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ANNEX D (informative)</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PSYCHOACOUSTIC MODELS</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D.1. Psychoacoustic Model I</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psychoacoustic model has to be adapted to the corresponding layer. This example is valid for Layers I and II. The model can be adapted to LayerI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re is no principal difference in the application of psychoacoustic model 1 to Layer I or 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w:t>
        <w:tab/>
        <w:t xml:space="preserve">A new bit allocation is calculated for each block of 12 subband or 384 input PCM sample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134" w:hanging="1134"/>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w:t>
        <w:tab/>
        <w:t xml:space="preserve">A new bit allocation is calculated for three blocks totaling 36 subband samples corresponding to 3*384 (1152) input PCM samples. </w:t>
      </w:r>
    </w:p>
    <w:p>
      <w:pPr>
        <w:pStyle w:val="Normal"/>
        <w:ind w:left="1134" w:hanging="1134"/>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FFT in parallel with the subband filter compensates for the lack of spectral selectivity obtained at low frequencies by the subband filterbank. This technique provides both a sufficient time resolution for the coded audio signal (Polyphase filter with optimized window for minimal pre-echoes) and a sufficient spectral resolution for the calculation of the masking thresholds. </w:t>
      </w:r>
    </w:p>
    <w:p>
      <w:pPr>
        <w:pStyle w:val="Normal"/>
        <w:ind w:left="709" w:hanging="709"/>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ies and levels of aliasing distortions can be calculated. This is necessary for calculating a minimum bit 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signal-to-mask-ratio is based on the following step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Calculation of the FFT for time to frequency convers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Determination of the sound pressure level in each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Determination of the threshold in quiet (absolute threshol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4</w:t>
      </w:r>
    </w:p>
    <w:p>
      <w:pPr>
        <w:pStyle w:val="Normal"/>
        <w:ind w:left="311" w:hanging="311"/>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Finding of the tonal (more sinusoid-like) and non-tonal (more noise-like) components of the audio signa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Decimation of the maskers, to obtain only the relevant masker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Calculation of the individual masking threshol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Determination of the global masking threshol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Determination of the minimum masking threshold in each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tep 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Calculation of the signal-to-mask ratio in each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se steps will be further discussed. A sampling frequency of 48kHz is assumed. For the other two sampling frequencies all frequencies mentioned should be scaled accordingl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Step 1:  FFT Analysis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masking threshold is derived from an estimate of the power density spectrum that is calculated by a 512-point FFT for Layer I, or by a 1024-point FFT for Layers II and III. The FFT is calculated directly from the input PCM signal, windowed by a Hann window.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a coincidence in time between the bit-allocation and the corresponding subband samples, the PCM-samples entering the FFT have to be delay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The delay of the analysis subband filter is 256 samples, corresponding to 5.3ms at the 48kHz sampling rate. This corresponds to a window shift of 256 samples.</w:t>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The Hann window must coincide with the subband samples of the frame. For Layer I this amounts to an additional window shift of 64 samples, for Layer II an additional window shift of minus 64 samples.</w:t>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echnical data of the FF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104" w:leader="none"/>
          <w:tab w:val="left" w:pos="737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Layer I</w:t>
        <w:tab/>
        <w:t>Layer II</w:t>
      </w:r>
    </w:p>
    <w:p>
      <w:pPr>
        <w:pStyle w:val="Normal"/>
        <w:tabs>
          <w:tab w:val="clear" w:pos="720"/>
          <w:tab w:val="left" w:pos="567" w:leader="none"/>
          <w:tab w:val="left" w:pos="5104" w:leader="none"/>
          <w:tab w:val="left" w:pos="737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 xml:space="preserve">transform length </w:t>
        <w:tab/>
        <w:t xml:space="preserve">512 samples </w:t>
        <w:tab/>
        <w:t xml:space="preserve">1024 samples </w:t>
      </w:r>
    </w:p>
    <w:p>
      <w:pPr>
        <w:pStyle w:val="Normal"/>
        <w:tabs>
          <w:tab w:val="clear" w:pos="720"/>
          <w:tab w:val="left" w:pos="567" w:leader="none"/>
          <w:tab w:val="left" w:pos="5104" w:leader="none"/>
          <w:tab w:val="left" w:pos="737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indow size if fs = 48 kHz</w:t>
        <w:tab/>
        <w:t>10.67 ms</w:t>
        <w:tab/>
        <w:t xml:space="preserve">21.3 ms </w:t>
      </w:r>
    </w:p>
    <w:p>
      <w:pPr>
        <w:pStyle w:val="Normal"/>
        <w:tabs>
          <w:tab w:val="clear" w:pos="720"/>
          <w:tab w:val="left" w:pos="567" w:leader="none"/>
          <w:tab w:val="left" w:pos="5104" w:leader="none"/>
          <w:tab w:val="left" w:pos="737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Window size if fs = 44.1 kHz </w:t>
        <w:tab/>
        <w:t>11.6 ms</w:t>
        <w:tab/>
        <w:t>23.2 ms</w:t>
      </w:r>
    </w:p>
    <w:p>
      <w:pPr>
        <w:pStyle w:val="Normal"/>
        <w:tabs>
          <w:tab w:val="clear" w:pos="720"/>
          <w:tab w:val="left" w:pos="567" w:leader="none"/>
          <w:tab w:val="left" w:pos="5104" w:leader="none"/>
          <w:tab w:val="left" w:pos="737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indow size if fs = 32 kHz</w:t>
        <w:tab/>
        <w:t>16 ms</w:t>
        <w:tab/>
        <w:t xml:space="preserve">32 ms </w:t>
      </w:r>
    </w:p>
    <w:p>
      <w:pPr>
        <w:pStyle w:val="Normal"/>
        <w:tabs>
          <w:tab w:val="clear" w:pos="720"/>
          <w:tab w:val="left" w:pos="567" w:leader="none"/>
          <w:tab w:val="left" w:pos="5104" w:leader="none"/>
          <w:tab w:val="left" w:pos="737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Frequency resolution</w:t>
        <w:tab/>
        <w:t>fs/512</w:t>
        <w:tab/>
        <w:t>fs/102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Hann window, h(i):</w:t>
      </w:r>
    </w:p>
    <w:p>
      <w:pPr>
        <w:pStyle w:val="Normal"/>
        <w:tabs>
          <w:tab w:val="clear" w:pos="720"/>
          <w:tab w:val="left" w:pos="84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 h(i) = * 0.5 * {1 - cos[2 * p * (i)/(N-1)]}</w:t>
        <w:tab/>
        <w:tab/>
        <w:t xml:space="preserve">0 &lt;= i &lt;= N-1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tab/>
        <w:t>power density spectrum X(k):</w:t>
      </w:r>
    </w:p>
    <w:p>
      <w:pPr>
        <w:pStyle w:val="Normal"/>
        <w:tabs>
          <w:tab w:val="clear" w:pos="720"/>
          <w:tab w:val="left" w:pos="860" w:leader="none"/>
          <w:tab w:val="left" w:pos="6237" w:leader="none"/>
        </w:tabs>
        <w:rPr/>
      </w:pPr>
      <w:r>
        <w:rPr>
          <w:rFonts w:eastAsia="Times;Times New Roman" w:cs="Times;Times New Roman" w:ascii="Times;Times New Roman" w:hAnsi="Times;Times New Roman"/>
          <w:lang w:val="en-AU"/>
        </w:rPr>
        <w:tab/>
        <w:t>X(k) = 10 * log |1/Nh(l) * s(l) * e</w:t>
      </w:r>
      <w:r>
        <w:rPr>
          <w:rFonts w:eastAsia="Times;Times New Roman" w:cs="Times;Times New Roman" w:ascii="Times;Times New Roman" w:hAnsi="Times;Times New Roman"/>
          <w:sz w:val="18"/>
          <w:szCs w:val="18"/>
          <w:lang w:val="en-AU"/>
        </w:rPr>
        <w:t>(-j*k*l*2*p/N)</w:t>
      </w:r>
      <w:r>
        <w:rPr>
          <w:rFonts w:eastAsia="Times;Times New Roman" w:cs="Times;Times New Roman" w:ascii="Times;Times New Roman" w:hAnsi="Times;Times New Roman"/>
          <w:lang w:val="en-AU"/>
        </w:rPr>
        <w:t>|</w:t>
      </w:r>
      <w:r>
        <w:rPr>
          <w:rFonts w:eastAsia="Times;Times New Roman" w:cs="Times;Times New Roman" w:ascii="Times;Times New Roman" w:hAnsi="Times;Times New Roman"/>
          <w:sz w:val="18"/>
          <w:szCs w:val="18"/>
          <w:lang w:val="en-AU"/>
        </w:rPr>
        <w:t>2</w:t>
      </w:r>
      <w:r>
        <w:rPr>
          <w:rFonts w:eastAsia="Times;Times New Roman" w:cs="Times;Times New Roman" w:ascii="Times;Times New Roman" w:hAnsi="Times;Times New Roman"/>
          <w:lang w:val="en-AU"/>
        </w:rPr>
        <w:t xml:space="preserve"> dB        k = 0...N/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normalization to the reference level of 96 dB SPL (Sound Pressure Level) has to be done in such a way that the maximum value corresponds to 96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ep 2:  Determination of the sound pressure level</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lang w:val="en-AU"/>
        </w:rPr>
        <w:t>The sound pressure level L</w:t>
      </w:r>
      <w:r>
        <w:rPr>
          <w:rFonts w:eastAsia="Times;Times New Roman" w:cs="Times;Times New Roman" w:ascii="Times;Times New Roman" w:hAnsi="Times;Times New Roman"/>
          <w:sz w:val="18"/>
          <w:szCs w:val="18"/>
          <w:lang w:val="en-AU"/>
        </w:rPr>
        <w:t xml:space="preserve">sb </w:t>
      </w:r>
      <w:r>
        <w:rPr>
          <w:rFonts w:eastAsia="Times;Times New Roman" w:cs="Times;Times New Roman" w:ascii="Times;Times New Roman" w:hAnsi="Times;Times New Roman"/>
          <w:lang w:val="en-AU"/>
        </w:rPr>
        <w:t>in subband n is computed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L</w:t>
      </w:r>
      <w:r>
        <w:rPr>
          <w:rFonts w:eastAsia="Times;Times New Roman" w:cs="Times;Times New Roman" w:ascii="Times;Times New Roman" w:hAnsi="Times;Times New Roman"/>
          <w:sz w:val="18"/>
          <w:szCs w:val="18"/>
          <w:lang w:val="en-AU"/>
        </w:rPr>
        <w:t>sb</w:t>
      </w:r>
      <w:r>
        <w:rPr>
          <w:rFonts w:eastAsia="Times;Times New Roman" w:cs="Times;Times New Roman" w:ascii="Times;Times New Roman" w:hAnsi="Times;Times New Roman"/>
          <w:lang w:val="en-AU"/>
        </w:rPr>
        <w:t>(n) =       MAX[ X(k), 20*log(scf</w:t>
      </w:r>
      <w:r>
        <w:rPr>
          <w:rFonts w:eastAsia="Times;Times New Roman" w:cs="Times;Times New Roman" w:ascii="Times;Times New Roman" w:hAnsi="Times;Times New Roman"/>
          <w:sz w:val="18"/>
          <w:szCs w:val="18"/>
          <w:lang w:val="en-AU"/>
        </w:rPr>
        <w:t>max</w:t>
      </w:r>
      <w:r>
        <w:rPr>
          <w:rFonts w:eastAsia="Times;Times New Roman" w:cs="Times;Times New Roman" w:ascii="Times;Times New Roman" w:hAnsi="Times;Times New Roman"/>
          <w:lang w:val="en-AU"/>
        </w:rPr>
        <w:t>(n)*32768)-10 ]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X(k) in subband 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where X(k) is the sound pressure level of the spectral line with index k of the FFT with the maximum amplitude in the frequency range corresponding to subband n. The expression scf</w:t>
      </w:r>
      <w:r>
        <w:rPr>
          <w:rFonts w:eastAsia="Times;Times New Roman" w:cs="Times;Times New Roman" w:ascii="Times;Times New Roman" w:hAnsi="Times;Times New Roman"/>
          <w:sz w:val="18"/>
          <w:szCs w:val="18"/>
          <w:lang w:val="en-AU"/>
        </w:rPr>
        <w:t>max</w:t>
      </w:r>
      <w:r>
        <w:rPr>
          <w:rFonts w:eastAsia="Times;Times New Roman" w:cs="Times;Times New Roman" w:ascii="Times;Times New Roman" w:hAnsi="Times;Times New Roman"/>
          <w:lang w:val="en-AU"/>
        </w:rPr>
        <w:t>(n) is in Layer I the scalefactor, and in Layer II the maximum of the three scalefactors of subband n within a frame. The "-10 dB" term corrects for the difference between peak and RMS level. The sound pressure level L</w:t>
      </w:r>
      <w:r>
        <w:rPr>
          <w:rFonts w:eastAsia="Times;Times New Roman" w:cs="Times;Times New Roman" w:ascii="Times;Times New Roman" w:hAnsi="Times;Times New Roman"/>
          <w:sz w:val="18"/>
          <w:szCs w:val="18"/>
          <w:lang w:val="en-AU"/>
        </w:rPr>
        <w:t>sb</w:t>
      </w:r>
      <w:r>
        <w:rPr>
          <w:rFonts w:eastAsia="Times;Times New Roman" w:cs="Times;Times New Roman" w:ascii="Times;Times New Roman" w:hAnsi="Times;Times New Roman"/>
          <w:lang w:val="en-AU"/>
        </w:rPr>
        <w:t xml:space="preserve">(n) is computed for every subband n. </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ep 3: Considering the threshold in quiet</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lang w:val="en-AU"/>
        </w:rPr>
        <w:t>The threshold in quiet LT</w:t>
      </w:r>
      <w:r>
        <w:rPr>
          <w:rFonts w:eastAsia="Times;Times New Roman" w:cs="Times;Times New Roman" w:ascii="Times;Times New Roman" w:hAnsi="Times;Times New Roman"/>
          <w:sz w:val="18"/>
          <w:szCs w:val="18"/>
          <w:lang w:val="en-AU"/>
        </w:rPr>
        <w:t>q</w:t>
      </w:r>
      <w:r>
        <w:rPr>
          <w:rFonts w:eastAsia="Times;Times New Roman" w:cs="Times;Times New Roman" w:ascii="Times;Times New Roman" w:hAnsi="Times;Times New Roman"/>
          <w:lang w:val="en-AU"/>
        </w:rPr>
        <w:t xml:space="preserve">(k), also called absolute threshold, is available in the tables "Frequencies, Critical Band Rates and Absolute Threshold" (Tables 3-D.1a, 3-D.1b, 3-D.1c for LayerI; Tables 3-D.1d, 3-D.1e, 3-D.1f for LayerII). These tables depend on the sampling rate of the input PCM signal. Values are available for each sample in the frequency domain where the masking threshold is calculate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n offset depending on the overall bit rate is used for the absolute threshold. This offset is -12 dB for bit rates &gt;= 96 kbit/s and 0 dB for bit rates &lt; 96 kbit/s per channel.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ep 4:  Finding of tonal and non-tonal component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1730" w:leader="none"/>
          <w:tab w:val="left" w:pos="187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3-D.2a, 3-D.2b, 3-D.2c for LayerI; Tables 3-D.2d, 3-D.2e, 3-D.2f for Layer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andwidth of the critical bands varies with the center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ampling rate: 32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w:t>
        <w:tab/>
        <w:t>df  = 125 Hz</w:t>
        <w:tab/>
        <w:t>0 kHz</w:t>
        <w:tab/>
        <w:t>&lt;  f  &lt;=</w:t>
        <w:tab/>
        <w:t xml:space="preserve"> 4.0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187.5 Hz</w:t>
        <w:tab/>
        <w:t>4.0  kHz</w:t>
        <w:tab/>
        <w:t>&lt;  f  &lt;=</w:t>
        <w:tab/>
        <w:t>8.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375 Hz</w:t>
        <w:tab/>
        <w:t>8.0 kHz</w:t>
        <w:tab/>
        <w:t>&lt;  f  &lt;=</w:t>
        <w:tab/>
        <w:t>15.0kHz</w:t>
      </w:r>
    </w:p>
    <w:p>
      <w:pPr>
        <w:pStyle w:val="Normal"/>
        <w:tabs>
          <w:tab w:val="clear" w:pos="720"/>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w:t>
        <w:tab/>
        <w:t>df  = 62.5 Hz</w:t>
        <w:tab/>
        <w:t>0 kHz</w:t>
        <w:tab/>
        <w:t>&lt;  f  &lt;=</w:t>
        <w:tab/>
        <w:t>3.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93.75 Hz</w:t>
        <w:tab/>
        <w:t>3.0 kHz</w:t>
        <w:tab/>
        <w:t>&lt;  f  &lt;=</w:t>
        <w:tab/>
        <w:t>6.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187.5 Hz</w:t>
        <w:tab/>
        <w:t>6.0 kHz</w:t>
        <w:tab/>
        <w:t>&lt;  f  &lt;=</w:t>
        <w:tab/>
        <w:t>12.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375 Hz</w:t>
        <w:tab/>
        <w:t>12.0 kHz</w:t>
        <w:tab/>
        <w:t>&lt;  f  &lt;=</w:t>
        <w:tab/>
        <w:t>24.0 kHz</w:t>
      </w:r>
    </w:p>
    <w:p>
      <w:pPr>
        <w:pStyle w:val="Normal"/>
        <w:tabs>
          <w:tab w:val="clear" w:pos="720"/>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60" w:leader="none"/>
          <w:tab w:val="left" w:pos="3600" w:leader="none"/>
          <w:tab w:val="left" w:pos="3780" w:leader="none"/>
          <w:tab w:val="left" w:pos="4780" w:leader="none"/>
          <w:tab w:val="left" w:pos="5400" w:leader="none"/>
          <w:tab w:val="left" w:pos="59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ampling rate: 44.1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w:t>
        <w:tab/>
        <w:t>df  = 172.266 Hz</w:t>
        <w:tab/>
        <w:t>0 kHz</w:t>
        <w:tab/>
        <w:t>&lt;  f  &lt;=</w:t>
        <w:tab/>
        <w:t xml:space="preserve"> 5.512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281.25 Hz</w:t>
        <w:tab/>
        <w:t>5.512  kHz</w:t>
        <w:tab/>
        <w:t>&lt;  f  &lt;=</w:t>
        <w:tab/>
        <w:t>11.024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562.50 Hz</w:t>
        <w:tab/>
        <w:t>11.024 kHz</w:t>
        <w:tab/>
        <w:t>&lt;  f  &lt;=</w:t>
        <w:tab/>
        <w:t>19.982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w:t>
        <w:tab/>
        <w:t>df  = 86.133 Hz</w:t>
        <w:tab/>
        <w:t>0 kHz</w:t>
        <w:tab/>
        <w:t>&lt;  f  &lt;=</w:t>
        <w:tab/>
        <w:t>2.756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129.199 Hz</w:t>
        <w:tab/>
        <w:t>2.756 kHz</w:t>
        <w:tab/>
        <w:t>&lt;  f  &lt;=</w:t>
        <w:tab/>
        <w:t>5.512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258.398 Hz</w:t>
        <w:tab/>
        <w:t>5.512 kHz</w:t>
        <w:tab/>
        <w:t>&lt;  f  &lt;=</w:t>
        <w:tab/>
        <w:t>11.024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516.797 Hz</w:t>
        <w:tab/>
        <w:t>11.024 kHz</w:t>
        <w:tab/>
        <w:t>&lt;  f  &lt;=</w:t>
        <w:tab/>
        <w:t>19.982kHz</w:t>
      </w:r>
    </w:p>
    <w:p>
      <w:pPr>
        <w:pStyle w:val="Normal"/>
        <w:tabs>
          <w:tab w:val="clear" w:pos="720"/>
          <w:tab w:val="left" w:pos="56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6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ampling rate: 48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w:t>
        <w:tab/>
        <w:t>df  = 187.5 Hz</w:t>
        <w:tab/>
        <w:t>0 kHz</w:t>
        <w:tab/>
        <w:t>&lt;  f  &lt;=</w:t>
        <w:tab/>
        <w:t xml:space="preserve"> 6.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281.25 Hz</w:t>
        <w:tab/>
        <w:t>6.0 kHz</w:t>
        <w:tab/>
        <w:t>&lt;  f  &lt;=</w:t>
        <w:tab/>
        <w:t>12.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562.50 Hz</w:t>
        <w:tab/>
        <w:t>12.0 kHz</w:t>
        <w:tab/>
        <w:t>&lt;  f  &lt;=</w:t>
        <w:tab/>
        <w:t>24.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w:t>
        <w:tab/>
        <w:t>df  = 93.750 Hz</w:t>
        <w:tab/>
        <w:t>0 kHz</w:t>
        <w:tab/>
        <w:t>&lt;  f  &lt;=</w:t>
        <w:tab/>
        <w:t>3.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140.63 Hz</w:t>
        <w:tab/>
        <w:t>3.0 kHz</w:t>
        <w:tab/>
        <w:t>&lt;  f  &lt;=</w:t>
        <w:tab/>
        <w:t>6.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281.25 Hz</w:t>
        <w:tab/>
        <w:t>6.0 kHz</w:t>
        <w:tab/>
        <w:t>&lt;  f  &lt;=</w:t>
        <w:tab/>
        <w:t>12.0 kHz</w:t>
      </w:r>
    </w:p>
    <w:p>
      <w:pPr>
        <w:pStyle w:val="Normal"/>
        <w:tabs>
          <w:tab w:val="clear" w:pos="720"/>
          <w:tab w:val="left" w:pos="900" w:leader="none"/>
          <w:tab w:val="left" w:pos="3600" w:leader="none"/>
          <w:tab w:val="left" w:pos="378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f  = 562.50 Hz</w:t>
        <w:tab/>
        <w:t>12.0 kHz</w:t>
        <w:tab/>
        <w:t>&lt;  f  &lt;=</w:t>
        <w:tab/>
        <w:t>24.0 kHz</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o make lists of the spectral lines X(k) that are tonal or non-tonal, the following three operations are performe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 Labelling of local maxima</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 spectral line X(k) is labelled as a local maximum if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X(k) &gt; X(k-1)   and   X(k) &gt;= X(k+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i) Listing of tonal components and calculation of the sound pressure lev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local maximum is put in the list of tonal components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X(k) - X(k+j)  &gt;= 7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ere j is chosen according t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j = -2, +2</w:t>
        <w:tab/>
        <w:t>for     2 &lt; k &lt;  63</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j = -3, -2, +2, +3</w:t>
        <w:tab/>
        <w:t>for    63 &lt;= k &lt; 127</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j = -6,..., -2, +2,..., +6</w:t>
        <w:tab/>
        <w:t>for   127&lt;=  k &lt;= 250</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j = -2, +2</w:t>
        <w:tab/>
        <w:t>for     2 &lt; k &lt;  63</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j = -3, -2, +2, +3</w:t>
        <w:tab/>
        <w:t>for    63 &lt;= k &lt; 127</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j = -6,..., -2, +2,..., +6</w:t>
        <w:tab/>
        <w:t>for   127 &lt;= k &lt; 255</w:t>
      </w:r>
    </w:p>
    <w:p>
      <w:pPr>
        <w:pStyle w:val="Normal"/>
        <w:tabs>
          <w:tab w:val="clear" w:pos="720"/>
          <w:tab w:val="left" w:pos="567" w:leader="none"/>
          <w:tab w:val="left" w:pos="4536"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j = -12,..., -2, +2,..., +12</w:t>
        <w:tab/>
        <w:t>for   255&lt;=  k &lt;= 5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X(k) is found to be a tonal component, then the following parameters are listed:</w:t>
      </w:r>
    </w:p>
    <w:p>
      <w:pPr>
        <w:pStyle w:val="Normal"/>
        <w:tabs>
          <w:tab w:val="clear" w:pos="720"/>
          <w:tab w:val="left" w:pos="54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 </w:t>
        <w:tab/>
        <w:t>Index number k of the spectral line.</w:t>
      </w:r>
    </w:p>
    <w:p>
      <w:pPr>
        <w:pStyle w:val="Normal"/>
        <w:tabs>
          <w:tab w:val="clear" w:pos="720"/>
          <w:tab w:val="left" w:pos="540" w:leader="none"/>
        </w:tabs>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 </w:t>
        <w:tab/>
        <w:t>Sound pressure level X</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k)=X(k-1)+X(k)+X(k+1), in dB</w:t>
      </w:r>
    </w:p>
    <w:p>
      <w:pPr>
        <w:pStyle w:val="Normal"/>
        <w:tabs>
          <w:tab w:val="clear" w:pos="720"/>
          <w:tab w:val="left" w:pos="54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 </w:t>
        <w:tab/>
        <w:t>Tonal fla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ext, all spectral lines within the examined frequency range are set to -8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ii) Listing of non-tonal components and calculation of the power</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non-tonal (noise) components are calculated from the remaining spectral lines. To calculate the non-tonal components from these spectral lines X(k), the critical bands z(k) are determined using the tables, "Critical Band Boundaries" (Tables 3-D.2a, 3-D.2b, 3-D.2c for LayerI; Tables 3-D.2d, 3-D.2e, 3-D.2f for LayerII). In LayerI, 23 critical bands are used for the sampling rate of 32kHz, 24 critical bands for 44.1kHz and 25 critical bands are used for 48kHz. In LayerII, 24 critical bands are used for 32kHz sampling rate, and 26 critical bands are used for 44.1kHz and 48kHz sampling rate. Within each critical band, the power of the spectral lines are summed to form the sound pressure level of the new non-tonal component corresponding to that critical ban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ollowing parameters are listed:</w:t>
      </w:r>
    </w:p>
    <w:p>
      <w:pPr>
        <w:pStyle w:val="Normal"/>
        <w:tabs>
          <w:tab w:val="clear" w:pos="720"/>
          <w:tab w:val="left" w:pos="54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 xml:space="preserve">Index number k of the spectral line nearest to the geometric mean of the critical band. </w:t>
      </w:r>
    </w:p>
    <w:p>
      <w:pPr>
        <w:pStyle w:val="Normal"/>
        <w:tabs>
          <w:tab w:val="clear" w:pos="720"/>
          <w:tab w:val="left" w:pos="540" w:leader="none"/>
        </w:tabs>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Sound pressure level  X</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 xml:space="preserve">(k) in dB. </w:t>
      </w:r>
    </w:p>
    <w:p>
      <w:pPr>
        <w:pStyle w:val="Normal"/>
        <w:tabs>
          <w:tab w:val="clear" w:pos="720"/>
          <w:tab w:val="left" w:pos="54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Non-tonal fla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Step 5:  Decimation of tonal and non-tonal masking components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Decimation is a procedure that is used to reduce the number of maskers which are considered for the calculation of the global masking threshold.</w:t>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567" w:hanging="567"/>
        <w:rPr/>
      </w:pPr>
      <w:r>
        <w:rPr>
          <w:rFonts w:eastAsia="Times;Times New Roman" w:cs="Times;Times New Roman" w:ascii="Times;Times New Roman" w:hAnsi="Times;Times New Roman"/>
          <w:lang w:val="en-AU"/>
        </w:rPr>
        <w:t>(i)</w:t>
        <w:tab/>
        <w:t>Tonal X</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k) or non-tonal components X</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k)  are considered for the calculation of the masking threshold only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800" w:leader="none"/>
        </w:tabs>
        <w:rPr/>
      </w:pPr>
      <w:r>
        <w:rPr>
          <w:rFonts w:eastAsia="Times;Times New Roman" w:cs="Times;Times New Roman" w:ascii="Times;Times New Roman" w:hAnsi="Times;Times New Roman"/>
          <w:lang w:val="en-AU"/>
        </w:rPr>
        <w:tab/>
        <w:t>X</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k) &gt;= LT</w:t>
      </w:r>
      <w:r>
        <w:rPr>
          <w:rFonts w:eastAsia="Times;Times New Roman" w:cs="Times;Times New Roman" w:ascii="Times;Times New Roman" w:hAnsi="Times;Times New Roman"/>
          <w:sz w:val="18"/>
          <w:szCs w:val="18"/>
          <w:lang w:val="en-AU"/>
        </w:rPr>
        <w:t>q</w:t>
      </w:r>
      <w:r>
        <w:rPr>
          <w:rFonts w:eastAsia="Times;Times New Roman" w:cs="Times;Times New Roman" w:ascii="Times;Times New Roman" w:hAnsi="Times;Times New Roman"/>
          <w:lang w:val="en-AU"/>
        </w:rPr>
        <w:t>(k)      or      X</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k) &gt;=LT</w:t>
      </w:r>
      <w:r>
        <w:rPr>
          <w:rFonts w:eastAsia="Times;Times New Roman" w:cs="Times;Times New Roman" w:ascii="Times;Times New Roman" w:hAnsi="Times;Times New Roman"/>
          <w:sz w:val="18"/>
          <w:szCs w:val="18"/>
          <w:lang w:val="en-AU"/>
        </w:rPr>
        <w:t>q</w:t>
      </w:r>
      <w:r>
        <w:rPr>
          <w:rFonts w:eastAsia="Times;Times New Roman" w:cs="Times;Times New Roman" w:ascii="Times;Times New Roman" w:hAnsi="Times;Times New Roman"/>
          <w:lang w:val="en-AU"/>
        </w:rPr>
        <w:t>(k)</w:t>
      </w:r>
    </w:p>
    <w:p>
      <w:pPr>
        <w:pStyle w:val="Normal"/>
        <w:rPr/>
      </w:pPr>
      <w:r>
        <w:rPr>
          <w:rFonts w:eastAsia="Times;Times New Roman" w:cs="Times;Times New Roman" w:ascii="Times;Times New Roman" w:hAnsi="Times;Times New Roman"/>
          <w:lang w:val="en-AU"/>
        </w:rPr>
        <w:t>In this expression, LT</w:t>
      </w:r>
      <w:r>
        <w:rPr>
          <w:rFonts w:eastAsia="Times;Times New Roman" w:cs="Times;Times New Roman" w:ascii="Times;Times New Roman" w:hAnsi="Times;Times New Roman"/>
          <w:sz w:val="18"/>
          <w:szCs w:val="18"/>
          <w:lang w:val="en-AU"/>
        </w:rPr>
        <w:t>q</w:t>
      </w:r>
      <w:r>
        <w:rPr>
          <w:rFonts w:eastAsia="Times;Times New Roman" w:cs="Times;Times New Roman" w:ascii="Times;Times New Roman" w:hAnsi="Times;Times New Roman"/>
          <w:lang w:val="en-AU"/>
        </w:rPr>
        <w:t>(k) is the absolute threshold (or threshold in quiet) at the frequency of index k. These values are given in the Tables 3-D.1a, 3-D.1b, 3-D.1c for LayerI; Tables 3-D.1d, 3-D.1e, 3-D.1f for Layer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i)</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the following, the index j is used to indicate the relevant tonal or non-tonal masking components from the combined decimated lis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ep 6:  Calculation of individual masking threshold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Of the original N/2 frequency domain samples,  indexed by k, only a subset of the samples, indexed by i, are considered for the global masking threshold calculation.  The samples used are shown in Tables 3-D.1a, 3-D.1b, 3-D.1c for LayerI; Tables 3-D.1d, 3-D.1e, 3-D.1f for Layer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the frequency lines corresponding to the frequency region which is covered by the first six subbands no subsampling is used. For the frequency region corresponding to the next six subbands every second spectral line is considered. Finally, in the case of 44.1 and 48 kHz sampling rates, in the frequency region corresponding to the remaining subbands, every fourth spectral line is considered up to 20 kHz. In the case of 32 kHz sampling rate, in the frequency region corresponding to the remaining subbands, every fourth spectral line is considered up to 15 kHz (See also Tables 3-D.1a, 3-D.1b, 3-D.1c "Frequencies, Critical Band Rates and Absolute Threshold" for Layer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in the case of 44.1 and 48 kHz sampling rates, in the remaining subbands every eighth spectral line is considered up to 20 kHz. In the case of 32 kHz sampling rate, in the frequency region corresponding to the remaining subbands, every eighth spectral line is considered up to 15 kHz. (See also Tables 3-D.1d, 3-D.1e, 3-D.1f "Frequencies, Critical Band Rates and Absolute Threshold" for Layer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993" w:leader="none"/>
          <w:tab w:val="left" w:pos="4537" w:leader="none"/>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number of samples, i, in the subsampled frequency domain is different depending on the sampling rates and layers.</w:t>
      </w:r>
    </w:p>
    <w:p>
      <w:pPr>
        <w:pStyle w:val="Normal"/>
        <w:tabs>
          <w:tab w:val="clear" w:pos="720"/>
          <w:tab w:val="left" w:pos="993" w:leader="none"/>
          <w:tab w:val="left" w:pos="4537" w:leader="none"/>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993" w:leader="none"/>
          <w:tab w:val="left" w:pos="2520" w:leader="none"/>
          <w:tab w:val="left" w:pos="450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 kHz sampling rate:</w:t>
        <w:tab/>
        <w:t>i = 108 for Layer I</w:t>
        <w:tab/>
        <w:t>and</w:t>
        <w:tab/>
        <w:t>i = 132 for Layer II</w:t>
      </w:r>
    </w:p>
    <w:p>
      <w:pPr>
        <w:pStyle w:val="Normal"/>
        <w:tabs>
          <w:tab w:val="clear" w:pos="720"/>
          <w:tab w:val="left" w:pos="993" w:leader="none"/>
          <w:tab w:val="left" w:pos="2520" w:leader="none"/>
          <w:tab w:val="left" w:pos="450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1 kHz sampling rate:</w:t>
        <w:tab/>
        <w:t>i = 106 for Layer I</w:t>
        <w:tab/>
        <w:t>and</w:t>
        <w:tab/>
        <w:t>i = 130 for  Layer II</w:t>
      </w:r>
    </w:p>
    <w:p>
      <w:pPr>
        <w:pStyle w:val="Normal"/>
        <w:tabs>
          <w:tab w:val="clear" w:pos="720"/>
          <w:tab w:val="left" w:pos="993" w:leader="none"/>
          <w:tab w:val="left" w:pos="2520" w:leader="none"/>
          <w:tab w:val="left" w:pos="4500" w:leader="none"/>
          <w:tab w:val="left" w:pos="54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 kHz sampling rate:</w:t>
        <w:tab/>
        <w:t>i = 102 for Layer I</w:t>
        <w:tab/>
        <w:t xml:space="preserve">and </w:t>
        <w:tab/>
        <w:t>i = 126 for  Layer II</w:t>
      </w:r>
    </w:p>
    <w:p>
      <w:pPr>
        <w:pStyle w:val="Normal"/>
        <w:tabs>
          <w:tab w:val="clear" w:pos="720"/>
          <w:tab w:val="left" w:pos="993" w:leader="none"/>
          <w:tab w:val="left" w:pos="4537" w:leader="none"/>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34"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o every tonal and non-tonal component the index i in the subsampled frequency domain is assigned, which is closest in frequency to the original spectral line X(k). This index i is given in Tables 3-D.1a, 3-D.1b, 3-D.1c for LayerI; Tables 3-D.1d, 3-D.1e, 3-D.1f for LayerII, "Frequencies, Critical Band Rates and Absolute Threshol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individual masking thresholds of both tonal and non-tonal components are given by the following express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20" w:leader="none"/>
          <w:tab w:val="left" w:pos="2060" w:leader="none"/>
        </w:tabs>
        <w:rPr/>
      </w:pPr>
      <w:r>
        <w:rPr>
          <w:rFonts w:eastAsia="Times;Times New Roman" w:cs="Times;Times New Roman" w:ascii="Times;Times New Roman" w:hAnsi="Times;Times New Roman"/>
          <w:lang w:val="en-AU"/>
        </w:rPr>
        <w:t>LT</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z(j),z(i)]</w:t>
        <w:tab/>
        <w:t xml:space="preserve">=  </w:t>
        <w:tab/>
        <w:t>X</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z(j)] + av</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z(j)] + vf[z(j),z(i)]   dB</w:t>
      </w:r>
    </w:p>
    <w:p>
      <w:pPr>
        <w:pStyle w:val="Normal"/>
        <w:tabs>
          <w:tab w:val="clear" w:pos="720"/>
          <w:tab w:val="left" w:pos="1720" w:leader="none"/>
          <w:tab w:val="left" w:pos="2060" w:leader="none"/>
        </w:tabs>
        <w:rPr/>
      </w:pPr>
      <w:r>
        <w:rPr>
          <w:rFonts w:eastAsia="Times;Times New Roman" w:cs="Times;Times New Roman" w:ascii="Times;Times New Roman" w:hAnsi="Times;Times New Roman"/>
          <w:lang w:val="en-AU"/>
        </w:rPr>
        <w:t>LT</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z(j),z(i)]</w:t>
        <w:tab/>
        <w:t xml:space="preserve">=  </w:t>
        <w:tab/>
        <w:t>X</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z(j)]+ av</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z(j)] + vf[z(j),z(i)]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In this formula LT</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 xml:space="preserve"> and LT</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 xml:space="preserve"> are the individual masking thresholds at critical band ratez in Bark of the masking component at the critical band rate z</w:t>
      </w:r>
      <w:r>
        <w:rPr>
          <w:rFonts w:eastAsia="Times;Times New Roman" w:cs="Times;Times New Roman" w:ascii="Times;Times New Roman" w:hAnsi="Times;Times New Roman"/>
          <w:sz w:val="18"/>
          <w:szCs w:val="18"/>
          <w:lang w:val="en-AU"/>
        </w:rPr>
        <w:t>m</w:t>
      </w:r>
      <w:r>
        <w:rPr>
          <w:rFonts w:eastAsia="Times;Times New Roman" w:cs="Times;Times New Roman" w:ascii="Times;Times New Roman" w:hAnsi="Times;Times New Roman"/>
          <w:lang w:val="en-AU"/>
        </w:rPr>
        <w:t xml:space="preserve"> in Bark. The values in dB can be either positive or negative. The term X</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z(j)] is the sound pressure level of the masking component with the index number j at the corresponding critical band rate z(j). The term av is called the masking index and vf the masking function of the masking component X</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z(j)]. The masking index av is different for tonal and non-tonal masker (av</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 xml:space="preserve"> and av</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For tonal maskers it is given by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av</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 xml:space="preserve"> = - 1.525 - 0.275 * z(j)  - 4.5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nd for non-tonal masker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av</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 xml:space="preserve"> = - 1.525 - 0.175 * z(j)  - 0.5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masking function vf of a masker is characterized by different lower and upper slopes, which depend on the distance in Bark dz = z(i)- z(j) to the masker. In this expression i is the index of the spectral line at which the masking function is calculated and j that of the masker.  The critical band rates z(j) and z(i) can be found in  Tables 3-D.1a, 3-D.1b, 3-D.1c for LayerI; Tables 3-D.1d, 3-D.1e, 3-D.1f for LayerII, "Frequencies, Critical Band Rates and Absolute Threshold". The masking function, which is the same for tonal and non-tonal maskers, is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vf = 17 * (dz + 1) - (0.4 * X[z(j)] + 6)   dB </w:t>
        <w:tab/>
        <w:t>for -3 &lt;= dz &lt; -1 Bark</w:t>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vf = (0.4 * X[z(j)]  + 6) * dz  dB</w:t>
        <w:tab/>
        <w:t>for -1 &lt;= dz &lt; 0 Bark</w:t>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vf = - 17 * dz   dB</w:t>
        <w:tab/>
        <w:t>for 0  &lt;= dz &lt; 1 Bark</w:t>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vf = - (dz -1) * (17 - 0.15 * X[z(j)])  - 17  dB</w:t>
        <w:tab/>
        <w:t>for 1  &lt;= dz &lt; 8 Bark</w:t>
      </w:r>
    </w:p>
    <w:p>
      <w:pPr>
        <w:pStyle w:val="Normal"/>
        <w:tabs>
          <w:tab w:val="clear" w:pos="720"/>
          <w:tab w:val="left" w:pos="623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In these expressions X[z(j)] is the sound pressure level of the j'th masking component in dB. </w:t>
      </w:r>
    </w:p>
    <w:p>
      <w:pPr>
        <w:pStyle w:val="Normal"/>
        <w:rPr/>
      </w:pPr>
      <w:r>
        <w:rPr>
          <w:rFonts w:eastAsia="Times;Times New Roman" w:cs="Times;Times New Roman" w:ascii="Times;Times New Roman" w:hAnsi="Times;Times New Roman"/>
          <w:lang w:val="en-AU"/>
        </w:rPr>
        <w:t>If dz &lt; -3 Bark, or dz &gt;= 8 Bark, the masking is no longer considered (LT</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 xml:space="preserve"> and LT</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 xml:space="preserve"> are set to -8dB outside this rang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ep 7:  Calculation of the global masking threshold LTg</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lang w:val="en-AU"/>
        </w:rPr>
        <w:t>The global masking threshold LT</w:t>
      </w:r>
      <w:r>
        <w:rPr>
          <w:rFonts w:eastAsia="Times;Times New Roman" w:cs="Times;Times New Roman" w:ascii="Times;Times New Roman" w:hAnsi="Times;Times New Roman"/>
          <w:sz w:val="18"/>
          <w:szCs w:val="18"/>
          <w:lang w:val="en-AU"/>
        </w:rPr>
        <w:t>g</w:t>
      </w:r>
      <w:r>
        <w:rPr>
          <w:rFonts w:eastAsia="Times;Times New Roman" w:cs="Times;Times New Roman" w:ascii="Times;Times New Roman" w:hAnsi="Times;Times New Roman"/>
          <w:lang w:val="en-AU"/>
        </w:rPr>
        <w:t>(i) at the i'th frequency sample is derived from the upper and lower slopes of the individual masking threshold of each of the j tonal and non-tonal maskers, and in addition from the threshold in quiet LT</w:t>
      </w:r>
      <w:r>
        <w:rPr>
          <w:rFonts w:eastAsia="Times;Times New Roman" w:cs="Times;Times New Roman" w:ascii="Times;Times New Roman" w:hAnsi="Times;Times New Roman"/>
          <w:sz w:val="18"/>
          <w:szCs w:val="18"/>
          <w:lang w:val="en-AU"/>
        </w:rPr>
        <w:t>q</w:t>
      </w:r>
      <w:r>
        <w:rPr>
          <w:rFonts w:eastAsia="Times;Times New Roman" w:cs="Times;Times New Roman" w:ascii="Times;Times New Roman" w:hAnsi="Times;Times New Roman"/>
          <w:lang w:val="en-AU"/>
        </w:rPr>
        <w:t>(i). This is also given in Tables 3-D.1a, 3-D.1b, 3-D.1c for LayerI; Tables 3-D.1d, 3-D.1e, 3-D.1f for LayerII "Frequencies, Critical Band Rates and Absolute Threshold". The global masking threshold is found by summing the powers corresponding to the individual masking thresholds and the threshold in quie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T</w:t>
      </w:r>
      <w:r>
        <w:rPr>
          <w:rFonts w:eastAsia="Times;Times New Roman" w:cs="Times;Times New Roman" w:ascii="Times;Times New Roman" w:hAnsi="Times;Times New Roman"/>
          <w:sz w:val="18"/>
          <w:szCs w:val="18"/>
          <w:lang w:val="en-AU"/>
        </w:rPr>
        <w:t>g</w:t>
      </w:r>
      <w:r>
        <w:rPr>
          <w:rFonts w:eastAsia="Times;Times New Roman" w:cs="Times;Times New Roman" w:ascii="Times;Times New Roman" w:hAnsi="Times;Times New Roman"/>
          <w:lang w:val="en-AU"/>
        </w:rPr>
        <w:t>(i) = 10 log ( 10</w:t>
      </w:r>
      <w:r>
        <w:rPr>
          <w:rFonts w:eastAsia="Times;Times New Roman" w:cs="Times;Times New Roman" w:ascii="Times;Times New Roman" w:hAnsi="Times;Times New Roman"/>
          <w:sz w:val="18"/>
          <w:szCs w:val="18"/>
          <w:lang w:val="en-AU"/>
        </w:rPr>
        <w:t>LTq(i)/10</w:t>
      </w:r>
      <w:r>
        <w:rPr>
          <w:rFonts w:eastAsia="Times;Times New Roman" w:cs="Times;Times New Roman" w:ascii="Times;Times New Roman" w:hAnsi="Times;Times New Roman"/>
          <w:lang w:val="en-AU"/>
        </w:rPr>
        <w:t xml:space="preserve">  +  +   </w:t>
      </w:r>
      <w:r>
        <w:rPr>
          <w:rFonts w:eastAsia="Times;Times New Roman" w:cs="Times;Times New Roman" w:ascii="Times;Times New Roman" w:hAnsi="Times;Times New Roman"/>
          <w:sz w:val="18"/>
          <w:szCs w:val="18"/>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The total number of tonal maskers is given by m, and the total number of non-tonal maskers is given by n.  For a given i, the range of j can be reduced to just encompass those masking components that are within -8 to +3 Bark from i.  Outside of this range LT</w:t>
      </w:r>
      <w:r>
        <w:rPr>
          <w:rFonts w:eastAsia="Times;Times New Roman" w:cs="Times;Times New Roman" w:ascii="Times;Times New Roman" w:hAnsi="Times;Times New Roman"/>
          <w:sz w:val="18"/>
          <w:szCs w:val="18"/>
          <w:lang w:val="en-AU"/>
        </w:rPr>
        <w:t>tm</w:t>
      </w:r>
      <w:r>
        <w:rPr>
          <w:rFonts w:eastAsia="Times;Times New Roman" w:cs="Times;Times New Roman" w:ascii="Times;Times New Roman" w:hAnsi="Times;Times New Roman"/>
          <w:lang w:val="en-AU"/>
        </w:rPr>
        <w:t xml:space="preserve"> and LT</w:t>
      </w:r>
      <w:r>
        <w:rPr>
          <w:rFonts w:eastAsia="Times;Times New Roman" w:cs="Times;Times New Roman" w:ascii="Times;Times New Roman" w:hAnsi="Times;Times New Roman"/>
          <w:sz w:val="18"/>
          <w:szCs w:val="18"/>
          <w:lang w:val="en-AU"/>
        </w:rPr>
        <w:t>nm</w:t>
      </w:r>
      <w:r>
        <w:rPr>
          <w:rFonts w:eastAsia="Times;Times New Roman" w:cs="Times;Times New Roman" w:ascii="Times;Times New Roman" w:hAnsi="Times;Times New Roman"/>
          <w:lang w:val="en-AU"/>
        </w:rPr>
        <w:t xml:space="preserve"> are -8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ep 8:  Determination of the minimum masking threshold</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minimum masking level LTmin(n) in subband n is determined by the following express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LT</w:t>
      </w:r>
      <w:r>
        <w:rPr>
          <w:rFonts w:eastAsia="Times;Times New Roman" w:cs="Times;Times New Roman" w:ascii="Times;Times New Roman" w:hAnsi="Times;Times New Roman"/>
          <w:sz w:val="18"/>
          <w:szCs w:val="18"/>
          <w:lang w:val="en-AU"/>
        </w:rPr>
        <w:t>min</w:t>
      </w:r>
      <w:r>
        <w:rPr>
          <w:rFonts w:eastAsia="Times;Times New Roman" w:cs="Times;Times New Roman" w:ascii="Times;Times New Roman" w:hAnsi="Times;Times New Roman"/>
          <w:lang w:val="en-AU"/>
        </w:rPr>
        <w:t>(n) =       MIN[ LT</w:t>
      </w:r>
      <w:r>
        <w:rPr>
          <w:rFonts w:eastAsia="Times;Times New Roman" w:cs="Times;Times New Roman" w:ascii="Times;Times New Roman" w:hAnsi="Times;Times New Roman"/>
          <w:sz w:val="18"/>
          <w:szCs w:val="18"/>
          <w:lang w:val="en-AU"/>
        </w:rPr>
        <w:t>g</w:t>
      </w:r>
      <w:r>
        <w:rPr>
          <w:rFonts w:eastAsia="Times;Times New Roman" w:cs="Times;Times New Roman" w:ascii="Times;Times New Roman" w:hAnsi="Times;Times New Roman"/>
          <w:lang w:val="en-AU"/>
        </w:rPr>
        <w:t>(i) ]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f(i) in subband 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where f(i) is the frequency of the i'th frequency sample. The f(i) are tabulated in the Tables 3-D.1a, 3-D.1b, 3-D.1c for LayerI; Tables 3-D.1d, 3-D.1e, 3-D.1f for LayerII of "Frequencies, Critical Band Rates and Absolute Threshold". A minimum masking level LT</w:t>
      </w:r>
      <w:r>
        <w:rPr>
          <w:rFonts w:eastAsia="Times;Times New Roman" w:cs="Times;Times New Roman" w:ascii="Times;Times New Roman" w:hAnsi="Times;Times New Roman"/>
          <w:sz w:val="18"/>
          <w:szCs w:val="18"/>
          <w:lang w:val="en-AU"/>
        </w:rPr>
        <w:t>min</w:t>
      </w:r>
      <w:r>
        <w:rPr>
          <w:rFonts w:eastAsia="Times;Times New Roman" w:cs="Times;Times New Roman" w:ascii="Times;Times New Roman" w:hAnsi="Times;Times New Roman"/>
          <w:lang w:val="en-AU"/>
        </w:rPr>
        <w:t>(n) is computed for every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Step 9:  Calculation of the signal-to-mask-ratio</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ignal-to-mask rati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SMR</w:t>
      </w:r>
      <w:r>
        <w:rPr>
          <w:rFonts w:eastAsia="Times;Times New Roman" w:cs="Times;Times New Roman" w:ascii="Times;Times New Roman" w:hAnsi="Times;Times New Roman"/>
          <w:sz w:val="18"/>
          <w:szCs w:val="18"/>
          <w:lang w:val="en-AU"/>
        </w:rPr>
        <w:t>sb</w:t>
      </w:r>
      <w:r>
        <w:rPr>
          <w:rFonts w:eastAsia="Times;Times New Roman" w:cs="Times;Times New Roman" w:ascii="Times;Times New Roman" w:hAnsi="Times;Times New Roman"/>
          <w:lang w:val="en-AU"/>
        </w:rPr>
        <w:t>(n) =   L</w:t>
      </w:r>
      <w:r>
        <w:rPr>
          <w:rFonts w:eastAsia="Times;Times New Roman" w:cs="Times;Times New Roman" w:ascii="Times;Times New Roman" w:hAnsi="Times;Times New Roman"/>
          <w:sz w:val="18"/>
          <w:szCs w:val="18"/>
          <w:lang w:val="en-AU"/>
        </w:rPr>
        <w:t>sb</w:t>
      </w:r>
      <w:r>
        <w:rPr>
          <w:rFonts w:eastAsia="Times;Times New Roman" w:cs="Times;Times New Roman" w:ascii="Times;Times New Roman" w:hAnsi="Times;Times New Roman"/>
          <w:lang w:val="en-AU"/>
        </w:rPr>
        <w:t>(n)-LT</w:t>
      </w:r>
      <w:r>
        <w:rPr>
          <w:rFonts w:eastAsia="Times;Times New Roman" w:cs="Times;Times New Roman" w:ascii="Times;Times New Roman" w:hAnsi="Times;Times New Roman"/>
          <w:sz w:val="18"/>
          <w:szCs w:val="18"/>
          <w:lang w:val="en-AU"/>
        </w:rPr>
        <w:t>min</w:t>
      </w:r>
      <w:r>
        <w:rPr>
          <w:rFonts w:eastAsia="Times;Times New Roman" w:cs="Times;Times New Roman" w:ascii="Times;Times New Roman" w:hAnsi="Times;Times New Roman"/>
          <w:lang w:val="en-AU"/>
        </w:rPr>
        <w:t>(n)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s computed for every subband 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Table 3-D.1a.: Frequencies, Critical Band Rates and Absolute Threshold</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 is valid for Layer I at a sampling rate of 32.0 kHz.</w:t>
      </w:r>
    </w:p>
    <w:p>
      <w:pPr>
        <w:pStyle w:val="Normal"/>
        <w:ind w:left="567"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 xml:space="preserve">Index Number </w:t>
        <w:tab/>
        <w:t>Frequency</w:t>
        <w:tab/>
        <w:t>Crit.Band Rate</w:t>
        <w:tab/>
        <w:t>Absolute Thresh.</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w:t>
        <w:tab/>
        <w:t>[Hz]</w:t>
        <w:tab/>
        <w:t>[z]</w:t>
        <w:tab/>
        <w:t>[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62.50</w:t>
        <w:tab/>
        <w:t>.617</w:t>
        <w:tab/>
        <w:t>33.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25.00</w:t>
        <w:tab/>
        <w:t>1.232</w:t>
        <w:tab/>
        <w:t>19.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87.50</w:t>
        <w:tab/>
        <w:t>1.842</w:t>
        <w:tab/>
        <w:t>1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250.00</w:t>
        <w:tab/>
        <w:t>2.445</w:t>
        <w:tab/>
        <w:t>11.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312.50</w:t>
        <w:tab/>
        <w:t>3.037</w:t>
        <w:tab/>
        <w:t>9.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375.00</w:t>
        <w:tab/>
        <w:t>3.618</w:t>
        <w:tab/>
        <w:t>7.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437.50</w:t>
        <w:tab/>
        <w:t>4.185</w:t>
        <w:tab/>
        <w:t>7.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500.00</w:t>
        <w:tab/>
        <w:t>4.736</w:t>
        <w:tab/>
        <w:t>6.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562.50</w:t>
        <w:tab/>
        <w:t>5.272</w:t>
        <w:tab/>
        <w:t>5.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625.00</w:t>
        <w:tab/>
        <w:t>5.789</w:t>
        <w:tab/>
        <w:t>5.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687.50</w:t>
        <w:tab/>
        <w:t>6.289</w:t>
        <w:tab/>
        <w:t>4.8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750.00</w:t>
        <w:tab/>
        <w:t>6.770</w:t>
        <w:tab/>
        <w:t>4.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812.50</w:t>
        <w:tab/>
        <w:t>7.233</w:t>
        <w:tab/>
        <w:t>4.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875.00</w:t>
        <w:tab/>
        <w:t>7.677</w:t>
        <w:tab/>
        <w:t>3.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937.50</w:t>
        <w:tab/>
        <w:t>8.103</w:t>
        <w:tab/>
        <w:t>3.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1000.00</w:t>
        <w:tab/>
        <w:t>8.511</w:t>
        <w:tab/>
        <w:t>3.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1062.50</w:t>
        <w:tab/>
        <w:t>8.901</w:t>
        <w:tab/>
        <w:t>3.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1125.00</w:t>
        <w:tab/>
        <w:t>9.275</w:t>
        <w:tab/>
        <w:t>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1187.50</w:t>
        <w:tab/>
        <w:t>9.632</w:t>
        <w:tab/>
        <w:t>2.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1250.00</w:t>
        <w:tab/>
        <w:t>9.974</w:t>
        <w:tab/>
        <w:t>2.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1312.50</w:t>
        <w:tab/>
        <w:t>10.301</w:t>
        <w:tab/>
        <w:t>2.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1375.00</w:t>
        <w:tab/>
        <w:t>10.614</w:t>
        <w:tab/>
        <w:t>2.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1437.50</w:t>
        <w:tab/>
        <w:t>10.913</w:t>
        <w:tab/>
        <w:t>1.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1500.00</w:t>
        <w:tab/>
        <w:t>11.199</w:t>
        <w:tab/>
        <w:t>1.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1562.50</w:t>
        <w:tab/>
        <w:t>11.474</w:t>
        <w:tab/>
        <w:t>1.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1625.00</w:t>
        <w:tab/>
        <w:t>11.736</w:t>
        <w:tab/>
        <w:t>1.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1687.50</w:t>
        <w:tab/>
        <w:t>11.988</w:t>
        <w:tab/>
        <w:t>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1750.00</w:t>
        <w:tab/>
        <w:t>12.230</w:t>
        <w:tab/>
        <w:t>.8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1812.50</w:t>
        <w:tab/>
        <w:t>12.461</w:t>
        <w:tab/>
        <w:t>.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1875.00</w:t>
        <w:tab/>
        <w:t>12.684</w:t>
        <w:tab/>
        <w:t>.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1937.50</w:t>
        <w:tab/>
        <w:t>12.898</w:t>
        <w:tab/>
        <w:t>.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2000.00</w:t>
        <w:tab/>
        <w:t>13.104</w:t>
        <w:tab/>
        <w:t>-.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2062.50</w:t>
        <w:tab/>
        <w:t>13.302</w:t>
        <w:tab/>
        <w:t>-.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2125.00</w:t>
        <w:tab/>
        <w:t>13.493</w:t>
        <w:tab/>
        <w:t>-.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2187.50</w:t>
        <w:tab/>
        <w:t>13.678</w:t>
        <w:tab/>
        <w:t>-1.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2250.00</w:t>
        <w:tab/>
        <w:t>13.855</w:t>
        <w:tab/>
        <w:t>-1.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2312.50</w:t>
        <w:tab/>
        <w:t>14.027</w:t>
        <w:tab/>
        <w:t>-1.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2375.00</w:t>
        <w:tab/>
        <w:t>14.193</w:t>
        <w:tab/>
        <w:t>-2.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2437.50</w:t>
        <w:tab/>
        <w:t>14.354</w:t>
        <w:tab/>
        <w:t>-2.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2500.00</w:t>
        <w:tab/>
        <w:t>14.509</w:t>
        <w:tab/>
        <w:t>-2.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2562.50</w:t>
        <w:tab/>
        <w:t>14.660</w:t>
        <w:tab/>
        <w:t>-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2625.00</w:t>
        <w:tab/>
        <w:t>14.807</w:t>
        <w:tab/>
        <w:t>-3.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2687.50</w:t>
        <w:tab/>
        <w:t>14.949</w:t>
        <w:tab/>
        <w:t>-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2750.00</w:t>
        <w:tab/>
        <w:t>15.087</w:t>
        <w:tab/>
        <w:t>-3.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2812.50</w:t>
        <w:tab/>
        <w:t>15.221</w:t>
        <w:tab/>
        <w:t>-3.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2875.00</w:t>
        <w:tab/>
        <w:t>15.351</w:t>
        <w:tab/>
        <w:t>-4.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2937.50</w:t>
        <w:tab/>
        <w:t>15.478</w:t>
        <w:tab/>
        <w:t>-4.4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3000.00</w:t>
        <w:tab/>
        <w:t>15.602</w:t>
        <w:tab/>
        <w:t>-4.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3125.00</w:t>
        <w:tab/>
        <w:t>15.841</w:t>
        <w:tab/>
        <w:t>-4.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3250.00</w:t>
        <w:tab/>
        <w:t>16.069</w:t>
        <w:tab/>
        <w:t>-4.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3375.00</w:t>
        <w:tab/>
        <w:t>16.287</w:t>
        <w:tab/>
        <w:t>-4.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3500.00</w:t>
        <w:tab/>
        <w:t>16.496</w:t>
        <w:tab/>
        <w:t>-4.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3625.00</w:t>
        <w:tab/>
        <w:t>16.697</w:t>
        <w:tab/>
        <w:t>-4.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3750.00</w:t>
        <w:tab/>
        <w:t>16.891</w:t>
        <w:tab/>
        <w:t>-4.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3875.00</w:t>
        <w:tab/>
        <w:t>17.078</w:t>
        <w:tab/>
        <w:t>-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4000.00</w:t>
        <w:tab/>
        <w:t>17.259</w:t>
        <w:tab/>
        <w:t>-3.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4125.00</w:t>
        <w:tab/>
        <w:t>17.434</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4250.00</w:t>
        <w:tab/>
        <w:t>17.605</w:t>
        <w:tab/>
        <w:t>-2.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4375.00</w:t>
        <w:tab/>
        <w:t>17.770</w:t>
        <w:tab/>
        <w:t>-1.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4500.00</w:t>
        <w:tab/>
        <w:t>17.932</w:t>
        <w:tab/>
        <w:t>-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4625.00</w:t>
        <w:tab/>
        <w:t>18.089</w:t>
        <w:tab/>
        <w:t>-.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2</w:t>
        <w:tab/>
        <w:t>4750.00</w:t>
        <w:tab/>
        <w:t>18.242</w:t>
        <w:tab/>
        <w:t>-.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4875.00</w:t>
        <w:tab/>
        <w:t>18.392</w:t>
        <w:tab/>
        <w:t>.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4</w:t>
        <w:tab/>
        <w:t>5000.00</w:t>
        <w:tab/>
        <w:t>18.539</w:t>
        <w:tab/>
        <w:t>.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w:t>
        <w:tab/>
        <w:t>5125.00</w:t>
        <w:tab/>
        <w:t>18.682</w:t>
        <w:tab/>
        <w:t>.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6</w:t>
        <w:tab/>
        <w:t>5250.00</w:t>
        <w:tab/>
        <w:t>18.823</w:t>
        <w:tab/>
        <w:t>1.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7</w:t>
        <w:tab/>
        <w:t>5375.00</w:t>
        <w:tab/>
        <w:t>18.960</w:t>
        <w:tab/>
        <w:t>1.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8</w:t>
        <w:tab/>
        <w:t>5500.00</w:t>
        <w:tab/>
        <w:t>19.095</w:t>
        <w:tab/>
        <w:t>1.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9</w:t>
        <w:tab/>
        <w:t>5625.00</w:t>
        <w:tab/>
        <w:t>19.226</w:t>
        <w:tab/>
        <w:t>1.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0</w:t>
        <w:tab/>
        <w:t>5750.00</w:t>
        <w:tab/>
        <w:t>19.356</w:t>
        <w:tab/>
        <w:t>1.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1</w:t>
        <w:tab/>
        <w:t>5875.00</w:t>
        <w:tab/>
        <w:t>19.482</w:t>
        <w:tab/>
        <w:t>1.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2</w:t>
        <w:tab/>
        <w:t>6000.00</w:t>
        <w:tab/>
        <w:t>19.606</w:t>
        <w:tab/>
        <w:t>2.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3</w:t>
        <w:tab/>
        <w:t>6250.00</w:t>
        <w:tab/>
        <w:t>19.847</w:t>
        <w:tab/>
        <w:t>2.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4</w:t>
        <w:tab/>
        <w:t>6500.00</w:t>
        <w:tab/>
        <w:t>20.079</w:t>
        <w:tab/>
        <w:t>2.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5</w:t>
        <w:tab/>
        <w:t>6750.00</w:t>
        <w:tab/>
        <w:t>20.300</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6</w:t>
        <w:tab/>
        <w:t>7000.00</w:t>
        <w:tab/>
        <w:t>20.513</w:t>
        <w:tab/>
        <w:t>3.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7</w:t>
        <w:tab/>
        <w:t>7250.00</w:t>
        <w:tab/>
        <w:t>20.717</w:t>
        <w:tab/>
        <w:t>3.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8</w:t>
        <w:tab/>
        <w:t>7500.00</w:t>
        <w:tab/>
        <w:t>20.912</w:t>
        <w:tab/>
        <w:t>3.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9</w:t>
        <w:tab/>
        <w:t>7750.00</w:t>
        <w:tab/>
        <w:t>21.098</w:t>
        <w:tab/>
        <w:t>4.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0</w:t>
        <w:tab/>
        <w:t>8000.00</w:t>
        <w:tab/>
        <w:t>21.275</w:t>
        <w:tab/>
        <w:t>4.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w:t>
        <w:tab/>
        <w:t>8250.00</w:t>
        <w:tab/>
        <w:t>21.445</w:t>
        <w:tab/>
        <w:t>5.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2</w:t>
        <w:tab/>
        <w:t>8500.00</w:t>
        <w:tab/>
        <w:t>21.606</w:t>
        <w:tab/>
        <w:t>5.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3</w:t>
        <w:tab/>
        <w:t>8750.00</w:t>
        <w:tab/>
        <w:t>21.760</w:t>
        <w:tab/>
        <w:t>6.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4</w:t>
        <w:tab/>
        <w:t>9000.00</w:t>
        <w:tab/>
        <w:t>21.906</w:t>
        <w:tab/>
        <w:t>7.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5</w:t>
        <w:tab/>
        <w:t>9250.00</w:t>
        <w:tab/>
        <w:t>22.046</w:t>
        <w:tab/>
        <w:t>7.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6</w:t>
        <w:tab/>
        <w:t>9500.00</w:t>
        <w:tab/>
        <w:t>22.178</w:t>
        <w:tab/>
        <w:t>8.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7</w:t>
        <w:tab/>
        <w:t>9750.00</w:t>
        <w:tab/>
        <w:t>22.304</w:t>
        <w:tab/>
        <w:t>9.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8</w:t>
        <w:tab/>
        <w:t>10000.00</w:t>
        <w:tab/>
        <w:t>22.424</w:t>
        <w:tab/>
        <w:t>10.5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9</w:t>
        <w:tab/>
        <w:t>10250.00</w:t>
        <w:tab/>
        <w:t>22.538</w:t>
        <w:tab/>
        <w:t>11.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0</w:t>
        <w:tab/>
        <w:t>10500.00</w:t>
        <w:tab/>
        <w:t>22.646</w:t>
        <w:tab/>
        <w:t>12.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1</w:t>
        <w:tab/>
        <w:t>10750.00</w:t>
        <w:tab/>
        <w:t>22.749</w:t>
        <w:tab/>
        <w:t>13.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2</w:t>
        <w:tab/>
        <w:t>11000.00</w:t>
        <w:tab/>
        <w:t>22.847</w:t>
        <w:tab/>
        <w:t>15.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3</w:t>
        <w:tab/>
        <w:t>11250.00</w:t>
        <w:tab/>
        <w:t>22.941</w:t>
        <w:tab/>
        <w:t>16.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4</w:t>
        <w:tab/>
        <w:t>11500.00</w:t>
        <w:tab/>
        <w:t>23.030</w:t>
        <w:tab/>
        <w:t>18.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5</w:t>
        <w:tab/>
        <w:t>11750.00</w:t>
        <w:tab/>
        <w:t>23.114</w:t>
        <w:tab/>
        <w:t>19.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6</w:t>
        <w:tab/>
        <w:t>12000.00</w:t>
        <w:tab/>
        <w:t>23.195</w:t>
        <w:tab/>
        <w:t>2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7</w:t>
        <w:tab/>
        <w:t>12250.00</w:t>
        <w:tab/>
        <w:t>23.272</w:t>
        <w:tab/>
        <w:t>23.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8</w:t>
        <w:tab/>
        <w:t>12500.00</w:t>
        <w:tab/>
        <w:t>23.345</w:t>
        <w:tab/>
        <w:t>24.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9</w:t>
        <w:tab/>
        <w:t>12750.00</w:t>
        <w:tab/>
        <w:t>23.415</w:t>
        <w:tab/>
        <w:t>26.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w:t>
        <w:tab/>
        <w:t>13000.00</w:t>
        <w:tab/>
        <w:t>23.482</w:t>
        <w:tab/>
        <w:t>29.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w:t>
        <w:tab/>
        <w:t>13250.00</w:t>
        <w:tab/>
        <w:t>23.546</w:t>
        <w:tab/>
        <w:t>31.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w:t>
        <w:tab/>
        <w:t>13500.00</w:t>
        <w:tab/>
        <w:t>23.607</w:t>
        <w:tab/>
        <w:t>33.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3</w:t>
        <w:tab/>
        <w:t>13750.00</w:t>
        <w:tab/>
        <w:t>23.666</w:t>
        <w:tab/>
        <w:t>36.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4</w:t>
        <w:tab/>
        <w:t>14000.00</w:t>
        <w:tab/>
        <w:t>23.722</w:t>
        <w:tab/>
        <w:t>38.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5</w:t>
        <w:tab/>
        <w:t>14250.00</w:t>
        <w:tab/>
        <w:t>23.775</w:t>
        <w:tab/>
        <w:t>4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6</w:t>
        <w:tab/>
        <w:t>14500.00</w:t>
        <w:tab/>
        <w:t>23.827</w:t>
        <w:tab/>
        <w:t>44.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7</w:t>
        <w:tab/>
        <w:t>14750.00</w:t>
        <w:tab/>
        <w:t>23.876</w:t>
        <w:tab/>
        <w:t>47.7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8</w:t>
        <w:tab/>
        <w:t>15000.00</w:t>
        <w:tab/>
        <w:t>23.923</w:t>
        <w:tab/>
        <w:t>51.04</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1b.:  Frequencies, Critical Band Rates and Absolute Threshold</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 is valid for Layer I at a sampling rate of 44.1 kHz.</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 xml:space="preserve">Index Number </w:t>
        <w:tab/>
        <w:t>Frequency</w:t>
        <w:tab/>
        <w:t>Crit.Band Rate</w:t>
        <w:tab/>
        <w:t>Absolute Thresh.</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i</w:t>
        <w:tab/>
        <w:t>[Hz]</w:t>
        <w:tab/>
        <w:t>[z]</w:t>
        <w:tab/>
        <w:t>[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86.13</w:t>
        <w:tab/>
        <w:t>.850</w:t>
        <w:tab/>
        <w:t>25.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72.27</w:t>
        <w:tab/>
        <w:t>1.694</w:t>
        <w:tab/>
        <w:t>14.8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258.40</w:t>
        <w:tab/>
        <w:t>2.525</w:t>
        <w:tab/>
        <w:t>10.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344.53</w:t>
        <w:tab/>
        <w:t>3.337</w:t>
        <w:tab/>
        <w:t>8.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430.66</w:t>
        <w:tab/>
        <w:t>4.124</w:t>
        <w:tab/>
        <w:t>7.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516.80</w:t>
        <w:tab/>
        <w:t>4.882</w:t>
        <w:tab/>
        <w:t>6.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602.93</w:t>
        <w:tab/>
        <w:t>5.608</w:t>
        <w:tab/>
        <w:t>5.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689.06</w:t>
        <w:tab/>
        <w:t>6.301</w:t>
        <w:tab/>
        <w:t>4.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775.20</w:t>
        <w:tab/>
        <w:t>6.959</w:t>
        <w:tab/>
        <w:t>4.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861.33</w:t>
        <w:tab/>
        <w:t>7.581</w:t>
        <w:tab/>
        <w:t>3.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947.46</w:t>
        <w:tab/>
        <w:t>8.169</w:t>
        <w:tab/>
        <w:t>3.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033.59</w:t>
        <w:tab/>
        <w:t>8.723</w:t>
        <w:tab/>
        <w:t>3.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1119.73</w:t>
        <w:tab/>
        <w:t>9.244</w:t>
        <w:tab/>
        <w:t>2.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1205.86</w:t>
        <w:tab/>
        <w:t>9.734</w:t>
        <w:tab/>
        <w:t>2.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1291.99</w:t>
        <w:tab/>
        <w:t>10.195</w:t>
        <w:tab/>
        <w:t>2.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1378.13</w:t>
        <w:tab/>
        <w:t>10.629</w:t>
        <w:tab/>
        <w:t>2.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1464.26</w:t>
        <w:tab/>
        <w:t>11.037</w:t>
        <w:tab/>
        <w:t>1.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1550.39</w:t>
        <w:tab/>
        <w:t>11.421</w:t>
        <w:tab/>
        <w:t>1.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1636.52</w:t>
        <w:tab/>
        <w:t>11.783</w:t>
        <w:tab/>
        <w:t>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1722.66</w:t>
        <w:tab/>
        <w:t>12.125</w:t>
        <w:tab/>
        <w:t>.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1808.79</w:t>
        <w:tab/>
        <w:t>12.448</w:t>
        <w:tab/>
        <w:t>.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1894.92</w:t>
        <w:tab/>
        <w:t>12.753</w:t>
        <w:tab/>
        <w:t>.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1981.05</w:t>
        <w:tab/>
        <w:t>13.042</w:t>
        <w:tab/>
        <w:t>-.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2067.19</w:t>
        <w:tab/>
        <w:t>13.317</w:t>
        <w:tab/>
        <w:t>-.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2153.32</w:t>
        <w:tab/>
        <w:t>13.578</w:t>
        <w:tab/>
        <w:t>-.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2239.45</w:t>
        <w:tab/>
        <w:t>13.826</w:t>
        <w:tab/>
        <w:t>-1.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2325.59</w:t>
        <w:tab/>
        <w:t>14.062</w:t>
        <w:tab/>
        <w:t>-1.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2411.72</w:t>
        <w:tab/>
        <w:t>14.288</w:t>
        <w:tab/>
        <w:t>-2.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2497.85</w:t>
        <w:tab/>
        <w:t>14.504</w:t>
        <w:tab/>
        <w:t>-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2583.98</w:t>
        <w:tab/>
        <w:t>14.711</w:t>
        <w:tab/>
        <w:t>-3.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2670.12</w:t>
        <w:tab/>
        <w:t>14.909</w:t>
        <w:tab/>
        <w:t>-3.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2756.25</w:t>
        <w:tab/>
        <w:t>15.100</w:t>
        <w:tab/>
        <w:t>-3.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2842.38</w:t>
        <w:tab/>
        <w:t>15.284</w:t>
        <w:tab/>
        <w:t>-4.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2928.52</w:t>
        <w:tab/>
        <w:t>15.460</w:t>
        <w:tab/>
        <w:t>-4.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3014.65</w:t>
        <w:tab/>
        <w:t>15.631</w:t>
        <w:tab/>
        <w:t>-4.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3100.78</w:t>
        <w:tab/>
        <w:t>15.796</w:t>
        <w:tab/>
        <w:t>-4.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3186.91</w:t>
        <w:tab/>
        <w:t>15.955</w:t>
        <w:tab/>
        <w:t>-4.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3273.05</w:t>
        <w:tab/>
        <w:t>16.110</w:t>
        <w:tab/>
        <w:t>-4.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3359.18</w:t>
        <w:tab/>
        <w:t>16.260</w:t>
        <w:tab/>
        <w:t>-4.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3445.31</w:t>
        <w:tab/>
        <w:t>16.406</w:t>
        <w:tab/>
        <w:t>-4.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3531.45</w:t>
        <w:tab/>
        <w:t>16.547</w:t>
        <w:tab/>
        <w:t>-4.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3617.58</w:t>
        <w:tab/>
        <w:t>16.685</w:t>
        <w:tab/>
        <w:t>-4.6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3703.71</w:t>
        <w:tab/>
        <w:t>16.820</w:t>
        <w:tab/>
        <w:t>-4.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3789.84</w:t>
        <w:tab/>
        <w:t>16.951</w:t>
        <w:tab/>
        <w:t>-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3875.98</w:t>
        <w:tab/>
        <w:t>17.079</w:t>
        <w:tab/>
        <w:t>-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3962.11</w:t>
        <w:tab/>
        <w:t>17.205</w:t>
        <w:tab/>
        <w:t>-3.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4048.24</w:t>
        <w:tab/>
        <w:t>17.327</w:t>
        <w:tab/>
        <w:t>-3.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4134.38</w:t>
        <w:tab/>
        <w:t>17.447</w:t>
        <w:tab/>
        <w:t>-2.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4306.64</w:t>
        <w:tab/>
        <w:t>17.680</w:t>
        <w:tab/>
        <w:t>-2.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4478.91</w:t>
        <w:tab/>
        <w:t>17.905</w:t>
        <w:tab/>
        <w:t>-1.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4651.17</w:t>
        <w:tab/>
        <w:t>18.121</w:t>
        <w:tab/>
        <w:t>-.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4823.44</w:t>
        <w:tab/>
        <w:t>18.331</w:t>
        <w:tab/>
        <w:t>-.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4995.70</w:t>
        <w:tab/>
        <w:t>18.534</w:t>
        <w:tab/>
        <w:t>.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5167.97</w:t>
        <w:tab/>
        <w:t>18.731</w:t>
        <w:tab/>
        <w:t>.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5340.23</w:t>
        <w:tab/>
        <w:t>18.922</w:t>
        <w:tab/>
        <w:t>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5512.50</w:t>
        <w:tab/>
        <w:t>19.108</w:t>
        <w:tab/>
        <w:t>1.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5684.77</w:t>
        <w:tab/>
        <w:t>19.289</w:t>
        <w:tab/>
        <w:t>1.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5857.03</w:t>
        <w:tab/>
        <w:t>19.464</w:t>
        <w:tab/>
        <w:t>1.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6029.30</w:t>
        <w:tab/>
        <w:t>19.635</w:t>
        <w:tab/>
        <w:t>2.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6201.56</w:t>
        <w:tab/>
        <w:t>19.801</w:t>
        <w:tab/>
        <w:t>2.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6373.83</w:t>
        <w:tab/>
        <w:t>19.963</w:t>
        <w:tab/>
        <w:t>2.4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2</w:t>
        <w:tab/>
        <w:t>6546.09</w:t>
        <w:tab/>
        <w:t>20.120</w:t>
        <w:tab/>
        <w:t>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6718.36</w:t>
        <w:tab/>
        <w:t>20.273</w:t>
        <w:tab/>
        <w:t>2.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4</w:t>
        <w:tab/>
        <w:t>6890.63</w:t>
        <w:tab/>
        <w:t>20.421</w:t>
        <w:tab/>
        <w:t>3.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w:t>
        <w:tab/>
        <w:t>7062.89</w:t>
        <w:tab/>
        <w:t>20.565</w:t>
        <w:tab/>
        <w:t>3.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6</w:t>
        <w:tab/>
        <w:t>7235.16</w:t>
        <w:tab/>
        <w:t>20.705</w:t>
        <w:tab/>
        <w:t>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7</w:t>
        <w:tab/>
        <w:t>7407.42</w:t>
        <w:tab/>
        <w:t>20.840</w:t>
        <w:tab/>
        <w:t>3.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8</w:t>
        <w:tab/>
        <w:t>7579.69</w:t>
        <w:tab/>
        <w:t>20.972</w:t>
        <w:tab/>
        <w:t>4.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9</w:t>
        <w:tab/>
        <w:t>7751.95</w:t>
        <w:tab/>
        <w:t>21.099</w:t>
        <w:tab/>
        <w:t>4.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0</w:t>
        <w:tab/>
        <w:t>7924.22</w:t>
        <w:tab/>
        <w:t>21.222</w:t>
        <w:tab/>
        <w:t>4.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1</w:t>
        <w:tab/>
        <w:t>8096.48</w:t>
        <w:tab/>
        <w:t>21.342</w:t>
        <w:tab/>
        <w:t>4.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2</w:t>
        <w:tab/>
        <w:t>8268.75</w:t>
        <w:tab/>
        <w:t>21.457</w:t>
        <w:tab/>
        <w:t>5.3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3</w:t>
        <w:tab/>
        <w:t>8613.28</w:t>
        <w:tab/>
        <w:t>21.677</w:t>
        <w:tab/>
        <w:t>6.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4</w:t>
        <w:tab/>
        <w:t>8957.81</w:t>
        <w:tab/>
        <w:t>21.882</w:t>
        <w:tab/>
        <w:t>7.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5</w:t>
        <w:tab/>
        <w:t>9302.34</w:t>
        <w:tab/>
        <w:t>22.074</w:t>
        <w:tab/>
        <w:t>8.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6</w:t>
        <w:tab/>
        <w:t>9646.88</w:t>
        <w:tab/>
        <w:t>22.253</w:t>
        <w:tab/>
        <w:t>9.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7</w:t>
        <w:tab/>
        <w:t>9991.41</w:t>
        <w:tab/>
        <w:t>22.420</w:t>
        <w:tab/>
        <w:t>10.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8</w:t>
        <w:tab/>
        <w:t>10335.94</w:t>
        <w:tab/>
        <w:t>22.576</w:t>
        <w:tab/>
        <w:t>11.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9</w:t>
        <w:tab/>
        <w:t>10680.47</w:t>
        <w:tab/>
        <w:t>22.721</w:t>
        <w:tab/>
        <w:t>13.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0</w:t>
        <w:tab/>
        <w:t>11025.00</w:t>
        <w:tab/>
        <w:t>22.857</w:t>
        <w:tab/>
        <w:t>15.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w:t>
        <w:tab/>
        <w:t>11369.53</w:t>
        <w:tab/>
        <w:t>22.984</w:t>
        <w:tab/>
        <w:t>17.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2</w:t>
        <w:tab/>
        <w:t>11714.06</w:t>
        <w:tab/>
        <w:t>23.102</w:t>
        <w:tab/>
        <w:t>19.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3</w:t>
        <w:tab/>
        <w:t>12058.59</w:t>
        <w:tab/>
        <w:t>23.213</w:t>
        <w:tab/>
        <w:t>21.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4</w:t>
        <w:tab/>
        <w:t>12403.13</w:t>
        <w:tab/>
        <w:t>23.317</w:t>
        <w:tab/>
        <w:t>24.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5</w:t>
        <w:tab/>
        <w:t>12747.66</w:t>
        <w:tab/>
        <w:t>23.415</w:t>
        <w:tab/>
        <w:t>26.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6</w:t>
        <w:tab/>
        <w:t>13092.19</w:t>
        <w:tab/>
        <w:t>23.506</w:t>
        <w:tab/>
        <w:t>29.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7</w:t>
        <w:tab/>
        <w:t>13436.72</w:t>
        <w:tab/>
        <w:t>23.592</w:t>
        <w:tab/>
        <w:t>33.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8</w:t>
        <w:tab/>
        <w:t>13781.25</w:t>
        <w:tab/>
        <w:t>23.673</w:t>
        <w:tab/>
        <w:t>36.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9</w:t>
        <w:tab/>
        <w:t>14125.78</w:t>
        <w:tab/>
        <w:t>23.749</w:t>
        <w:tab/>
        <w:t>40.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0</w:t>
        <w:tab/>
        <w:t>14470.31</w:t>
        <w:tab/>
        <w:t>23.821</w:t>
        <w:tab/>
        <w:t>44.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1</w:t>
        <w:tab/>
        <w:t>14814.84</w:t>
        <w:tab/>
        <w:t>23.888</w:t>
        <w:tab/>
        <w:t>48.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2</w:t>
        <w:tab/>
        <w:t>15159.38</w:t>
        <w:tab/>
        <w:t>23.952</w:t>
        <w:tab/>
        <w:t>53.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3</w:t>
        <w:tab/>
        <w:t>15503.91</w:t>
        <w:tab/>
        <w:t>24.013</w:t>
        <w:tab/>
        <w:t>58.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4</w:t>
        <w:tab/>
        <w:t>15848.44</w:t>
        <w:tab/>
        <w:t>24.070</w:t>
        <w:tab/>
        <w:t>6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5</w:t>
        <w:tab/>
        <w:t>16192.97</w:t>
        <w:tab/>
        <w:t>24.125</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6</w:t>
        <w:tab/>
        <w:t>16537.50</w:t>
        <w:tab/>
        <w:t>24.176</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7</w:t>
        <w:tab/>
        <w:t>16882.03</w:t>
        <w:tab/>
        <w:t>24.225</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8</w:t>
        <w:tab/>
        <w:t>17226.56</w:t>
        <w:tab/>
        <w:t>24.27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9</w:t>
        <w:tab/>
        <w:t>17571.09</w:t>
        <w:tab/>
        <w:t>24.316</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w:t>
        <w:tab/>
        <w:t>17915.63</w:t>
        <w:tab/>
        <w:t>24.35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w:t>
        <w:tab/>
        <w:t>18260.16</w:t>
        <w:tab/>
        <w:t>24.39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w:t>
        <w:tab/>
        <w:t>18604.69</w:t>
        <w:tab/>
        <w:t>24.436</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3</w:t>
        <w:tab/>
        <w:t>18949.22</w:t>
        <w:tab/>
        <w:t>24.473</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4</w:t>
        <w:tab/>
        <w:t>19293.75</w:t>
        <w:tab/>
        <w:t>24.50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5</w:t>
        <w:tab/>
        <w:t>19638.28</w:t>
        <w:tab/>
        <w:t>24.542</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6</w:t>
        <w:tab/>
        <w:t>19982.81</w:t>
        <w:tab/>
        <w:t>24.574</w:t>
        <w:tab/>
        <w:t>68.00</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1c.  Frequencies, Critical Band Rates and Absolute Threshold</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able is valid for Layer I at a sampling rate of 48 kHz. </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Index Number</w:t>
        <w:tab/>
        <w:t>Frequency</w:t>
        <w:tab/>
        <w:t>Crit.Band Rate</w:t>
        <w:tab/>
        <w:t xml:space="preserve"> Absolute Thresh.</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i</w:t>
        <w:tab/>
        <w:t xml:space="preserve"> [Hz]</w:t>
        <w:tab/>
        <w:t>[z]</w:t>
        <w:tab/>
        <w:t>[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93.75</w:t>
        <w:tab/>
        <w:t>.925</w:t>
        <w:tab/>
        <w:t>2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87.50</w:t>
        <w:tab/>
        <w:t>1.842</w:t>
        <w:tab/>
        <w:t>1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281.25</w:t>
        <w:tab/>
        <w:t>2.742</w:t>
        <w:tab/>
        <w:t>10.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375.00</w:t>
        <w:tab/>
        <w:t>3.618</w:t>
        <w:tab/>
        <w:t>7.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468.75</w:t>
        <w:tab/>
        <w:t>4.463</w:t>
        <w:tab/>
        <w:t>6.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562.50</w:t>
        <w:tab/>
        <w:t>5.272</w:t>
        <w:tab/>
        <w:t>5.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656.25</w:t>
        <w:tab/>
        <w:t>6.041</w:t>
        <w:tab/>
        <w:t>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750.00</w:t>
        <w:tab/>
        <w:t>6.770</w:t>
        <w:tab/>
        <w:t>4.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843.75</w:t>
        <w:tab/>
        <w:t>7.457</w:t>
        <w:tab/>
        <w:t>4.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937.50</w:t>
        <w:tab/>
        <w:t>8.103</w:t>
        <w:tab/>
        <w:t>3.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031.25</w:t>
        <w:tab/>
        <w:t>8.708</w:t>
        <w:tab/>
        <w:t>3.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125.00</w:t>
        <w:tab/>
        <w:t>9.275</w:t>
        <w:tab/>
        <w:t>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1218.75</w:t>
        <w:tab/>
        <w:t>9.805</w:t>
        <w:tab/>
        <w:t>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1312.50</w:t>
        <w:tab/>
        <w:t>10.301</w:t>
        <w:tab/>
        <w:t>2.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1406.25</w:t>
        <w:tab/>
        <w:t>10.765</w:t>
        <w:tab/>
        <w:t>2.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1500.00</w:t>
        <w:tab/>
        <w:t>11.199</w:t>
        <w:tab/>
        <w:t>1.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1593.75</w:t>
        <w:tab/>
        <w:t>11.606</w:t>
        <w:tab/>
        <w:t>1.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1687.50</w:t>
        <w:tab/>
        <w:t>11.988</w:t>
        <w:tab/>
        <w:t>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1781.25</w:t>
        <w:tab/>
        <w:t>12.347</w:t>
        <w:tab/>
        <w:t>.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1875.00</w:t>
        <w:tab/>
        <w:t>12.684</w:t>
        <w:tab/>
        <w:t>.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1968.75</w:t>
        <w:tab/>
        <w:t>13.002</w:t>
        <w:tab/>
        <w:t>-.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2062.50</w:t>
        <w:tab/>
        <w:t>13.302</w:t>
        <w:tab/>
        <w:t>-.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2156.25</w:t>
        <w:tab/>
        <w:t>13.586</w:t>
        <w:tab/>
        <w:t>-.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2250.00</w:t>
        <w:tab/>
        <w:t>13.855</w:t>
        <w:tab/>
        <w:t>-1.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2343.75</w:t>
        <w:tab/>
        <w:t>14.111</w:t>
        <w:tab/>
        <w:t>-1.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2437.50</w:t>
        <w:tab/>
        <w:t>14.354</w:t>
        <w:tab/>
        <w:t>-2.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2531.25</w:t>
        <w:tab/>
        <w:t>14.585</w:t>
        <w:tab/>
        <w:t>-2.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2625.00</w:t>
        <w:tab/>
        <w:t>14.807</w:t>
        <w:tab/>
        <w:t>-3.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2718.75</w:t>
        <w:tab/>
        <w:t>15.018</w:t>
        <w:tab/>
        <w:t>-3.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2812.50</w:t>
        <w:tab/>
        <w:t>15.221</w:t>
        <w:tab/>
        <w:t>-3.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2906.25</w:t>
        <w:tab/>
        <w:t>15.415</w:t>
        <w:tab/>
        <w:t>-4.3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3000.00</w:t>
        <w:tab/>
        <w:t>15.602</w:t>
        <w:tab/>
        <w:t>-4.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3093.75</w:t>
        <w:tab/>
        <w:t>15.783</w:t>
        <w:tab/>
        <w:t>-4.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3187.50</w:t>
        <w:tab/>
        <w:t>15.956</w:t>
        <w:tab/>
        <w:t>-4.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3281.25</w:t>
        <w:tab/>
        <w:t>16.124</w:t>
        <w:tab/>
        <w:t>-4.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3375.00</w:t>
        <w:tab/>
        <w:t>16.287</w:t>
        <w:tab/>
        <w:t>-4.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3468.75</w:t>
        <w:tab/>
        <w:t>16.445</w:t>
        <w:tab/>
        <w:t>-4.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3562.50</w:t>
        <w:tab/>
        <w:t>16.598</w:t>
        <w:tab/>
        <w:t>-4.7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3656.25</w:t>
        <w:tab/>
        <w:t>16.746</w:t>
        <w:tab/>
        <w:t>-4.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3750.00</w:t>
        <w:tab/>
        <w:t>16.891</w:t>
        <w:tab/>
        <w:t>-4.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3843.75</w:t>
        <w:tab/>
        <w:t>17.032</w:t>
        <w:tab/>
        <w:t>-3.9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3937.50</w:t>
        <w:tab/>
        <w:t>17.169</w:t>
        <w:tab/>
        <w:t>-3.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4031.25</w:t>
        <w:tab/>
        <w:t>17.303</w:t>
        <w:tab/>
        <w:t>-3.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4125.00</w:t>
        <w:tab/>
        <w:t>17.434</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4218.75</w:t>
        <w:tab/>
        <w:t>17.563</w:t>
        <w:tab/>
        <w:t>-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4312.50</w:t>
        <w:tab/>
        <w:t>17.688</w:t>
        <w:tab/>
        <w:t>-2.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4406.25</w:t>
        <w:tab/>
        <w:t>17.811</w:t>
        <w:tab/>
        <w:t>-1.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4500.00</w:t>
        <w:tab/>
        <w:t>17.932</w:t>
        <w:tab/>
        <w:t>-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4687.50</w:t>
        <w:tab/>
        <w:t>18.166</w:t>
        <w:tab/>
        <w:t>-.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4875.00</w:t>
        <w:tab/>
        <w:t>18.392</w:t>
        <w:tab/>
        <w:t>.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5062.50</w:t>
        <w:tab/>
        <w:t>18.611</w:t>
        <w:tab/>
        <w:t>.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5250.00</w:t>
        <w:tab/>
        <w:t>18.823</w:t>
        <w:tab/>
        <w:t>1.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5437.50</w:t>
        <w:tab/>
        <w:t>19.028</w:t>
        <w:tab/>
        <w:t>1.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5625.00</w:t>
        <w:tab/>
        <w:t>19.226</w:t>
        <w:tab/>
        <w:t>1.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5812.50</w:t>
        <w:tab/>
        <w:t>19.419</w:t>
        <w:tab/>
        <w:t>1.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6000.00</w:t>
        <w:tab/>
        <w:t>19.606</w:t>
        <w:tab/>
        <w:t>2.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6187.50</w:t>
        <w:tab/>
        <w:t>19.788</w:t>
        <w:tab/>
        <w:t>2.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6375.00</w:t>
        <w:tab/>
        <w:t>19.964</w:t>
        <w:tab/>
        <w:t>2.4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6562.50</w:t>
        <w:tab/>
        <w:t>20.135</w:t>
        <w:tab/>
        <w:t>2.6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6750.00</w:t>
        <w:tab/>
        <w:t>20.300</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6937.50</w:t>
        <w:tab/>
        <w:t>20.461</w:t>
        <w:tab/>
        <w:t>3.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2</w:t>
        <w:tab/>
        <w:t>7125.00</w:t>
        <w:tab/>
        <w:t>20.616</w:t>
        <w:tab/>
        <w:t>3.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7312.50</w:t>
        <w:tab/>
        <w:t>20.766</w:t>
        <w:tab/>
        <w:t>3.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4</w:t>
        <w:tab/>
        <w:t>7500.00</w:t>
        <w:tab/>
        <w:t>20.912</w:t>
        <w:tab/>
        <w:t>3.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w:t>
        <w:tab/>
        <w:t>7687.50</w:t>
        <w:tab/>
        <w:t>21.052</w:t>
        <w:tab/>
        <w:t>4.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6</w:t>
        <w:tab/>
        <w:t>7875.00</w:t>
        <w:tab/>
        <w:t>21.188</w:t>
        <w:tab/>
        <w:t>4.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7</w:t>
        <w:tab/>
        <w:t>8062.50</w:t>
        <w:tab/>
        <w:t>21.318</w:t>
        <w:tab/>
        <w:t>4.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8</w:t>
        <w:tab/>
        <w:t>8250.00</w:t>
        <w:tab/>
        <w:t>21.445</w:t>
        <w:tab/>
        <w:t>5.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9</w:t>
        <w:tab/>
        <w:t>8437.50</w:t>
        <w:tab/>
        <w:t>21.567</w:t>
        <w:tab/>
        <w:t>5.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0</w:t>
        <w:tab/>
        <w:t>8625.00</w:t>
        <w:tab/>
        <w:t>21.684</w:t>
        <w:tab/>
        <w:t>6.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1</w:t>
        <w:tab/>
        <w:t>8812.50</w:t>
        <w:tab/>
        <w:t>21.797</w:t>
        <w:tab/>
        <w:t>6.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2</w:t>
        <w:tab/>
        <w:t>9000.00</w:t>
        <w:tab/>
        <w:t>21.906</w:t>
        <w:tab/>
        <w:t>7.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3</w:t>
        <w:tab/>
        <w:t>9375.00</w:t>
        <w:tab/>
        <w:t>22.113</w:t>
        <w:tab/>
        <w:t>8.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4</w:t>
        <w:tab/>
        <w:t>9750.00</w:t>
        <w:tab/>
        <w:t>22.304</w:t>
        <w:tab/>
        <w:t>9.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5</w:t>
        <w:tab/>
        <w:t>10125.00</w:t>
        <w:tab/>
        <w:t>22.482</w:t>
        <w:tab/>
        <w:t>11.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6</w:t>
        <w:tab/>
        <w:t>10500.00</w:t>
        <w:tab/>
        <w:t>22.646</w:t>
        <w:tab/>
        <w:t>12.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7</w:t>
        <w:tab/>
        <w:t>10875.00</w:t>
        <w:tab/>
        <w:t>22.799</w:t>
        <w:tab/>
        <w:t>14.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8</w:t>
        <w:tab/>
        <w:t>11250.00</w:t>
        <w:tab/>
        <w:t>22.941</w:t>
        <w:tab/>
        <w:t>16.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9</w:t>
        <w:tab/>
        <w:t>11625.00</w:t>
        <w:tab/>
        <w:t>23.072</w:t>
        <w:tab/>
        <w:t>18.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0</w:t>
        <w:tab/>
        <w:t>12000.00</w:t>
        <w:tab/>
        <w:t>23.195</w:t>
        <w:tab/>
        <w:t>2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w:t>
        <w:tab/>
        <w:t>12375.00</w:t>
        <w:tab/>
        <w:t>23.309</w:t>
        <w:tab/>
        <w:t>23.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2</w:t>
        <w:tab/>
        <w:t>12750.00</w:t>
        <w:tab/>
        <w:t>23.415</w:t>
        <w:tab/>
        <w:t>26.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3</w:t>
        <w:tab/>
        <w:t>13125.00</w:t>
        <w:tab/>
        <w:t>23.515</w:t>
        <w:tab/>
        <w:t>30.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4</w:t>
        <w:tab/>
        <w:t>13500.00</w:t>
        <w:tab/>
        <w:t>23.607</w:t>
        <w:tab/>
        <w:t>33.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5</w:t>
        <w:tab/>
        <w:t>13875.00</w:t>
        <w:tab/>
        <w:t>23.694</w:t>
        <w:tab/>
        <w:t>37.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6</w:t>
        <w:tab/>
        <w:t>14250.00</w:t>
        <w:tab/>
        <w:t>23.775</w:t>
        <w:tab/>
        <w:t>4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7</w:t>
        <w:tab/>
        <w:t>14625.00</w:t>
        <w:tab/>
        <w:t>23.852</w:t>
        <w:tab/>
        <w:t>46.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8</w:t>
        <w:tab/>
        <w:t>15000.00</w:t>
        <w:tab/>
        <w:t>23.923</w:t>
        <w:tab/>
        <w:t>5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9</w:t>
        <w:tab/>
        <w:t>15375.00</w:t>
        <w:tab/>
        <w:t>23.991</w:t>
        <w:tab/>
        <w:t>56.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0</w:t>
        <w:tab/>
        <w:t>15750.00</w:t>
        <w:tab/>
        <w:t>24.054</w:t>
        <w:tab/>
        <w:t>61.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1</w:t>
        <w:tab/>
        <w:t>16125.00</w:t>
        <w:tab/>
        <w:t>24.114</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2</w:t>
        <w:tab/>
        <w:t>16500.00</w:t>
        <w:tab/>
        <w:t>24.17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3</w:t>
        <w:tab/>
        <w:t>16875.00</w:t>
        <w:tab/>
        <w:t>24.224</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4</w:t>
        <w:tab/>
        <w:t>17250.00</w:t>
        <w:tab/>
        <w:t>24.275</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5</w:t>
        <w:tab/>
        <w:t>17625.00</w:t>
        <w:tab/>
        <w:t>24.322</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6</w:t>
        <w:tab/>
        <w:t>18000.00</w:t>
        <w:tab/>
        <w:t>24.36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7</w:t>
        <w:tab/>
        <w:t>18375.00</w:t>
        <w:tab/>
        <w:t>24.41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8</w:t>
        <w:tab/>
        <w:t>18750.00</w:t>
        <w:tab/>
        <w:t>24.452</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9</w:t>
        <w:tab/>
        <w:t>19125.00</w:t>
        <w:tab/>
        <w:t>24.49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w:t>
        <w:tab/>
        <w:t>19500.00</w:t>
        <w:tab/>
        <w:t>24.52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w:t>
        <w:tab/>
        <w:t>19875.00</w:t>
        <w:tab/>
        <w:t>24.564</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w:t>
        <w:tab/>
        <w:t>20250.00</w:t>
        <w:tab/>
        <w:t>24.597</w:t>
        <w:tab/>
        <w:t>68.00</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1d.:  Frequencies, Critical Band Rates and Absolute Threshold</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 is valid for Layer II at a sampling rate of 32.0 kHz.</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Index Number</w:t>
        <w:tab/>
        <w:t>Frequency</w:t>
        <w:tab/>
        <w:t>Crit.Band Rate</w:t>
        <w:tab/>
        <w:t>Absolute Thresh.</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i</w:t>
        <w:tab/>
        <w:t>[Hz]</w:t>
        <w:tab/>
        <w:t>[z]</w:t>
        <w:tab/>
        <w:t>[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31.25</w:t>
        <w:tab/>
        <w:t>.309</w:t>
        <w:tab/>
        <w:t>58.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62.50</w:t>
        <w:tab/>
        <w:t>.617</w:t>
        <w:tab/>
        <w:t>33.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93.75</w:t>
        <w:tab/>
        <w:t>.925</w:t>
        <w:tab/>
        <w:t>2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25.00</w:t>
        <w:tab/>
        <w:t>1.232</w:t>
        <w:tab/>
        <w:t>19.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56.25</w:t>
        <w:tab/>
        <w:t>1.538</w:t>
        <w:tab/>
        <w:t>16.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87.50</w:t>
        <w:tab/>
        <w:t>1.842</w:t>
        <w:tab/>
        <w:t>1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218.75</w:t>
        <w:tab/>
        <w:t>2.145</w:t>
        <w:tab/>
        <w:t>12.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250.00</w:t>
        <w:tab/>
        <w:t>2.445</w:t>
        <w:tab/>
        <w:t>11.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281.25</w:t>
        <w:tab/>
        <w:t>2.742</w:t>
        <w:tab/>
        <w:t>10.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312.50</w:t>
        <w:tab/>
        <w:t>3.037</w:t>
        <w:tab/>
        <w:t>9.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343.75</w:t>
        <w:tab/>
        <w:t>3.329</w:t>
        <w:tab/>
        <w:t>8.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375.00</w:t>
        <w:tab/>
        <w:t>3.618</w:t>
        <w:tab/>
        <w:t>7.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406.25</w:t>
        <w:tab/>
        <w:t>3.903</w:t>
        <w:tab/>
        <w:t>7.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437.50</w:t>
        <w:tab/>
        <w:t>4.185</w:t>
        <w:tab/>
        <w:t>7.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468.75</w:t>
        <w:tab/>
        <w:t>4.463</w:t>
        <w:tab/>
        <w:t>6.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500.00</w:t>
        <w:tab/>
        <w:t>4.736</w:t>
        <w:tab/>
        <w:t>6.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531.25</w:t>
        <w:tab/>
        <w:t>5.006</w:t>
        <w:tab/>
        <w:t>5.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562.50</w:t>
        <w:tab/>
        <w:t>5.272</w:t>
        <w:tab/>
        <w:t>5.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593.75</w:t>
        <w:tab/>
        <w:t>5.533</w:t>
        <w:tab/>
        <w:t>5.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625.00</w:t>
        <w:tab/>
        <w:t>5.789</w:t>
        <w:tab/>
        <w:t>5.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656.25</w:t>
        <w:tab/>
        <w:t>6.041</w:t>
        <w:tab/>
        <w:t>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687.50</w:t>
        <w:tab/>
        <w:t>6.289</w:t>
        <w:tab/>
        <w:t>4.8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718.75</w:t>
        <w:tab/>
        <w:t>6.532</w:t>
        <w:tab/>
        <w:t>4.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750.00</w:t>
        <w:tab/>
        <w:t>6.770</w:t>
        <w:tab/>
        <w:t>4.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781.25</w:t>
        <w:tab/>
        <w:t>7.004</w:t>
        <w:tab/>
        <w:t>4.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812.50</w:t>
        <w:tab/>
        <w:t>7.233</w:t>
        <w:tab/>
        <w:t>4.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843.75</w:t>
        <w:tab/>
        <w:t>7.457</w:t>
        <w:tab/>
        <w:t>4.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875.00</w:t>
        <w:tab/>
        <w:t>7.677</w:t>
        <w:tab/>
        <w:t>3.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906.25</w:t>
        <w:tab/>
        <w:t>7.892</w:t>
        <w:tab/>
        <w:t>3.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937.50</w:t>
        <w:tab/>
        <w:t>8.103</w:t>
        <w:tab/>
        <w:t>3.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968.75</w:t>
        <w:tab/>
        <w:t>8.309</w:t>
        <w:tab/>
        <w:t>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1000.00</w:t>
        <w:tab/>
        <w:t>8.511</w:t>
        <w:tab/>
        <w:t>3.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1031.25</w:t>
        <w:tab/>
        <w:t>8.708</w:t>
        <w:tab/>
        <w:t>3.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1062.50</w:t>
        <w:tab/>
        <w:t>8.901</w:t>
        <w:tab/>
        <w:t>3.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1093.75</w:t>
        <w:tab/>
        <w:t>9.090</w:t>
        <w:tab/>
        <w:t>3.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1125.00</w:t>
        <w:tab/>
        <w:t>9.275</w:t>
        <w:tab/>
        <w:t>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1156.25</w:t>
        <w:tab/>
        <w:t>9.456</w:t>
        <w:tab/>
        <w:t>2.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1187.50</w:t>
        <w:tab/>
        <w:t>9.632</w:t>
        <w:tab/>
        <w:t>2.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1218.75</w:t>
        <w:tab/>
        <w:t>9.805</w:t>
        <w:tab/>
        <w:t>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1250.00</w:t>
        <w:tab/>
        <w:t>9.974</w:t>
        <w:tab/>
        <w:t>2.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1281.25</w:t>
        <w:tab/>
        <w:t>10.139</w:t>
        <w:tab/>
        <w:t>2.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1312.50</w:t>
        <w:tab/>
        <w:t>10.301</w:t>
        <w:tab/>
        <w:t>2.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1343.75</w:t>
        <w:tab/>
        <w:t>10.459</w:t>
        <w:tab/>
        <w:t>2.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1375.00</w:t>
        <w:tab/>
        <w:t>10.614</w:t>
        <w:tab/>
        <w:t>2.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1406.25</w:t>
        <w:tab/>
        <w:t>10.765</w:t>
        <w:tab/>
        <w:t>2.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1437.50</w:t>
        <w:tab/>
        <w:t>10.913</w:t>
        <w:tab/>
        <w:t>1.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1468.75</w:t>
        <w:tab/>
        <w:t>11.058</w:t>
        <w:tab/>
        <w:t>1.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1500.00</w:t>
        <w:tab/>
        <w:t>11.199</w:t>
        <w:tab/>
        <w:t>1.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1562.50</w:t>
        <w:tab/>
        <w:t>11.474</w:t>
        <w:tab/>
        <w:t>1.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1625.00</w:t>
        <w:tab/>
        <w:t>11.736</w:t>
        <w:tab/>
        <w:t>1.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1687.50</w:t>
        <w:tab/>
        <w:t>11.988</w:t>
        <w:tab/>
        <w:t>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1750.00</w:t>
        <w:tab/>
        <w:t>12.230</w:t>
        <w:tab/>
        <w:t>.8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1812.50</w:t>
        <w:tab/>
        <w:t>12.461</w:t>
        <w:tab/>
        <w:t>.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1875.00</w:t>
        <w:tab/>
        <w:t>12.684</w:t>
        <w:tab/>
        <w:t>.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1937.50</w:t>
        <w:tab/>
        <w:t>12.898</w:t>
        <w:tab/>
        <w:t>.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2000.00</w:t>
        <w:tab/>
        <w:t>13.104</w:t>
        <w:tab/>
        <w:t>-.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2062.50</w:t>
        <w:tab/>
        <w:t>13.302</w:t>
        <w:tab/>
        <w:t>-.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2125.00</w:t>
        <w:tab/>
        <w:t>13.493</w:t>
        <w:tab/>
        <w:t>-.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2187.50</w:t>
        <w:tab/>
        <w:t>13.678</w:t>
        <w:tab/>
        <w:t>-1.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2250.00</w:t>
        <w:tab/>
        <w:t>13.855</w:t>
        <w:tab/>
        <w:t>-1.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2312.50</w:t>
        <w:tab/>
        <w:t>14.027</w:t>
        <w:tab/>
        <w:t>-1.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2</w:t>
        <w:tab/>
        <w:t>2375.00</w:t>
        <w:tab/>
        <w:t>14.193</w:t>
        <w:tab/>
        <w:t>-2.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2437.50</w:t>
        <w:tab/>
        <w:t>14.354</w:t>
        <w:tab/>
        <w:t>-2.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4</w:t>
        <w:tab/>
        <w:t>2500.00</w:t>
        <w:tab/>
        <w:t>14.509</w:t>
        <w:tab/>
        <w:t>-2.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w:t>
        <w:tab/>
        <w:t>2562.50</w:t>
        <w:tab/>
        <w:t>14.660</w:t>
        <w:tab/>
        <w:t>-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6</w:t>
        <w:tab/>
        <w:t>2625.00</w:t>
        <w:tab/>
        <w:t>14.807</w:t>
        <w:tab/>
        <w:t>-3.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7</w:t>
        <w:tab/>
        <w:t>2687.50</w:t>
        <w:tab/>
        <w:t>14.949</w:t>
        <w:tab/>
        <w:t>-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8</w:t>
        <w:tab/>
        <w:t>2750.00</w:t>
        <w:tab/>
        <w:t>15.087</w:t>
        <w:tab/>
        <w:t>-3.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9</w:t>
        <w:tab/>
        <w:t>2812.50</w:t>
        <w:tab/>
        <w:t>15.221</w:t>
        <w:tab/>
        <w:t>-3.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0</w:t>
        <w:tab/>
        <w:t>2875.00</w:t>
        <w:tab/>
        <w:t>15.351</w:t>
        <w:tab/>
        <w:t>-4.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1</w:t>
        <w:tab/>
        <w:t>2937.50</w:t>
        <w:tab/>
        <w:t>15.478</w:t>
        <w:tab/>
        <w:t>-4.4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2</w:t>
        <w:tab/>
        <w:t>3000.00</w:t>
        <w:tab/>
        <w:t>15.602</w:t>
        <w:tab/>
        <w:t>-4.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3</w:t>
        <w:tab/>
        <w:t>3125.00</w:t>
        <w:tab/>
        <w:t>15.841</w:t>
        <w:tab/>
        <w:t>-4.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4</w:t>
        <w:tab/>
        <w:t>3250.00</w:t>
        <w:tab/>
        <w:t>16.069</w:t>
        <w:tab/>
        <w:t>-4.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5</w:t>
        <w:tab/>
        <w:t>3375.00</w:t>
        <w:tab/>
        <w:t>16.287</w:t>
        <w:tab/>
        <w:t>-4.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6</w:t>
        <w:tab/>
        <w:t>3500.00</w:t>
        <w:tab/>
        <w:t>16.496</w:t>
        <w:tab/>
        <w:t>-4.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7</w:t>
        <w:tab/>
        <w:t>3625.00</w:t>
        <w:tab/>
        <w:t>16.697</w:t>
        <w:tab/>
        <w:t>-4.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8</w:t>
        <w:tab/>
        <w:t>3750.00</w:t>
        <w:tab/>
        <w:t>16.891</w:t>
        <w:tab/>
        <w:t>-4.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9</w:t>
        <w:tab/>
        <w:t>3875.00</w:t>
        <w:tab/>
        <w:t>17.078</w:t>
        <w:tab/>
        <w:t>-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0</w:t>
        <w:tab/>
        <w:t>4000.00</w:t>
        <w:tab/>
        <w:t>17.259</w:t>
        <w:tab/>
        <w:t>-3.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w:t>
        <w:tab/>
        <w:t>4125.00</w:t>
        <w:tab/>
        <w:t>17.434</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2</w:t>
        <w:tab/>
        <w:t>4250.00</w:t>
        <w:tab/>
        <w:t>17.605</w:t>
        <w:tab/>
        <w:t>-2.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3</w:t>
        <w:tab/>
        <w:t>4375.00</w:t>
        <w:tab/>
        <w:t>17.770</w:t>
        <w:tab/>
        <w:t>-1.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4</w:t>
        <w:tab/>
        <w:t>4500.00</w:t>
        <w:tab/>
        <w:t>17.932</w:t>
        <w:tab/>
        <w:t>-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5</w:t>
        <w:tab/>
        <w:t>4625.00</w:t>
        <w:tab/>
        <w:t>18.089</w:t>
        <w:tab/>
        <w:t>-.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6</w:t>
        <w:tab/>
        <w:t>4750.00</w:t>
        <w:tab/>
        <w:t>18.242</w:t>
        <w:tab/>
        <w:t>-.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7</w:t>
        <w:tab/>
        <w:t>4875.00</w:t>
        <w:tab/>
        <w:t>18.392</w:t>
        <w:tab/>
        <w:t>.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8</w:t>
        <w:tab/>
        <w:t>5000.00</w:t>
        <w:tab/>
        <w:t>18.539</w:t>
        <w:tab/>
        <w:t>.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9</w:t>
        <w:tab/>
        <w:t>5125.00</w:t>
        <w:tab/>
        <w:t>18.682</w:t>
        <w:tab/>
        <w:t>.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0</w:t>
        <w:tab/>
        <w:t>5250.00</w:t>
        <w:tab/>
        <w:t>18.823</w:t>
        <w:tab/>
        <w:t>1.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1</w:t>
        <w:tab/>
        <w:t>5375.00</w:t>
        <w:tab/>
        <w:t>18.960</w:t>
        <w:tab/>
        <w:t>1.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2</w:t>
        <w:tab/>
        <w:t>5500.00</w:t>
        <w:tab/>
        <w:t>19.095</w:t>
        <w:tab/>
        <w:t>1.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3</w:t>
        <w:tab/>
        <w:t>5625.00</w:t>
        <w:tab/>
        <w:t>19.226</w:t>
        <w:tab/>
        <w:t>1.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4</w:t>
        <w:tab/>
        <w:t>5750.00</w:t>
        <w:tab/>
        <w:t>19.356</w:t>
        <w:tab/>
        <w:t>1.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5</w:t>
        <w:tab/>
        <w:t>5875.00</w:t>
        <w:tab/>
        <w:t>19.482</w:t>
        <w:tab/>
        <w:t>1.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6</w:t>
        <w:tab/>
        <w:t>6000.00</w:t>
        <w:tab/>
        <w:t>19.606</w:t>
        <w:tab/>
        <w:t>2.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7</w:t>
        <w:tab/>
        <w:t>6250.00</w:t>
        <w:tab/>
        <w:t>19.847</w:t>
        <w:tab/>
        <w:t>2.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8</w:t>
        <w:tab/>
        <w:t>6500.00</w:t>
        <w:tab/>
        <w:t>20.079</w:t>
        <w:tab/>
        <w:t>2.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9</w:t>
        <w:tab/>
        <w:t>6750.00</w:t>
        <w:tab/>
        <w:t>20.300</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w:t>
        <w:tab/>
        <w:t>7000.00</w:t>
        <w:tab/>
        <w:t>20.513</w:t>
        <w:tab/>
        <w:t>3.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w:t>
        <w:tab/>
        <w:t>7250.00</w:t>
        <w:tab/>
        <w:t>20.717</w:t>
        <w:tab/>
        <w:t>3.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w:t>
        <w:tab/>
        <w:t>7500.00</w:t>
        <w:tab/>
        <w:t>20.912</w:t>
        <w:tab/>
        <w:t>3.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3</w:t>
        <w:tab/>
        <w:t>7750.00</w:t>
        <w:tab/>
        <w:t>21.098</w:t>
        <w:tab/>
        <w:t>4.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4</w:t>
        <w:tab/>
        <w:t>8000.00</w:t>
        <w:tab/>
        <w:t>21.275</w:t>
        <w:tab/>
        <w:t>4.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5</w:t>
        <w:tab/>
        <w:t>8250.00</w:t>
        <w:tab/>
        <w:t>21.445</w:t>
        <w:tab/>
        <w:t>5.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6</w:t>
        <w:tab/>
        <w:t>8500.00</w:t>
        <w:tab/>
        <w:t>21.606</w:t>
        <w:tab/>
        <w:t>5.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7</w:t>
        <w:tab/>
        <w:t>8750.00</w:t>
        <w:tab/>
        <w:t>21.760</w:t>
        <w:tab/>
        <w:t>6.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8</w:t>
        <w:tab/>
        <w:t>9000.00</w:t>
        <w:tab/>
        <w:t>21.906</w:t>
        <w:tab/>
        <w:t>7.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9</w:t>
        <w:tab/>
        <w:t>9250.00</w:t>
        <w:tab/>
        <w:t>22.046</w:t>
        <w:tab/>
        <w:t>7.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0</w:t>
        <w:tab/>
        <w:t>9500.00</w:t>
        <w:tab/>
        <w:t>22.178</w:t>
        <w:tab/>
        <w:t>8.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1</w:t>
        <w:tab/>
        <w:t>9750.00</w:t>
        <w:tab/>
        <w:t>22.304</w:t>
        <w:tab/>
        <w:t>9.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2</w:t>
        <w:tab/>
        <w:t>10000.00</w:t>
        <w:tab/>
        <w:t>22.424</w:t>
        <w:tab/>
        <w:t>10.5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3</w:t>
        <w:tab/>
        <w:t>10250.00</w:t>
        <w:tab/>
        <w:t>22.538</w:t>
        <w:tab/>
        <w:t>11.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4</w:t>
        <w:tab/>
        <w:t>10500.00</w:t>
        <w:tab/>
        <w:t>22.646</w:t>
        <w:tab/>
        <w:t>12.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5</w:t>
        <w:tab/>
        <w:t>10750.00</w:t>
        <w:tab/>
        <w:t>22.749</w:t>
        <w:tab/>
        <w:t>13.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6</w:t>
        <w:tab/>
        <w:t>11000.00</w:t>
        <w:tab/>
        <w:t>22.847</w:t>
        <w:tab/>
        <w:t>15.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7</w:t>
        <w:tab/>
        <w:t>11250.00</w:t>
        <w:tab/>
        <w:t>22.941</w:t>
        <w:tab/>
        <w:t>16.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8</w:t>
        <w:tab/>
        <w:t>11500.00</w:t>
        <w:tab/>
        <w:t>23.030</w:t>
        <w:tab/>
        <w:t>18.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9</w:t>
        <w:tab/>
        <w:t>11750.00</w:t>
        <w:tab/>
        <w:t>23.114</w:t>
        <w:tab/>
        <w:t>19.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0</w:t>
        <w:tab/>
        <w:t>12000.00</w:t>
        <w:tab/>
        <w:t>23.195</w:t>
        <w:tab/>
        <w:t>2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1</w:t>
        <w:tab/>
        <w:t>12250.00</w:t>
        <w:tab/>
        <w:t>23.272</w:t>
        <w:tab/>
        <w:t>23.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2</w:t>
        <w:tab/>
        <w:t>12500.00</w:t>
        <w:tab/>
        <w:t>23.345</w:t>
        <w:tab/>
        <w:t>24.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3</w:t>
        <w:tab/>
        <w:t>12750.00</w:t>
        <w:tab/>
        <w:t>23.415</w:t>
        <w:tab/>
        <w:t>26.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4</w:t>
        <w:tab/>
        <w:t>13000.00</w:t>
        <w:tab/>
        <w:t>23.482</w:t>
        <w:tab/>
        <w:t>29.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5</w:t>
        <w:tab/>
        <w:t>13250.00</w:t>
        <w:tab/>
        <w:t>23.546</w:t>
        <w:tab/>
        <w:t>31.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6</w:t>
        <w:tab/>
        <w:t>13500.00</w:t>
        <w:tab/>
        <w:t>23.607</w:t>
        <w:tab/>
        <w:t>33.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7</w:t>
        <w:tab/>
        <w:t>13750.00</w:t>
        <w:tab/>
        <w:t>23.666</w:t>
        <w:tab/>
        <w:t>36.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8</w:t>
        <w:tab/>
        <w:t>14000.00</w:t>
        <w:tab/>
        <w:t>23.722</w:t>
        <w:tab/>
        <w:t>38.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9</w:t>
        <w:tab/>
        <w:t>14250.00</w:t>
        <w:tab/>
        <w:t>23.775</w:t>
        <w:tab/>
        <w:t>4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0</w:t>
        <w:tab/>
        <w:t>14500.00</w:t>
        <w:tab/>
        <w:t>23.827</w:t>
        <w:tab/>
        <w:t>44.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1</w:t>
        <w:tab/>
        <w:t>14750.00</w:t>
        <w:tab/>
        <w:t>23.876</w:t>
        <w:tab/>
        <w:t>47.7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2</w:t>
        <w:tab/>
        <w:t>15000.00</w:t>
        <w:tab/>
        <w:t>23.923</w:t>
        <w:tab/>
        <w:t>51.04</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567" w:hanging="0"/>
        <w:jc w:val="center"/>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D.1e.:  Frequencies, Critical Band Rates and Absolute Threshold</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 is valid for Layer II at a sampling rate of 44.1 kHz.</w:t>
      </w:r>
    </w:p>
    <w:p>
      <w:pPr>
        <w:pStyle w:val="Normal"/>
        <w:ind w:left="567"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Index Number</w:t>
        <w:tab/>
        <w:t>Frequency</w:t>
        <w:tab/>
        <w:t>Crit.Band Rate</w:t>
        <w:tab/>
        <w:t xml:space="preserve"> Absolute Thresh.</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i</w:t>
        <w:tab/>
        <w:t xml:space="preserve"> [Hz] </w:t>
        <w:tab/>
        <w:t xml:space="preserve"> [z]</w:t>
        <w:tab/>
        <w:t>[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43.07</w:t>
        <w:tab/>
        <w:t>.425</w:t>
        <w:tab/>
        <w:t>45.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86.13</w:t>
        <w:tab/>
        <w:t>.850</w:t>
        <w:tab/>
        <w:t>25.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29.20</w:t>
        <w:tab/>
        <w:t>1.273</w:t>
        <w:tab/>
        <w:t>18.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72.27</w:t>
        <w:tab/>
        <w:t>1.694</w:t>
        <w:tab/>
        <w:t>14.8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215.33</w:t>
        <w:tab/>
        <w:t>2.112</w:t>
        <w:tab/>
        <w:t>12.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258.40</w:t>
        <w:tab/>
        <w:t>2.525</w:t>
        <w:tab/>
        <w:t>10.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301.46</w:t>
        <w:tab/>
        <w:t>2.934</w:t>
        <w:tab/>
        <w:t>9.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344.53</w:t>
        <w:tab/>
        <w:t>3.337</w:t>
        <w:tab/>
        <w:t>8.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387.60</w:t>
        <w:tab/>
        <w:t>3.733</w:t>
        <w:tab/>
        <w:t>7.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430.66</w:t>
        <w:tab/>
        <w:t>4.124</w:t>
        <w:tab/>
        <w:t>7.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473.73</w:t>
        <w:tab/>
        <w:t>4.507</w:t>
        <w:tab/>
        <w:t>6.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516.80</w:t>
        <w:tab/>
        <w:t>4.882</w:t>
        <w:tab/>
        <w:t>6.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559.86</w:t>
        <w:tab/>
        <w:t>5.249</w:t>
        <w:tab/>
        <w:t>5.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602.93</w:t>
        <w:tab/>
        <w:t>5.608</w:t>
        <w:tab/>
        <w:t>5.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646.00</w:t>
        <w:tab/>
        <w:t>5.959</w:t>
        <w:tab/>
        <w:t>5.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689.06</w:t>
        <w:tab/>
        <w:t>6.301</w:t>
        <w:tab/>
        <w:t>4.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732.13</w:t>
        <w:tab/>
        <w:t>6.634</w:t>
        <w:tab/>
        <w:t>4.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775.20</w:t>
        <w:tab/>
        <w:t>6.959</w:t>
        <w:tab/>
        <w:t>4.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818.26</w:t>
        <w:tab/>
        <w:t>7.274</w:t>
        <w:tab/>
        <w:t>4.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861.33</w:t>
        <w:tab/>
        <w:t>7.581</w:t>
        <w:tab/>
        <w:t>3.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904.39</w:t>
        <w:tab/>
        <w:t>7.879</w:t>
        <w:tab/>
        <w:t>3.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947.46</w:t>
        <w:tab/>
        <w:t>8.169</w:t>
        <w:tab/>
        <w:t>3.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990.53</w:t>
        <w:tab/>
        <w:t>8.450</w:t>
        <w:tab/>
        <w:t>3.4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1033.59</w:t>
        <w:tab/>
        <w:t>8.723</w:t>
        <w:tab/>
        <w:t>3.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1076.66</w:t>
        <w:tab/>
        <w:t>8.987</w:t>
        <w:tab/>
        <w:t>3.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1119.73</w:t>
        <w:tab/>
        <w:t>9.244</w:t>
        <w:tab/>
        <w:t>2.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1162.79</w:t>
        <w:tab/>
        <w:t>9.493</w:t>
        <w:tab/>
        <w:t>2.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1205.86</w:t>
        <w:tab/>
        <w:t>9.734</w:t>
        <w:tab/>
        <w:t>2.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1248.93</w:t>
        <w:tab/>
        <w:t>9.968</w:t>
        <w:tab/>
        <w:t>2.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1291.99</w:t>
        <w:tab/>
        <w:t>10.195</w:t>
        <w:tab/>
        <w:t>2.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1335.06</w:t>
        <w:tab/>
        <w:t>10.416</w:t>
        <w:tab/>
        <w:t>2.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1378.13</w:t>
        <w:tab/>
        <w:t>10.629</w:t>
        <w:tab/>
        <w:t>2.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1421.19</w:t>
        <w:tab/>
        <w:t>10.836</w:t>
        <w:tab/>
        <w:t>1.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1464.26</w:t>
        <w:tab/>
        <w:t>11.037</w:t>
        <w:tab/>
        <w:t>1.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1507.32</w:t>
        <w:tab/>
        <w:t>11.232</w:t>
        <w:tab/>
        <w:t>1.6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1550.39</w:t>
        <w:tab/>
        <w:t>11.421</w:t>
        <w:tab/>
        <w:t>1.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1593.46</w:t>
        <w:tab/>
        <w:t>11.605</w:t>
        <w:tab/>
        <w:t>1.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1636.52</w:t>
        <w:tab/>
        <w:t>11.783</w:t>
        <w:tab/>
        <w:t>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1679.59</w:t>
        <w:tab/>
        <w:t>11.957</w:t>
        <w:tab/>
        <w:t>1.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1722.66</w:t>
        <w:tab/>
        <w:t>12.125</w:t>
        <w:tab/>
        <w:t>.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1765.72</w:t>
        <w:tab/>
        <w:t>12.289</w:t>
        <w:tab/>
        <w:t>.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1808.79</w:t>
        <w:tab/>
        <w:t>12.448</w:t>
        <w:tab/>
        <w:t>.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1851.86</w:t>
        <w:tab/>
        <w:t>12.603</w:t>
        <w:tab/>
        <w:t>.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1894.92</w:t>
        <w:tab/>
        <w:t>12.753</w:t>
        <w:tab/>
        <w:t>.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1937.99</w:t>
        <w:tab/>
        <w:t>12.900</w:t>
        <w:tab/>
        <w:t>.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1981.05</w:t>
        <w:tab/>
        <w:t>13.042</w:t>
        <w:tab/>
        <w:t>-.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2024.12</w:t>
        <w:tab/>
        <w:t>13.181</w:t>
        <w:tab/>
        <w:t>-.3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2067.19</w:t>
        <w:tab/>
        <w:t>13.317</w:t>
        <w:tab/>
        <w:t>-.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2153.32</w:t>
        <w:tab/>
        <w:t>13.578</w:t>
        <w:tab/>
        <w:t>-.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2239.45</w:t>
        <w:tab/>
        <w:t>13.826</w:t>
        <w:tab/>
        <w:t>-1.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2325.59</w:t>
        <w:tab/>
        <w:t>14.062</w:t>
        <w:tab/>
        <w:t>-1.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2411.72</w:t>
        <w:tab/>
        <w:t>14.288</w:t>
        <w:tab/>
        <w:t>-2.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2497.85</w:t>
        <w:tab/>
        <w:t>14.504</w:t>
        <w:tab/>
        <w:t>-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2583.98</w:t>
        <w:tab/>
        <w:t>14.711</w:t>
        <w:tab/>
        <w:t>-3.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2670.12</w:t>
        <w:tab/>
        <w:t>14.909</w:t>
        <w:tab/>
        <w:t>-3.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2756.25</w:t>
        <w:tab/>
        <w:t>15.100</w:t>
        <w:tab/>
        <w:t>-3.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2842.38</w:t>
        <w:tab/>
        <w:t>15.284</w:t>
        <w:tab/>
        <w:t>-4.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2928.52</w:t>
        <w:tab/>
        <w:t>15.460</w:t>
        <w:tab/>
        <w:t>-4.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3014.65</w:t>
        <w:tab/>
        <w:t>15.631</w:t>
        <w:tab/>
        <w:t>-4.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3100.78</w:t>
        <w:tab/>
        <w:t>15.796</w:t>
        <w:tab/>
        <w:t>-4.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3186.91</w:t>
        <w:tab/>
        <w:t>15.955</w:t>
        <w:tab/>
        <w:t>-4.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2</w:t>
        <w:tab/>
        <w:t>3273.05</w:t>
        <w:tab/>
        <w:t>16.110</w:t>
        <w:tab/>
        <w:t>-4.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3359.18</w:t>
        <w:tab/>
        <w:t>16.260</w:t>
        <w:tab/>
        <w:t>-4.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4</w:t>
        <w:tab/>
        <w:t>3445.31</w:t>
        <w:tab/>
        <w:t>16.406</w:t>
        <w:tab/>
        <w:t>-4.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w:t>
        <w:tab/>
        <w:t>3531.45</w:t>
        <w:tab/>
        <w:t>16.547</w:t>
        <w:tab/>
        <w:t>-4.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6</w:t>
        <w:tab/>
        <w:t>3617.58</w:t>
        <w:tab/>
        <w:t>16.685</w:t>
        <w:tab/>
        <w:t>-4.6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7</w:t>
        <w:tab/>
        <w:t>3703.71</w:t>
        <w:tab/>
        <w:t>16.820</w:t>
        <w:tab/>
        <w:t>-4.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8</w:t>
        <w:tab/>
        <w:t>3789.84</w:t>
        <w:tab/>
        <w:t>16.951</w:t>
        <w:tab/>
        <w:t>-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9</w:t>
        <w:tab/>
        <w:t>3875.98</w:t>
        <w:tab/>
        <w:t>17.079</w:t>
        <w:tab/>
        <w:t>-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0</w:t>
        <w:tab/>
        <w:t>3962.11</w:t>
        <w:tab/>
        <w:t>17.205</w:t>
        <w:tab/>
        <w:t>-3.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1</w:t>
        <w:tab/>
        <w:t>4048.24</w:t>
        <w:tab/>
        <w:t>17.327</w:t>
        <w:tab/>
        <w:t>-3.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2</w:t>
        <w:tab/>
        <w:t>4134.38</w:t>
        <w:tab/>
        <w:t>17.447</w:t>
        <w:tab/>
        <w:t>-2.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3</w:t>
        <w:tab/>
        <w:t>4306.64</w:t>
        <w:tab/>
        <w:t>17.680</w:t>
        <w:tab/>
        <w:t>-2.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4</w:t>
        <w:tab/>
        <w:t>4478.91</w:t>
        <w:tab/>
        <w:t>17.905</w:t>
        <w:tab/>
        <w:t>-1.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5</w:t>
        <w:tab/>
        <w:t>4651.17</w:t>
        <w:tab/>
        <w:t>18.121</w:t>
        <w:tab/>
        <w:t>-.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6</w:t>
        <w:tab/>
        <w:t>4823.44</w:t>
        <w:tab/>
        <w:t>18.331</w:t>
        <w:tab/>
        <w:t>-.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7</w:t>
        <w:tab/>
        <w:t>4995.70</w:t>
        <w:tab/>
        <w:t>18.534</w:t>
        <w:tab/>
        <w:t>.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8</w:t>
        <w:tab/>
        <w:t>5167.97</w:t>
        <w:tab/>
        <w:t>18.731</w:t>
        <w:tab/>
        <w:t>.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9</w:t>
        <w:tab/>
        <w:t>5340.23</w:t>
        <w:tab/>
        <w:t>18.922</w:t>
        <w:tab/>
        <w:t>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0</w:t>
        <w:tab/>
        <w:t>5512.50</w:t>
        <w:tab/>
        <w:t>19.108</w:t>
        <w:tab/>
        <w:t>1.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w:t>
        <w:tab/>
        <w:t>5684.77</w:t>
        <w:tab/>
        <w:t>19.289</w:t>
        <w:tab/>
        <w:t>1.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2</w:t>
        <w:tab/>
        <w:t>5857.03</w:t>
        <w:tab/>
        <w:t>19.464</w:t>
        <w:tab/>
        <w:t>1.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3</w:t>
        <w:tab/>
        <w:t>6029.30</w:t>
        <w:tab/>
        <w:t>19.635</w:t>
        <w:tab/>
        <w:t>2.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4</w:t>
        <w:tab/>
        <w:t>6201.56</w:t>
        <w:tab/>
        <w:t>19.801</w:t>
        <w:tab/>
        <w:t>2.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5</w:t>
        <w:tab/>
        <w:t>6373.83</w:t>
        <w:tab/>
        <w:t>19.963</w:t>
        <w:tab/>
        <w:t>2.4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6</w:t>
        <w:tab/>
        <w:t>6546.09</w:t>
        <w:tab/>
        <w:t>20.120</w:t>
        <w:tab/>
        <w:t>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7</w:t>
        <w:tab/>
        <w:t>6718.36</w:t>
        <w:tab/>
        <w:t>20.273</w:t>
        <w:tab/>
        <w:t>2.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8</w:t>
        <w:tab/>
        <w:t>6890.63</w:t>
        <w:tab/>
        <w:t>20.421</w:t>
        <w:tab/>
        <w:t>3.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9</w:t>
        <w:tab/>
        <w:t>7062.89</w:t>
        <w:tab/>
        <w:t>20.565</w:t>
        <w:tab/>
        <w:t>3.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0</w:t>
        <w:tab/>
        <w:t>7235.16</w:t>
        <w:tab/>
        <w:t>20.705</w:t>
        <w:tab/>
        <w:t>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1</w:t>
        <w:tab/>
        <w:t>7407.42</w:t>
        <w:tab/>
        <w:t>20.840</w:t>
        <w:tab/>
        <w:t>3.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2</w:t>
        <w:tab/>
        <w:t>7579.69</w:t>
        <w:tab/>
        <w:t>20.972</w:t>
        <w:tab/>
        <w:t>4.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3</w:t>
        <w:tab/>
        <w:t>7751.95</w:t>
        <w:tab/>
        <w:t>21.099</w:t>
        <w:tab/>
        <w:t>4.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4</w:t>
        <w:tab/>
        <w:t>7924.22</w:t>
        <w:tab/>
        <w:t>21.222</w:t>
        <w:tab/>
        <w:t>4.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5</w:t>
        <w:tab/>
        <w:t>8096.48</w:t>
        <w:tab/>
        <w:t>21.342</w:t>
        <w:tab/>
        <w:t>4.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6</w:t>
        <w:tab/>
        <w:t>8268.75</w:t>
        <w:tab/>
        <w:t>21.457</w:t>
        <w:tab/>
        <w:t>5.3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7</w:t>
        <w:tab/>
        <w:t>8613.28</w:t>
        <w:tab/>
        <w:t>21.677</w:t>
        <w:tab/>
        <w:t>6.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8</w:t>
        <w:tab/>
        <w:t>8957.81</w:t>
        <w:tab/>
        <w:t>21.882</w:t>
        <w:tab/>
        <w:t>7.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9</w:t>
        <w:tab/>
        <w:t>9302.34</w:t>
        <w:tab/>
        <w:t>22.074</w:t>
        <w:tab/>
        <w:t>8.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w:t>
        <w:tab/>
        <w:t>9646.88</w:t>
        <w:tab/>
        <w:t>22.253</w:t>
        <w:tab/>
        <w:t>9.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w:t>
        <w:tab/>
        <w:t>9991.41</w:t>
        <w:tab/>
        <w:t>22.420</w:t>
        <w:tab/>
        <w:t>10.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w:t>
        <w:tab/>
        <w:t>10335.94</w:t>
        <w:tab/>
        <w:t>22.576</w:t>
        <w:tab/>
        <w:t>11.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3</w:t>
        <w:tab/>
        <w:t>10680.47</w:t>
        <w:tab/>
        <w:t>22.721</w:t>
        <w:tab/>
        <w:t>13.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4</w:t>
        <w:tab/>
        <w:t>11025.00</w:t>
        <w:tab/>
        <w:t>22.857</w:t>
        <w:tab/>
        <w:t>15.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5</w:t>
        <w:tab/>
        <w:t>11369.53</w:t>
        <w:tab/>
        <w:t>22.984</w:t>
        <w:tab/>
        <w:t>17.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6</w:t>
        <w:tab/>
        <w:t>11714.06</w:t>
        <w:tab/>
        <w:t>23.102</w:t>
        <w:tab/>
        <w:t>19.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7</w:t>
        <w:tab/>
        <w:t>12058.59</w:t>
        <w:tab/>
        <w:t>23.213</w:t>
        <w:tab/>
        <w:t>21.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8</w:t>
        <w:tab/>
        <w:t>12403.13</w:t>
        <w:tab/>
        <w:t>23.317</w:t>
        <w:tab/>
        <w:t>24.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9</w:t>
        <w:tab/>
        <w:t>12747.66</w:t>
        <w:tab/>
        <w:t>23.415</w:t>
        <w:tab/>
        <w:t>26.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0</w:t>
        <w:tab/>
        <w:t>13092.19</w:t>
        <w:tab/>
        <w:t>23.506</w:t>
        <w:tab/>
        <w:t>29.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1</w:t>
        <w:tab/>
        <w:t>13436.72</w:t>
        <w:tab/>
        <w:t>23.592</w:t>
        <w:tab/>
        <w:t>33.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2</w:t>
        <w:tab/>
        <w:t>13781.25</w:t>
        <w:tab/>
        <w:t>23.673</w:t>
        <w:tab/>
        <w:t>36.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3</w:t>
        <w:tab/>
        <w:t>14125.78</w:t>
        <w:tab/>
        <w:t>23.749</w:t>
        <w:tab/>
        <w:t>40.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4</w:t>
        <w:tab/>
        <w:t>14470.31</w:t>
        <w:tab/>
        <w:t>23.821</w:t>
        <w:tab/>
        <w:t>44.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5</w:t>
        <w:tab/>
        <w:t>14814.84</w:t>
        <w:tab/>
        <w:t>23.888</w:t>
        <w:tab/>
        <w:t>48.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6</w:t>
        <w:tab/>
        <w:t>15159.38</w:t>
        <w:tab/>
        <w:t>23.952</w:t>
        <w:tab/>
        <w:t>53.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7</w:t>
        <w:tab/>
        <w:t>15503.91</w:t>
        <w:tab/>
        <w:t>24.013</w:t>
        <w:tab/>
        <w:t>58.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8</w:t>
        <w:tab/>
        <w:t>15848.44</w:t>
        <w:tab/>
        <w:t>24.070</w:t>
        <w:tab/>
        <w:t>6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9</w:t>
        <w:tab/>
        <w:t>16192.97</w:t>
        <w:tab/>
        <w:t>24.125</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0</w:t>
        <w:tab/>
        <w:t>16537.50</w:t>
        <w:tab/>
        <w:t>24.176</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1</w:t>
        <w:tab/>
        <w:t>16882.03</w:t>
        <w:tab/>
        <w:t>24.225</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2</w:t>
        <w:tab/>
        <w:t>17226.56</w:t>
        <w:tab/>
        <w:t>24.27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3</w:t>
        <w:tab/>
        <w:t>17571.09</w:t>
        <w:tab/>
        <w:t>24.316</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4</w:t>
        <w:tab/>
        <w:t>17915.63</w:t>
        <w:tab/>
        <w:t>24.35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5</w:t>
        <w:tab/>
        <w:t>18260.16</w:t>
        <w:tab/>
        <w:t>24.39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6</w:t>
        <w:tab/>
        <w:t>18604.69</w:t>
        <w:tab/>
        <w:t>24.436</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7</w:t>
        <w:tab/>
        <w:t>18949.22</w:t>
        <w:tab/>
        <w:t>24.473</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8</w:t>
        <w:tab/>
        <w:t>19293.75</w:t>
        <w:tab/>
        <w:t>24.50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9</w:t>
        <w:tab/>
        <w:t>19638.28</w:t>
        <w:tab/>
        <w:t>24.542</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0</w:t>
        <w:tab/>
        <w:t>19982.81</w:t>
        <w:tab/>
        <w:t>24.574</w:t>
        <w:tab/>
        <w:t>68.00</w:t>
        <w:tab/>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1f.:  Frequencies, Critical Band Rates and Absolute Threshold</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 is valid for Layer II at a sampling rate of 48.0 kHz</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ndex Number</w:t>
        <w:tab/>
        <w:t>Frequency</w:t>
        <w:tab/>
        <w:t>Crit.Band Rate</w:t>
        <w:tab/>
        <w:t>Absolute Thresh.</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w:t>
        <w:tab/>
        <w:t>[Hz]</w:t>
        <w:tab/>
        <w:t>[z]</w:t>
        <w:tab/>
        <w:t>[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46.88</w:t>
        <w:tab/>
        <w:t>.463</w:t>
        <w:tab/>
        <w:t>42.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93.75</w:t>
        <w:tab/>
        <w:t>.925</w:t>
        <w:tab/>
        <w:t>2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40.63</w:t>
        <w:tab/>
        <w:t>1.385</w:t>
        <w:tab/>
        <w:t>17.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87.50</w:t>
        <w:tab/>
        <w:t>1.842</w:t>
        <w:tab/>
        <w:t>1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234.38</w:t>
        <w:tab/>
        <w:t>2.295</w:t>
        <w:tab/>
        <w:t>11.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281.25</w:t>
        <w:tab/>
        <w:t>2.742</w:t>
        <w:tab/>
        <w:t>10.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328.13</w:t>
        <w:tab/>
        <w:t>3.184</w:t>
        <w:tab/>
        <w:t>8.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375.00</w:t>
        <w:tab/>
        <w:t>3.618</w:t>
        <w:tab/>
        <w:t>7.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421.88</w:t>
        <w:tab/>
        <w:t>4.045</w:t>
        <w:tab/>
        <w:t>7.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468.75</w:t>
        <w:tab/>
        <w:t>4.463</w:t>
        <w:tab/>
        <w:t>6.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515.63</w:t>
        <w:tab/>
        <w:t>4.872</w:t>
        <w:tab/>
        <w:t>6.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562.50</w:t>
        <w:tab/>
        <w:t>5.272</w:t>
        <w:tab/>
        <w:t>5.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609.38</w:t>
        <w:tab/>
        <w:t>5.661</w:t>
        <w:tab/>
        <w:t>5.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656.25</w:t>
        <w:tab/>
        <w:t>6.041</w:t>
        <w:tab/>
        <w:t>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703.13</w:t>
        <w:tab/>
        <w:t>6.411</w:t>
        <w:tab/>
        <w:t>4.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750.00</w:t>
        <w:tab/>
        <w:t>6.770</w:t>
        <w:tab/>
        <w:t>4.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796.88</w:t>
        <w:tab/>
        <w:t>7.119</w:t>
        <w:tab/>
        <w:t>4.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843.75</w:t>
        <w:tab/>
        <w:t>7.457</w:t>
        <w:tab/>
        <w:t>4.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890.63</w:t>
        <w:tab/>
        <w:t>7.785</w:t>
        <w:tab/>
        <w:t>3.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937.50</w:t>
        <w:tab/>
        <w:t>8.103</w:t>
        <w:tab/>
        <w:t>3.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984.38</w:t>
        <w:tab/>
        <w:t>8.410</w:t>
        <w:tab/>
        <w:t>3.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1031.25</w:t>
        <w:tab/>
        <w:t>8.708</w:t>
        <w:tab/>
        <w:t>3.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1078.13</w:t>
        <w:tab/>
        <w:t>8.996</w:t>
        <w:tab/>
        <w:t>3.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1125.00</w:t>
        <w:tab/>
        <w:t>9.275</w:t>
        <w:tab/>
        <w:t>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1171.88</w:t>
        <w:tab/>
        <w:t>9.544</w:t>
        <w:tab/>
        <w:t>2.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1218.75</w:t>
        <w:tab/>
        <w:t>9.805</w:t>
        <w:tab/>
        <w:t>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1265.63</w:t>
        <w:tab/>
        <w:t>10.057</w:t>
        <w:tab/>
        <w:t>2.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1312.50</w:t>
        <w:tab/>
        <w:t>10.301</w:t>
        <w:tab/>
        <w:t>2.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1359.38</w:t>
        <w:tab/>
        <w:t>10.537</w:t>
        <w:tab/>
        <w:t>2.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1406.25</w:t>
        <w:tab/>
        <w:t>10.765</w:t>
        <w:tab/>
        <w:t>2.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1453.13</w:t>
        <w:tab/>
        <w:t>10.986</w:t>
        <w:tab/>
        <w:t>1.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1500.00</w:t>
        <w:tab/>
        <w:t>11.199</w:t>
        <w:tab/>
        <w:t>1.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1546.88</w:t>
        <w:tab/>
        <w:t>11.406</w:t>
        <w:tab/>
        <w:t>1.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1593.75</w:t>
        <w:tab/>
        <w:t>11.606</w:t>
        <w:tab/>
        <w:t>1.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1640.63</w:t>
        <w:tab/>
        <w:t>11.800</w:t>
        <w:tab/>
        <w:t>1.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1687.50</w:t>
        <w:tab/>
        <w:t>11.988</w:t>
        <w:tab/>
        <w:t>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1734.38</w:t>
        <w:tab/>
        <w:t>12.170</w:t>
        <w:tab/>
        <w:t>.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1781.25</w:t>
        <w:tab/>
        <w:t>12.347</w:t>
        <w:tab/>
        <w:t>.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1828.13</w:t>
        <w:tab/>
        <w:t>12.518</w:t>
        <w:tab/>
        <w:t>.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1875.00</w:t>
        <w:tab/>
        <w:t>12.684</w:t>
        <w:tab/>
        <w:t>.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1921.88</w:t>
        <w:tab/>
        <w:t>12.845</w:t>
        <w:tab/>
        <w:t>.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1968.75</w:t>
        <w:tab/>
        <w:t>13.002</w:t>
        <w:tab/>
        <w:t>-.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2015.63</w:t>
        <w:tab/>
        <w:t>13.154</w:t>
        <w:tab/>
        <w:t>-.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2062.50</w:t>
        <w:tab/>
        <w:t>13.302</w:t>
        <w:tab/>
        <w:t>-.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2109.38</w:t>
        <w:tab/>
        <w:t>13.446</w:t>
        <w:tab/>
        <w:t>-.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2156.25</w:t>
        <w:tab/>
        <w:t>13.586</w:t>
        <w:tab/>
        <w:t>-.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2203.13</w:t>
        <w:tab/>
        <w:t>13.723</w:t>
        <w:tab/>
        <w:t>-1.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2250.00</w:t>
        <w:tab/>
        <w:t>13.855</w:t>
        <w:tab/>
        <w:t>-1.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2343.75</w:t>
        <w:tab/>
        <w:t>14.111</w:t>
        <w:tab/>
        <w:t>-1.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2437.50</w:t>
        <w:tab/>
        <w:t>14.354</w:t>
        <w:tab/>
        <w:t>-2.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2531.25</w:t>
        <w:tab/>
        <w:t>14.585</w:t>
        <w:tab/>
        <w:t>-2.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2625.00</w:t>
        <w:tab/>
        <w:t>14.807</w:t>
        <w:tab/>
        <w:t>-3.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2718.75</w:t>
        <w:tab/>
        <w:t>15.018</w:t>
        <w:tab/>
        <w:t>-3.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2812.50</w:t>
        <w:tab/>
        <w:t>15.221</w:t>
        <w:tab/>
        <w:t>-3.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2906.25</w:t>
        <w:tab/>
        <w:t>15.415</w:t>
        <w:tab/>
        <w:t>-4.3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3000.00</w:t>
        <w:tab/>
        <w:t>15.602</w:t>
        <w:tab/>
        <w:t>-4.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3093.75</w:t>
        <w:tab/>
        <w:t>15.783</w:t>
        <w:tab/>
        <w:t>-4.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3187.50</w:t>
        <w:tab/>
        <w:t>15.956</w:t>
        <w:tab/>
        <w:t>-4.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3281.25</w:t>
        <w:tab/>
        <w:t>16.124</w:t>
        <w:tab/>
        <w:t>-4.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3375.00</w:t>
        <w:tab/>
        <w:t>16.287</w:t>
        <w:tab/>
        <w:t>-4.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3468.75</w:t>
        <w:tab/>
        <w:t>16.445</w:t>
        <w:tab/>
        <w:t>-4.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2</w:t>
        <w:tab/>
        <w:t>3562.50</w:t>
        <w:tab/>
        <w:t>16.598</w:t>
        <w:tab/>
        <w:t>-4.7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3656.25</w:t>
        <w:tab/>
        <w:t>16.746</w:t>
        <w:tab/>
        <w:t>-4.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4</w:t>
        <w:tab/>
        <w:t>3750.00</w:t>
        <w:tab/>
        <w:t>16.891</w:t>
        <w:tab/>
        <w:t>-4.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w:t>
        <w:tab/>
        <w:t>3843.75</w:t>
        <w:tab/>
        <w:t>17.032</w:t>
        <w:tab/>
        <w:t>-3.9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6</w:t>
        <w:tab/>
        <w:t>3937.50</w:t>
        <w:tab/>
        <w:t>17.169</w:t>
        <w:tab/>
        <w:t>-3.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7</w:t>
        <w:tab/>
        <w:t>4031.25</w:t>
        <w:tab/>
        <w:t>17.303</w:t>
        <w:tab/>
        <w:t>-3.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8</w:t>
        <w:tab/>
        <w:t>4125.00</w:t>
        <w:tab/>
        <w:t>17.434</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9</w:t>
        <w:tab/>
        <w:t>4218.75</w:t>
        <w:tab/>
        <w:t>17.563</w:t>
        <w:tab/>
        <w:t>-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0</w:t>
        <w:tab/>
        <w:t>4312.50</w:t>
        <w:tab/>
        <w:t>17.688</w:t>
        <w:tab/>
        <w:t>-2.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1</w:t>
        <w:tab/>
        <w:t>4406.25</w:t>
        <w:tab/>
        <w:t>17.811</w:t>
        <w:tab/>
        <w:t>-1.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2</w:t>
        <w:tab/>
        <w:t>4500.00</w:t>
        <w:tab/>
        <w:t>17.932</w:t>
        <w:tab/>
        <w:t>-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3</w:t>
        <w:tab/>
        <w:t>4687.50</w:t>
        <w:tab/>
        <w:t>18.166</w:t>
        <w:tab/>
        <w:t>-.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4</w:t>
        <w:tab/>
        <w:t>4875.00</w:t>
        <w:tab/>
        <w:t>18.392</w:t>
        <w:tab/>
        <w:t>.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5</w:t>
        <w:tab/>
        <w:t>5062.50</w:t>
        <w:tab/>
        <w:t>18.611</w:t>
        <w:tab/>
        <w:t>.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6</w:t>
        <w:tab/>
        <w:t>5250.00</w:t>
        <w:tab/>
        <w:t>18.823</w:t>
        <w:tab/>
        <w:t>1.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7</w:t>
        <w:tab/>
        <w:t>5437.50</w:t>
        <w:tab/>
        <w:t>19.028</w:t>
        <w:tab/>
        <w:t>1.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8</w:t>
        <w:tab/>
        <w:t>5625.00</w:t>
        <w:tab/>
        <w:t>19.226</w:t>
        <w:tab/>
        <w:t>1.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9</w:t>
        <w:tab/>
        <w:t>5812.50</w:t>
        <w:tab/>
        <w:t>19.419</w:t>
        <w:tab/>
        <w:t>1.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0</w:t>
        <w:tab/>
        <w:t>6000.00</w:t>
        <w:tab/>
        <w:t>19.606</w:t>
        <w:tab/>
        <w:t>2.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w:t>
        <w:tab/>
        <w:t>6187.50</w:t>
        <w:tab/>
        <w:t>19.788</w:t>
        <w:tab/>
        <w:t>2.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2</w:t>
        <w:tab/>
        <w:t>6375.00</w:t>
        <w:tab/>
        <w:t>19.964</w:t>
        <w:tab/>
        <w:t>2.4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3</w:t>
        <w:tab/>
        <w:t>6562.50</w:t>
        <w:tab/>
        <w:t>20.135</w:t>
        <w:tab/>
        <w:t>2.6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4</w:t>
        <w:tab/>
        <w:t>6750.00</w:t>
        <w:tab/>
        <w:t>20.300</w:t>
        <w:tab/>
        <w:t>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5</w:t>
        <w:tab/>
        <w:t>6937.50</w:t>
        <w:tab/>
        <w:t>20.461</w:t>
        <w:tab/>
        <w:t>3.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6</w:t>
        <w:tab/>
        <w:t>7125.00</w:t>
        <w:tab/>
        <w:t>20.616</w:t>
        <w:tab/>
        <w:t>3.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7</w:t>
        <w:tab/>
        <w:t>7312.50</w:t>
        <w:tab/>
        <w:t>20.766</w:t>
        <w:tab/>
        <w:t>3.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8</w:t>
        <w:tab/>
        <w:t>7500.00</w:t>
        <w:tab/>
        <w:t>20.912</w:t>
        <w:tab/>
        <w:t>3.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9</w:t>
        <w:tab/>
        <w:t>7687.50</w:t>
        <w:tab/>
        <w:t>21.052</w:t>
        <w:tab/>
        <w:t>4.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0</w:t>
        <w:tab/>
        <w:t>7875.00</w:t>
        <w:tab/>
        <w:t>21.188</w:t>
        <w:tab/>
        <w:t>4.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1</w:t>
        <w:tab/>
        <w:t>8062.50</w:t>
        <w:tab/>
        <w:t>21.318</w:t>
        <w:tab/>
        <w:t>4.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2</w:t>
        <w:tab/>
        <w:t>8250.00</w:t>
        <w:tab/>
        <w:t>21.445</w:t>
        <w:tab/>
        <w:t>5.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3</w:t>
        <w:tab/>
        <w:t>8437.50</w:t>
        <w:tab/>
        <w:t>21.567</w:t>
        <w:tab/>
        <w:t>5.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4</w:t>
        <w:tab/>
        <w:t>8625.00</w:t>
        <w:tab/>
        <w:t>21.684</w:t>
        <w:tab/>
        <w:t>6.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5</w:t>
        <w:tab/>
        <w:t>8812.50</w:t>
        <w:tab/>
        <w:t>21.797</w:t>
        <w:tab/>
        <w:t>6.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6</w:t>
        <w:tab/>
        <w:t>9000.00</w:t>
        <w:tab/>
        <w:t>21.906</w:t>
        <w:tab/>
        <w:t>7.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7</w:t>
        <w:tab/>
        <w:t>9375.00</w:t>
        <w:tab/>
        <w:t>22.113</w:t>
        <w:tab/>
        <w:t>8.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8</w:t>
        <w:tab/>
        <w:t>9750.00</w:t>
        <w:tab/>
        <w:t>22.304</w:t>
        <w:tab/>
        <w:t>9.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9</w:t>
        <w:tab/>
        <w:t>10125.00</w:t>
        <w:tab/>
        <w:t>22.482</w:t>
        <w:tab/>
        <w:t>11.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0</w:t>
        <w:tab/>
        <w:t>10500.00</w:t>
        <w:tab/>
        <w:t>22.646</w:t>
        <w:tab/>
        <w:t>12.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1</w:t>
        <w:tab/>
        <w:t>10875.00</w:t>
        <w:tab/>
        <w:t>22.799</w:t>
        <w:tab/>
        <w:t>14.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w:t>
        <w:tab/>
        <w:t>11250.00</w:t>
        <w:tab/>
        <w:t>22.941</w:t>
        <w:tab/>
        <w:t>16.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3</w:t>
        <w:tab/>
        <w:t>11625.00</w:t>
        <w:tab/>
        <w:t>23.072</w:t>
        <w:tab/>
        <w:t>18.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4</w:t>
        <w:tab/>
        <w:t>12000.00</w:t>
        <w:tab/>
        <w:t>23.195</w:t>
        <w:tab/>
        <w:t>21.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5</w:t>
        <w:tab/>
        <w:t>12375.00</w:t>
        <w:tab/>
        <w:t>23.309</w:t>
        <w:tab/>
        <w:t>23.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6</w:t>
        <w:tab/>
        <w:t>12750.00</w:t>
        <w:tab/>
        <w:t>23.415</w:t>
        <w:tab/>
        <w:t>26.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7</w:t>
        <w:tab/>
        <w:t>13125.00</w:t>
        <w:tab/>
        <w:t>23.515</w:t>
        <w:tab/>
        <w:t>30.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8</w:t>
        <w:tab/>
        <w:t>13500.00</w:t>
        <w:tab/>
        <w:t>23.607</w:t>
        <w:tab/>
        <w:t>33.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9</w:t>
        <w:tab/>
        <w:t>13875.00</w:t>
        <w:tab/>
        <w:t>23.694</w:t>
        <w:tab/>
        <w:t>37.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0</w:t>
        <w:tab/>
        <w:t>14250.00</w:t>
        <w:tab/>
        <w:t>23.775</w:t>
        <w:tab/>
        <w:t>4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1</w:t>
        <w:tab/>
        <w:t>14625.00</w:t>
        <w:tab/>
        <w:t>23.852</w:t>
        <w:tab/>
        <w:t>46.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2</w:t>
        <w:tab/>
        <w:t>15000.00</w:t>
        <w:tab/>
        <w:t>23.923</w:t>
        <w:tab/>
        <w:t>5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3</w:t>
        <w:tab/>
        <w:t>15375.00</w:t>
        <w:tab/>
        <w:t>23.991</w:t>
        <w:tab/>
        <w:t>56.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4</w:t>
        <w:tab/>
        <w:t>15750.00</w:t>
        <w:tab/>
        <w:t>24.054</w:t>
        <w:tab/>
        <w:t>61.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5</w:t>
        <w:tab/>
        <w:t>16125.00</w:t>
        <w:tab/>
        <w:t>24.114</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6</w:t>
        <w:tab/>
        <w:t>16500.00</w:t>
        <w:tab/>
        <w:t>24.17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7</w:t>
        <w:tab/>
        <w:t>16875.00</w:t>
        <w:tab/>
        <w:t>24.224</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8</w:t>
        <w:tab/>
        <w:t>17250.00</w:t>
        <w:tab/>
        <w:t>24.275</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9</w:t>
        <w:tab/>
        <w:t>17625.00</w:t>
        <w:tab/>
        <w:t>24.322</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0</w:t>
        <w:tab/>
        <w:t>18000.00</w:t>
        <w:tab/>
        <w:t>24.36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1</w:t>
        <w:tab/>
        <w:t>18375.00</w:t>
        <w:tab/>
        <w:t>24.41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2</w:t>
        <w:tab/>
        <w:t>18750.00</w:t>
        <w:tab/>
        <w:t>24.452</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3</w:t>
        <w:tab/>
        <w:t>19125.00</w:t>
        <w:tab/>
        <w:t>24.491</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4</w:t>
        <w:tab/>
        <w:t>19500.00</w:t>
        <w:tab/>
        <w:t>24.528</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5</w:t>
        <w:tab/>
        <w:t>19875.00</w:t>
        <w:tab/>
        <w:t>24.564</w:t>
        <w:tab/>
        <w:t>6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6</w:t>
        <w:tab/>
        <w:t>20250.00</w:t>
        <w:tab/>
        <w:t>24.597</w:t>
        <w:tab/>
        <w:t>68.00</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2a.  Critical Band Boundaries</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for Layer I at a sampling rate of 32.0 kHz.</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ies represent the top end of each critical band.</w:t>
      </w:r>
    </w:p>
    <w:p>
      <w:pPr>
        <w:pStyle w:val="Normal"/>
        <w:ind w:left="851"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w:t>
        <w:tab/>
        <w:t>index of</w:t>
        <w:tab/>
        <w:t>frequency [Hz]</w:t>
        <w:tab/>
        <w:t>Bark [z]</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table F&amp;CB</w:t>
        <w:tab/>
        <w:tab/>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0</w:t>
        <w:tab/>
        <w:t xml:space="preserve">1 </w:t>
        <w:tab/>
        <w:t>62.500</w:t>
        <w:tab/>
        <w:t>.617</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w:t>
        <w:tab/>
        <w:t>3</w:t>
        <w:tab/>
        <w:t>187.500</w:t>
        <w:tab/>
        <w:t>1.842</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2</w:t>
        <w:tab/>
        <w:t>5</w:t>
        <w:tab/>
        <w:t>312.500</w:t>
        <w:tab/>
        <w:t>3.037</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3</w:t>
        <w:tab/>
        <w:t>7</w:t>
        <w:tab/>
        <w:t>437.500</w:t>
        <w:tab/>
        <w:t>4.185</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4</w:t>
        <w:tab/>
        <w:t>9</w:t>
        <w:tab/>
        <w:t>562.500</w:t>
        <w:tab/>
        <w:t>5.272</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5</w:t>
        <w:tab/>
        <w:t>11</w:t>
        <w:tab/>
        <w:t>687.500</w:t>
        <w:tab/>
        <w:t>6.289</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6</w:t>
        <w:tab/>
        <w:t>13</w:t>
        <w:tab/>
        <w:t>812.500</w:t>
        <w:tab/>
        <w:t>7.233</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7</w:t>
        <w:tab/>
        <w:t>15</w:t>
        <w:tab/>
        <w:t>937.500</w:t>
        <w:tab/>
        <w:t>8.103</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8</w:t>
        <w:tab/>
        <w:t>18</w:t>
        <w:tab/>
        <w:t>1125.000</w:t>
        <w:tab/>
        <w:t>9.275</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9</w:t>
        <w:tab/>
        <w:t>21</w:t>
        <w:tab/>
        <w:t>1312.500</w:t>
        <w:tab/>
        <w:t>10.301</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0</w:t>
        <w:tab/>
        <w:t>24</w:t>
        <w:tab/>
        <w:t>1500.000</w:t>
        <w:tab/>
        <w:t>11.199</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1</w:t>
        <w:tab/>
        <w:t>27</w:t>
        <w:tab/>
        <w:t>1687.500</w:t>
        <w:tab/>
        <w:t>11.988</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2</w:t>
        <w:tab/>
        <w:t>32</w:t>
        <w:tab/>
        <w:t>2000.000</w:t>
        <w:tab/>
        <w:t>13.104</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3</w:t>
        <w:tab/>
        <w:t>37</w:t>
        <w:tab/>
        <w:t>2312.500</w:t>
        <w:tab/>
        <w:t>14.027</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4</w:t>
        <w:tab/>
        <w:t>44</w:t>
        <w:tab/>
        <w:t>2750.000</w:t>
        <w:tab/>
        <w:t>15.087</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5</w:t>
        <w:tab/>
        <w:t>50</w:t>
        <w:tab/>
        <w:t>3250.000</w:t>
        <w:tab/>
        <w:t>16.069</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6</w:t>
        <w:tab/>
        <w:t>55</w:t>
        <w:tab/>
        <w:t>3875.000</w:t>
        <w:tab/>
        <w:t>17.078</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7</w:t>
        <w:tab/>
        <w:t>61</w:t>
        <w:tab/>
        <w:t>4625.000</w:t>
        <w:tab/>
        <w:t>18.089</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8</w:t>
        <w:tab/>
        <w:t>68</w:t>
        <w:tab/>
        <w:t>5500.000</w:t>
        <w:tab/>
        <w:t>19.095</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19</w:t>
        <w:tab/>
        <w:t>74</w:t>
        <w:tab/>
        <w:t>6500.000</w:t>
        <w:tab/>
        <w:t>20.079</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20</w:t>
        <w:tab/>
        <w:t>79</w:t>
        <w:tab/>
        <w:t>7750.000</w:t>
        <w:tab/>
        <w:t>21.098</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21</w:t>
        <w:tab/>
        <w:t>85</w:t>
        <w:tab/>
        <w:t>9250.000</w:t>
        <w:tab/>
        <w:t>22.046</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lang w:val="en-AU"/>
        </w:rPr>
        <w:t>22</w:t>
        <w:tab/>
        <w:t>94</w:t>
        <w:tab/>
        <w:t>11500.000</w:t>
        <w:tab/>
        <w:t>23.03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108</w:t>
        <w:tab/>
        <w:t>15000.000</w:t>
        <w:tab/>
        <w:t>23.923</w:t>
        <w:tab/>
      </w:r>
    </w:p>
    <w:p>
      <w:pPr>
        <w:pStyle w:val="Normal"/>
        <w:ind w:left="851"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2b.  Critical Band Boundaries</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for Layer I at a sampling rate of 44.1 kHz.</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ies represent the top end of each critical band.</w:t>
      </w:r>
    </w:p>
    <w:p>
      <w:pPr>
        <w:pStyle w:val="Normal"/>
        <w:ind w:left="851"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w:t>
        <w:tab/>
        <w:t>index of</w:t>
        <w:tab/>
        <w:t>frequency [Hz]</w:t>
        <w:tab/>
        <w:t>Bark [z]</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table F&amp;CB</w:t>
        <w:tab/>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86.133</w:t>
        <w:tab/>
        <w:t>.8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172.266</w:t>
        <w:tab/>
        <w:t>1.6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258.398</w:t>
        <w:tab/>
        <w:t>2.5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5</w:t>
        <w:tab/>
        <w:t>430.664</w:t>
        <w:tab/>
        <w:t>4.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6</w:t>
        <w:tab/>
        <w:t>516.797</w:t>
        <w:tab/>
        <w:t>4.8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8</w:t>
        <w:tab/>
        <w:t>689.063</w:t>
        <w:tab/>
        <w:t>6.3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9</w:t>
        <w:tab/>
        <w:t>775.195</w:t>
        <w:tab/>
        <w:t>6.9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1</w:t>
        <w:tab/>
        <w:t>947.461</w:t>
        <w:tab/>
        <w:t>8.1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3</w:t>
        <w:tab/>
        <w:t>1119.727</w:t>
        <w:tab/>
        <w:t>9.2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5</w:t>
        <w:tab/>
        <w:t>1291.992</w:t>
        <w:tab/>
        <w:t>10.1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7</w:t>
        <w:tab/>
        <w:t>1464.258</w:t>
        <w:tab/>
        <w:t>11.0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20</w:t>
        <w:tab/>
        <w:t>1722.656</w:t>
        <w:tab/>
        <w:t>12.1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23</w:t>
        <w:tab/>
        <w:t>1981.055</w:t>
        <w:tab/>
        <w:t>13.0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27</w:t>
        <w:tab/>
        <w:t>2325.586</w:t>
        <w:tab/>
        <w:t>14.0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32</w:t>
        <w:tab/>
        <w:t>2756.250</w:t>
        <w:tab/>
        <w:t>15.1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37</w:t>
        <w:tab/>
        <w:t>3186.914</w:t>
        <w:tab/>
        <w:t>15.9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45</w:t>
        <w:tab/>
        <w:t>3875.977</w:t>
        <w:tab/>
        <w:t>17.0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50</w:t>
        <w:tab/>
        <w:t>4478.906</w:t>
        <w:tab/>
        <w:t>17.9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55</w:t>
        <w:tab/>
        <w:t>5340.234</w:t>
        <w:tab/>
        <w:t>18.9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61</w:t>
        <w:tab/>
        <w:t>6373.828</w:t>
        <w:tab/>
        <w:t>19.9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68</w:t>
        <w:tab/>
        <w:t>7579.688</w:t>
        <w:tab/>
        <w:t>20.9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75</w:t>
        <w:tab/>
        <w:t>9302.344</w:t>
        <w:tab/>
        <w:t>22.0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 xml:space="preserve"> 81</w:t>
        <w:tab/>
        <w:t>11369.531</w:t>
        <w:tab/>
        <w:t>22.9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 xml:space="preserve"> 93</w:t>
        <w:tab/>
        <w:t>15503.906</w:t>
        <w:tab/>
        <w:t>24.0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106</w:t>
        <w:tab/>
        <w:t>19982.813</w:t>
        <w:tab/>
        <w:t>24.573</w:t>
        <w:tab/>
      </w:r>
    </w:p>
    <w:p>
      <w:pPr>
        <w:pStyle w:val="Normal"/>
        <w:tabs>
          <w:tab w:val="clear" w:pos="720"/>
          <w:tab w:val="left" w:pos="2269" w:leader="none"/>
          <w:tab w:val="left" w:pos="3402" w:leader="none"/>
          <w:tab w:val="left" w:pos="4820" w:leader="none"/>
          <w:tab w:val="left" w:pos="6521"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2c.  Critical Band Boundaries</w:t>
      </w:r>
    </w:p>
    <w:p>
      <w:pPr>
        <w:pStyle w:val="Normal"/>
        <w:ind w:left="851"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for Layer I at a sampling rate of 48.0 kHz.</w:t>
      </w:r>
    </w:p>
    <w:p>
      <w:pPr>
        <w:pStyle w:val="Normal"/>
        <w:ind w:left="851"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ies represent the top end of each critical band.</w:t>
      </w:r>
    </w:p>
    <w:p>
      <w:pPr>
        <w:pStyle w:val="Normal"/>
        <w:ind w:left="85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85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w:t>
        <w:tab/>
        <w:t>indexof</w:t>
        <w:tab/>
        <w:t>frequency[Hz]</w:t>
        <w:tab/>
        <w:t>Bark[z]</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tableF&amp;CB</w:t>
        <w:tab/>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93.750</w:t>
        <w:tab/>
        <w:t>.9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187.500</w:t>
        <w:tab/>
        <w:t>1.8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281.250</w:t>
        <w:tab/>
        <w:t>2.7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4</w:t>
        <w:tab/>
        <w:t>375.000</w:t>
        <w:tab/>
        <w:t>3.6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5</w:t>
        <w:tab/>
        <w:t>468.750</w:t>
        <w:tab/>
        <w:t>4.4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6</w:t>
        <w:tab/>
        <w:t>562.500</w:t>
        <w:tab/>
        <w:t>5.2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7</w:t>
        <w:tab/>
        <w:t>656.250</w:t>
        <w:tab/>
        <w:t>6.0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9</w:t>
        <w:tab/>
        <w:t>843.750</w:t>
        <w:tab/>
        <w:t>7.4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0</w:t>
        <w:tab/>
        <w:t>937.500</w:t>
        <w:tab/>
        <w:t>8.1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2</w:t>
        <w:tab/>
        <w:t>1125.000</w:t>
        <w:tab/>
        <w:t>9.2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4</w:t>
        <w:tab/>
        <w:t>1312.500</w:t>
        <w:tab/>
        <w:t>10.3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6</w:t>
        <w:tab/>
        <w:t>1500.000</w:t>
        <w:tab/>
        <w:t>11.19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9</w:t>
        <w:tab/>
        <w:t>1781.250</w:t>
        <w:tab/>
        <w:t>12.3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21</w:t>
        <w:tab/>
        <w:t>1968.750</w:t>
        <w:tab/>
        <w:t>13.0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25</w:t>
        <w:tab/>
        <w:t>2343.750</w:t>
        <w:tab/>
        <w:t>14.1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29</w:t>
        <w:tab/>
        <w:t>2718.750</w:t>
        <w:tab/>
        <w:t>15.0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35</w:t>
        <w:tab/>
        <w:t>3281.250</w:t>
        <w:tab/>
        <w:t>16.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41</w:t>
        <w:tab/>
        <w:t>3843.750</w:t>
        <w:tab/>
        <w:t>17.0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49</w:t>
        <w:tab/>
        <w:t>4687.500</w:t>
        <w:tab/>
        <w:t>18.1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53</w:t>
        <w:tab/>
        <w:t>5437.500</w:t>
        <w:tab/>
        <w:t>19.0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58</w:t>
        <w:tab/>
        <w:t>6375.000</w:t>
        <w:tab/>
        <w:t>19.9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65</w:t>
        <w:tab/>
        <w:t>7687.500</w:t>
        <w:tab/>
        <w:t>21.0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73</w:t>
        <w:tab/>
        <w:t>9375.000</w:t>
        <w:tab/>
        <w:t>22.1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79</w:t>
        <w:tab/>
        <w:t>11625.000</w:t>
        <w:tab/>
        <w:t>23.0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89</w:t>
        <w:tab/>
        <w:t>15375.000</w:t>
        <w:tab/>
        <w:t>23.9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102</w:t>
        <w:tab/>
        <w:t>20250.000</w:t>
        <w:tab/>
        <w:t>24.597</w:t>
        <w:tab/>
      </w:r>
    </w:p>
    <w:p>
      <w:pPr>
        <w:pStyle w:val="Normal"/>
        <w:tabs>
          <w:tab w:val="clear" w:pos="720"/>
          <w:tab w:val="left" w:pos="1134" w:leader="none"/>
          <w:tab w:val="left" w:pos="2269" w:leader="none"/>
          <w:tab w:val="left" w:pos="3686" w:leader="none"/>
          <w:tab w:val="left" w:pos="538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2d.  Critical Band Boundaries</w:t>
      </w:r>
    </w:p>
    <w:p>
      <w:pPr>
        <w:pStyle w:val="Normal"/>
        <w:ind w:left="851"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for Layer II at a sampling rate of 32.0 kHz.</w:t>
      </w:r>
    </w:p>
    <w:p>
      <w:pPr>
        <w:pStyle w:val="Normal"/>
        <w:ind w:left="851"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ies represent the top end of each critical band.</w:t>
      </w:r>
    </w:p>
    <w:p>
      <w:pPr>
        <w:pStyle w:val="Normal"/>
        <w:ind w:left="85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85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w:t>
        <w:tab/>
        <w:t>indexof</w:t>
        <w:tab/>
        <w:t>frequency[Hz]</w:t>
        <w:tab/>
        <w:t>Bark[z]</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tableF&amp;CB</w:t>
        <w:tab/>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31.250</w:t>
        <w:tab/>
        <w:t>.3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3</w:t>
        <w:tab/>
        <w:t>93.750</w:t>
        <w:tab/>
        <w:t>.9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6</w:t>
        <w:tab/>
        <w:t>187.500</w:t>
        <w:tab/>
        <w:t>1.8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0</w:t>
        <w:tab/>
        <w:t>312.500</w:t>
        <w:tab/>
        <w:t>3.0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3</w:t>
        <w:tab/>
        <w:t>406.250</w:t>
        <w:tab/>
        <w:t>3.9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7</w:t>
        <w:tab/>
        <w:t>531.250</w:t>
        <w:tab/>
        <w:t>5.0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21</w:t>
        <w:tab/>
        <w:t>656.250</w:t>
        <w:tab/>
        <w:t>6.0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25</w:t>
        <w:tab/>
        <w:t>781.250</w:t>
        <w:tab/>
        <w:t>7.0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30</w:t>
        <w:tab/>
        <w:t>937.500</w:t>
        <w:tab/>
        <w:t>8.1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35</w:t>
        <w:tab/>
        <w:t>1093.750</w:t>
        <w:tab/>
        <w:t>9.0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41</w:t>
        <w:tab/>
        <w:t>1281.250</w:t>
        <w:tab/>
        <w:t>10.1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47</w:t>
        <w:tab/>
        <w:t>1468.750</w:t>
        <w:tab/>
        <w:t>11.05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51</w:t>
        <w:tab/>
        <w:t>1687.500</w:t>
        <w:tab/>
        <w:t>11.9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56</w:t>
        <w:tab/>
        <w:t>2000.000</w:t>
        <w:tab/>
        <w:t>13.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61</w:t>
        <w:tab/>
        <w:t>2312.500</w:t>
        <w:tab/>
        <w:t>14.0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68</w:t>
        <w:tab/>
        <w:t>2750.000</w:t>
        <w:tab/>
        <w:t>15.0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74</w:t>
        <w:tab/>
        <w:t>3250.000</w:t>
        <w:tab/>
        <w:t>16.0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79</w:t>
        <w:tab/>
        <w:t>3875.000</w:t>
        <w:tab/>
        <w:t>17.0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85</w:t>
        <w:tab/>
        <w:t>4625.000</w:t>
        <w:tab/>
        <w:t>18.0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92</w:t>
        <w:tab/>
        <w:t>5500.000</w:t>
        <w:tab/>
        <w:t>19.0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98</w:t>
        <w:tab/>
        <w:t>6500.000</w:t>
        <w:tab/>
        <w:t>20.0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103</w:t>
        <w:tab/>
        <w:t>7750.000</w:t>
        <w:tab/>
        <w:t>21.0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109</w:t>
        <w:tab/>
        <w:t>9250.000</w:t>
        <w:tab/>
        <w:t>22.04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118</w:t>
        <w:tab/>
        <w:t>11500.000</w:t>
        <w:tab/>
        <w:t>23.03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132</w:t>
        <w:tab/>
        <w:t>15000.000</w:t>
        <w:tab/>
        <w:t>23.923</w:t>
        <w:tab/>
      </w:r>
    </w:p>
    <w:p>
      <w:pPr>
        <w:pStyle w:val="Normal"/>
        <w:ind w:left="851"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2e.  Critical Band Boundaries</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for Layer II at a sampling rate of 44.1 kHz.</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ies represent the top end of each critical band.</w:t>
      </w:r>
    </w:p>
    <w:p>
      <w:pPr>
        <w:pStyle w:val="Normal"/>
        <w:ind w:left="851"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w:t>
        <w:tab/>
        <w:t>indexof</w:t>
        <w:tab/>
        <w:t>frequency[Hz]</w:t>
        <w:tab/>
        <w:t>Bark[z]</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tableF&amp;CB</w:t>
        <w:tab/>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43.066</w:t>
        <w:tab/>
        <w:t>.4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86.133</w:t>
        <w:tab/>
        <w:t>.8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129.199</w:t>
        <w:tab/>
        <w:t>1.2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5</w:t>
        <w:tab/>
        <w:t>215.332</w:t>
        <w:tab/>
        <w:t>2.1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7</w:t>
        <w:tab/>
        <w:t>301.465</w:t>
        <w:tab/>
        <w:t>2.9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0</w:t>
        <w:tab/>
        <w:t>430.664</w:t>
        <w:tab/>
        <w:t>4.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3</w:t>
        <w:tab/>
        <w:t>559.863</w:t>
        <w:tab/>
        <w:t>5.2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6</w:t>
        <w:tab/>
        <w:t>689.063</w:t>
        <w:tab/>
        <w:t>6.3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9</w:t>
        <w:tab/>
        <w:t>818.262</w:t>
        <w:tab/>
        <w:t>7.2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22</w:t>
        <w:tab/>
        <w:t>947.461</w:t>
        <w:tab/>
        <w:t>8.1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26</w:t>
        <w:tab/>
        <w:t>1119.727</w:t>
        <w:tab/>
        <w:t>9.2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30</w:t>
        <w:tab/>
        <w:t>1291.992</w:t>
        <w:tab/>
        <w:t>10.1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35</w:t>
        <w:tab/>
        <w:t>1507.324</w:t>
        <w:tab/>
        <w:t>11.2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40</w:t>
        <w:tab/>
        <w:t>1722.656</w:t>
        <w:tab/>
        <w:t>12.1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46</w:t>
        <w:tab/>
        <w:t>1981.055</w:t>
        <w:tab/>
        <w:t>13.0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51</w:t>
        <w:tab/>
        <w:t>2325.586</w:t>
        <w:tab/>
        <w:t>14.0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56</w:t>
        <w:tab/>
        <w:t>2756.250</w:t>
        <w:tab/>
        <w:t>15.1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62</w:t>
        <w:tab/>
        <w:t>3273.047</w:t>
        <w:tab/>
        <w:t>16.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69</w:t>
        <w:tab/>
        <w:t>3875.977</w:t>
        <w:tab/>
        <w:t>17.0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74</w:t>
        <w:tab/>
        <w:t>4478.906</w:t>
        <w:tab/>
        <w:t>17.9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79</w:t>
        <w:tab/>
        <w:t>5340.234</w:t>
        <w:tab/>
        <w:t>18.9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85</w:t>
        <w:tab/>
        <w:t>6373.828</w:t>
        <w:tab/>
        <w:t>19.9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92</w:t>
        <w:tab/>
        <w:t>7579.688</w:t>
        <w:tab/>
        <w:t>20.9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99</w:t>
        <w:tab/>
        <w:t>9302.344</w:t>
        <w:tab/>
        <w:t>22.0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105</w:t>
        <w:tab/>
        <w:t>11369.531</w:t>
        <w:tab/>
        <w:t>22.9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117</w:t>
        <w:tab/>
        <w:t>15503.906</w:t>
        <w:tab/>
        <w:t>24.0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130</w:t>
        <w:tab/>
        <w:t>19982.813</w:t>
        <w:tab/>
        <w:t>24.573</w:t>
        <w:tab/>
      </w:r>
    </w:p>
    <w:p>
      <w:pPr>
        <w:pStyle w:val="Normal"/>
        <w:ind w:left="851"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2f.  Critical Band Boundaries</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for Layer II at a sampling rate of 48.0 kHz.</w:t>
      </w:r>
    </w:p>
    <w:p>
      <w:pPr>
        <w:pStyle w:val="Normal"/>
        <w:ind w:left="567"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ies represent the top end of each critical band.</w:t>
      </w:r>
    </w:p>
    <w:p>
      <w:pPr>
        <w:pStyle w:val="Normal"/>
        <w:ind w:left="85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w:t>
        <w:tab/>
        <w:t>index of</w:t>
        <w:tab/>
        <w:t xml:space="preserve">frequency [Hz] </w:t>
        <w:tab/>
        <w:t xml:space="preserve">Bark [z]  </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table F&amp;CB</w:t>
        <w:tab/>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46.875</w:t>
        <w:tab/>
        <w:t>.4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93.750</w:t>
        <w:tab/>
        <w:t>.9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140.625</w:t>
        <w:tab/>
        <w:t>1.38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5</w:t>
        <w:tab/>
        <w:t>234.375</w:t>
        <w:tab/>
        <w:t>2.2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7</w:t>
        <w:tab/>
        <w:t>328.125</w:t>
        <w:tab/>
        <w:t>3.1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9</w:t>
        <w:tab/>
        <w:t>421.875</w:t>
        <w:tab/>
        <w:t>4.0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2</w:t>
        <w:tab/>
        <w:t>562.500</w:t>
        <w:tab/>
        <w:t>5.2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4</w:t>
        <w:tab/>
        <w:t>656.250</w:t>
        <w:tab/>
        <w:t>6.0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7</w:t>
        <w:tab/>
        <w:t>796.875</w:t>
        <w:tab/>
        <w:t>7.1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20</w:t>
        <w:tab/>
        <w:t>937.500</w:t>
        <w:tab/>
        <w:t>8.1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24</w:t>
        <w:tab/>
        <w:t>1125.000</w:t>
        <w:tab/>
        <w:t>9.2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27</w:t>
        <w:tab/>
        <w:t>1265.625</w:t>
        <w:tab/>
        <w:t>10.0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32</w:t>
        <w:tab/>
        <w:t>1500.000</w:t>
        <w:tab/>
        <w:t>11.19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37</w:t>
        <w:tab/>
        <w:t>1734.375</w:t>
        <w:tab/>
        <w:t>12.1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42</w:t>
        <w:tab/>
        <w:t>1968.750</w:t>
        <w:tab/>
        <w:t>13.0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49</w:t>
        <w:tab/>
        <w:t>2343.750</w:t>
        <w:tab/>
        <w:t>14.1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53</w:t>
        <w:tab/>
        <w:t>2718.750</w:t>
        <w:tab/>
        <w:t>15.0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59</w:t>
        <w:tab/>
        <w:t>3281.250</w:t>
        <w:tab/>
        <w:t>16.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65</w:t>
        <w:tab/>
        <w:t>3843.750</w:t>
        <w:tab/>
        <w:t>17.0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73</w:t>
        <w:tab/>
        <w:t>4687.500</w:t>
        <w:tab/>
        <w:t>18.1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77</w:t>
        <w:tab/>
        <w:t>5437.500</w:t>
        <w:tab/>
        <w:t>19.0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82</w:t>
        <w:tab/>
        <w:t>6375.000</w:t>
        <w:tab/>
        <w:t>19.9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89</w:t>
        <w:tab/>
        <w:t>7687.500</w:t>
        <w:tab/>
        <w:t>21.0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97</w:t>
        <w:tab/>
        <w:t>9375.000</w:t>
        <w:tab/>
        <w:t>22.1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103</w:t>
        <w:tab/>
        <w:t>11625.000</w:t>
        <w:tab/>
        <w:t>23.0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113</w:t>
        <w:tab/>
        <w:t>15375.000</w:t>
        <w:tab/>
        <w:t>23.9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126</w:t>
        <w:tab/>
        <w:t>20250.000</w:t>
        <w:tab/>
        <w:t>24.5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D.2 Psychoacoustic Model II</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sychoacoustic Model II is an independent psychoacoustic model that can be adjusted and adapted to any ISO-MPEG-Audio layer. This annex presents the general Psychoacoustic Model II, and provides sufficient information for implementation of Model II with Layers I and II. The Layer III Psychoacoustic Model is based on this implementation, with adaptations as described in the Layer III encoder clau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threshold generation process has three inputs. They 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720"/>
        <w:rPr/>
      </w:pPr>
      <w:r>
        <w:rPr>
          <w:rFonts w:eastAsia="Times;Times New Roman" w:cs="Times;Times New Roman" w:ascii="Times;Times New Roman" w:hAnsi="Times;Times New Roman"/>
          <w:lang w:val="en-AU"/>
        </w:rPr>
        <w:t>1.</w:t>
        <w:tab/>
        <w:t xml:space="preserve">The shift length for the threshold calculation process, </w:t>
      </w: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where 384&lt;</w:t>
      </w: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xml:space="preserve">&lt;640. This </w:t>
      </w: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xml:space="preserve"> must remain constant over any particular application of the threshold calculation process.  If (as in Layer III), it is necessary to calculate thresholds for two different shift lengths, two processes, each running with a fixed shift length, will be necessary.  In the case of </w:t>
      </w: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xml:space="preserve"> outside the range of 384 to 640 it may be necessary to calculate the psychoacoustic thresholds with a different window length as well as shift length.  There are two ways to do th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52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44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tab/>
        <w:t>Use a different length transform, and recalculate the startup coefficients for the model, or</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44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44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tab/>
        <w:t>Use the same length transform, but a substantially shorter Hann window, appropriate to the data and problem at ha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44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44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The choice of these is left to the implement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44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720"/>
        <w:rPr/>
      </w:pPr>
      <w:r>
        <w:rPr>
          <w:rFonts w:eastAsia="Times;Times New Roman" w:cs="Times;Times New Roman" w:ascii="Times;Times New Roman" w:hAnsi="Times;Times New Roman"/>
          <w:lang w:val="en-AU"/>
        </w:rPr>
        <w:t>2.</w:t>
        <w:tab/>
        <w:t xml:space="preserve">The newest </w:t>
      </w: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xml:space="preserve"> samples of the signal, with the samples delayed (either in the filter bank or psychoacoustic calculation) such that the window of the psychoacoustic calculation is centered in the time-window of applic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720"/>
        <w:rPr/>
      </w:pPr>
      <w:r>
        <w:rPr>
          <w:rFonts w:eastAsia="Times;Times New Roman" w:cs="Times;Times New Roman" w:ascii="Times;Times New Roman" w:hAnsi="Times;Times New Roman"/>
          <w:lang w:val="en-AU"/>
        </w:rPr>
        <w:t>3.</w:t>
        <w:tab/>
        <w:t xml:space="preserve">The sampling rate.  There are sets of tables provided for the standard sampling rates.  Sampling rate, like </w:t>
      </w: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must necessarily remain constant over one implementation of the threshold calculation proces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72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 xml:space="preserve">There is one output from Psychoacoustic Model II, a set of Signal to Masking Ratios, </w:t>
      </w:r>
      <w:r>
        <w:rPr>
          <w:rFonts w:eastAsia="Times;Times New Roman" w:cs="Times;Times New Roman" w:ascii="Times;Times New Roman" w:hAnsi="Times;Times New Roman"/>
          <w:i/>
          <w:iCs/>
          <w:lang w:val="en-AU"/>
        </w:rPr>
        <w:t>SMRn</w:t>
      </w:r>
      <w:r>
        <w:rPr>
          <w:rFonts w:eastAsia="Times;Times New Roman" w:cs="Times;Times New Roman" w:ascii="Times;Times New Roman" w:hAnsi="Times;Times New Roman"/>
          <w:lang w:val="en-AU"/>
        </w:rPr>
        <w:t>, which are adapted to the layers as described belo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efore running the Model initially, the array used to hold the preceding FFT source data window and the arrays used to hold r and f should be zeroed to provide a known starting poi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Layer II, the psychoacoustic masking ratios must be calculated twice during each coder frame.  The more stringent of each pair of ratios is used for bit allocation as shown in the software simulation model for Layers I and II with Psychoacoustic Model II.</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Comments on Not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roughout this threshold calculation process, three indices for data values are used.  These 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Fonts w:eastAsia="Times;Times New Roman" w:cs="Times;Times New Roman" w:ascii="Times;Times New Roman" w:hAnsi="Times;Times New Roman"/>
          <w:i/>
          <w:iCs/>
          <w:lang w:val="en-AU"/>
        </w:rPr>
        <w:t>w</w:t>
      </w:r>
      <w:r>
        <w:rPr>
          <w:rFonts w:eastAsia="Times;Times New Roman" w:cs="Times;Times New Roman" w:ascii="Times;Times New Roman" w:hAnsi="Times;Times New Roman"/>
          <w:lang w:val="en-AU"/>
        </w:rPr>
        <w:t xml:space="preserve"> -</w:t>
        <w:tab/>
        <w:t>indicates that the calculation is indexed by frequency in the FFT spectral line domain.  An index of 1 corresponds to the DC term and an index of 513 corresponds to the spectral line at the Nyquest frequenc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Fonts w:eastAsia="Times;Times New Roman" w:cs="Times;Times New Roman" w:ascii="Times;Times New Roman" w:hAnsi="Times;Times New Roman"/>
          <w:i/>
          <w:iCs/>
          <w:lang w:val="en-AU"/>
        </w:rPr>
        <w:t>b</w:t>
      </w:r>
      <w:r>
        <w:rPr>
          <w:rFonts w:eastAsia="Times;Times New Roman" w:cs="Times;Times New Roman" w:ascii="Times;Times New Roman" w:hAnsi="Times;Times New Roman"/>
          <w:lang w:val="en-AU"/>
        </w:rPr>
        <w:t xml:space="preserve"> -</w:t>
        <w:tab/>
        <w:t xml:space="preserve">indicates that the calculation is indexed in the threshold calculation partition domain.  In the case where the calculation includes a convolution or sum in the threshold calculation partition domain, </w:t>
      </w:r>
      <w:r>
        <w:rPr>
          <w:rFonts w:eastAsia="Times;Times New Roman" w:cs="Times;Times New Roman" w:ascii="Times;Times New Roman" w:hAnsi="Times;Times New Roman"/>
          <w:i/>
          <w:iCs/>
          <w:lang w:val="en-AU"/>
        </w:rPr>
        <w:t>bb</w:t>
      </w:r>
      <w:r>
        <w:rPr>
          <w:rFonts w:eastAsia="Times;Times New Roman" w:cs="Times;Times New Roman" w:ascii="Times;Times New Roman" w:hAnsi="Times;Times New Roman"/>
          <w:lang w:val="en-AU"/>
        </w:rPr>
        <w:t xml:space="preserve"> will be used as the summation variable.  Partition numbering starts at 1.</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Fonts w:eastAsia="Times;Times New Roman" w:cs="Times;Times New Roman" w:ascii="Times;Times New Roman" w:hAnsi="Times;Times New Roman"/>
          <w:i/>
          <w:iCs/>
          <w:lang w:val="en-AU"/>
        </w:rPr>
        <w:t>n</w:t>
      </w:r>
      <w:r>
        <w:rPr>
          <w:rFonts w:eastAsia="Times;Times New Roman" w:cs="Times;Times New Roman" w:ascii="Times;Times New Roman" w:hAnsi="Times;Times New Roman"/>
          <w:lang w:val="en-AU"/>
        </w:rPr>
        <w:t xml:space="preserve"> -</w:t>
        <w:tab/>
        <w:t>indicates that the calculation is indexed in the coder bit (or codebook) allocation domain. An index of 1 corresponds to the lowest band in the subband filter bank.</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he "Spreading Fun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everal points in the following description refer to the "spreading function".  It is calculated by the following metho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i/>
          <w:iCs/>
          <w:lang w:val="en-AU"/>
        </w:rPr>
        <w:t>tmpx</w:t>
      </w:r>
      <w:r>
        <w:rPr>
          <w:rFonts w:eastAsia="Times;Times New Roman" w:cs="Times;Times New Roman" w:ascii="Times;Times New Roman" w:hAnsi="Times;Times New Roman"/>
          <w:lang w:val="en-AU"/>
        </w:rPr>
        <w:t xml:space="preserve"> =1.05 (</w:t>
      </w:r>
      <w:r>
        <w:rPr>
          <w:rFonts w:eastAsia="Times;Times New Roman" w:cs="Times;Times New Roman" w:ascii="Times;Times New Roman" w:hAnsi="Times;Times New Roman"/>
          <w:i/>
          <w:iCs/>
          <w:lang w:val="en-AU"/>
        </w:rPr>
        <w:t>j-i</w:t>
      </w:r>
      <w:r>
        <w:rPr>
          <w:rFonts w:eastAsia="Times;Times New Roman" w:cs="Times;Times New Roman" w:ascii="Times;Times New Roman" w:hAnsi="Times;Times New Roman"/>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 xml:space="preserve">Where </w:t>
      </w:r>
      <w:r>
        <w:rPr>
          <w:rFonts w:eastAsia="Times;Times New Roman" w:cs="Times;Times New Roman" w:ascii="Times;Times New Roman" w:hAnsi="Times;Times New Roman"/>
          <w:i/>
          <w:iCs/>
          <w:lang w:val="en-AU"/>
        </w:rPr>
        <w:t xml:space="preserve">i </w:t>
      </w:r>
      <w:r>
        <w:rPr>
          <w:rFonts w:eastAsia="Times;Times New Roman" w:cs="Times;Times New Roman" w:ascii="Times;Times New Roman" w:hAnsi="Times;Times New Roman"/>
          <w:lang w:val="en-AU"/>
        </w:rPr>
        <w:t xml:space="preserve"> is the bark value of the signal being spread, </w:t>
      </w:r>
      <w:r>
        <w:rPr>
          <w:rFonts w:eastAsia="Times;Times New Roman" w:cs="Times;Times New Roman" w:ascii="Times;Times New Roman" w:hAnsi="Times;Times New Roman"/>
          <w:i/>
          <w:iCs/>
          <w:lang w:val="en-AU"/>
        </w:rPr>
        <w:t xml:space="preserve">j </w:t>
      </w:r>
      <w:r>
        <w:rPr>
          <w:rFonts w:eastAsia="Times;Times New Roman" w:cs="Times;Times New Roman" w:ascii="Times;Times New Roman" w:hAnsi="Times;Times New Roman"/>
          <w:lang w:val="en-AU"/>
        </w:rPr>
        <w:t xml:space="preserve"> is the bark value of the band being spread into, and </w:t>
      </w:r>
      <w:r>
        <w:rPr>
          <w:rFonts w:eastAsia="Times;Times New Roman" w:cs="Times;Times New Roman" w:ascii="Times;Times New Roman" w:hAnsi="Times;Times New Roman"/>
          <w:i/>
          <w:iCs/>
          <w:lang w:val="en-AU"/>
        </w:rPr>
        <w:t xml:space="preserve">tmpx </w:t>
      </w:r>
      <w:r>
        <w:rPr>
          <w:rFonts w:eastAsia="Times;Times New Roman" w:cs="Times;Times New Roman" w:ascii="Times;Times New Roman" w:hAnsi="Times;Times New Roman"/>
          <w:lang w:val="en-AU"/>
        </w:rPr>
        <w:t xml:space="preserve"> is a temporary varia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i/>
          <w:iCs/>
          <w:lang w:val="en-AU"/>
        </w:rPr>
        <w:t>x</w:t>
      </w:r>
      <w:r>
        <w:rPr>
          <w:rFonts w:eastAsia="Times;Times New Roman" w:cs="Times;Times New Roman" w:ascii="Times;Times New Roman" w:hAnsi="Times;Times New Roman"/>
          <w:lang w:val="en-AU"/>
        </w:rPr>
        <w:t xml:space="preserve">=8 </w:t>
      </w:r>
      <w:r>
        <w:rPr>
          <w:rFonts w:eastAsia="Times;Times New Roman" w:cs="Times;Times New Roman" w:ascii="Times;Times New Roman" w:hAnsi="Times;Times New Roman"/>
          <w:i/>
          <w:iCs/>
          <w:lang w:val="en-AU"/>
        </w:rPr>
        <w:t xml:space="preserve">minimum </w:t>
      </w:r>
      <w:r>
        <w:rPr>
          <w:rFonts w:eastAsia="Times;Times New Roman" w:cs="Times;Times New Roman" w:ascii="Times;Times New Roman" w:hAnsi="Times;Times New Roman"/>
          <w:lang w:val="en-AU"/>
        </w:rPr>
        <w:t>((</w:t>
      </w:r>
      <w:r>
        <w:rPr>
          <w:rFonts w:eastAsia="Times;Times New Roman" w:cs="Times;Times New Roman" w:ascii="Times;Times New Roman" w:hAnsi="Times;Times New Roman"/>
          <w:i/>
          <w:iCs/>
          <w:lang w:val="en-AU"/>
        </w:rPr>
        <w:t>tmpx</w:t>
      </w:r>
      <w:r>
        <w:rPr>
          <w:rFonts w:eastAsia="Times;Times New Roman" w:cs="Times;Times New Roman" w:ascii="Times;Times New Roman" w:hAnsi="Times;Times New Roman"/>
          <w:lang w:val="en-AU"/>
        </w:rPr>
        <w:t>-0.5)</w:t>
      </w:r>
      <w:r>
        <w:rPr>
          <w:rFonts w:eastAsia="Times;Times New Roman" w:cs="Times;Times New Roman" w:ascii="Times;Times New Roman" w:hAnsi="Times;Times New Roman"/>
          <w:vertAlign w:val="superscript"/>
          <w:lang w:val="en-AU"/>
        </w:rPr>
        <w:t>2</w:t>
      </w:r>
      <w:r>
        <w:rPr>
          <w:rFonts w:eastAsia="Times;Times New Roman" w:cs="Times;Times New Roman" w:ascii="Times;Times New Roman" w:hAnsi="Times;Times New Roman"/>
          <w:lang w:val="en-AU"/>
        </w:rPr>
        <w:t>-2(</w:t>
      </w:r>
      <w:r>
        <w:rPr>
          <w:rFonts w:eastAsia="Times;Times New Roman" w:cs="Times;Times New Roman" w:ascii="Times;Times New Roman" w:hAnsi="Times;Times New Roman"/>
          <w:i/>
          <w:iCs/>
          <w:lang w:val="en-AU"/>
        </w:rPr>
        <w:t>tmpx</w:t>
      </w:r>
      <w:r>
        <w:rPr>
          <w:rFonts w:eastAsia="Times;Times New Roman" w:cs="Times;Times New Roman" w:ascii="Times;Times New Roman" w:hAnsi="Times;Times New Roman"/>
          <w:lang w:val="en-AU"/>
        </w:rPr>
        <w:t>-0.5),0)</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 xml:space="preserve">Where </w:t>
      </w:r>
      <w:r>
        <w:rPr>
          <w:rFonts w:eastAsia="Times;Times New Roman" w:cs="Times;Times New Roman" w:ascii="Times;Times New Roman" w:hAnsi="Times;Times New Roman"/>
          <w:i/>
          <w:iCs/>
          <w:lang w:val="en-AU"/>
        </w:rPr>
        <w:t>x</w:t>
      </w:r>
      <w:r>
        <w:rPr>
          <w:rFonts w:eastAsia="Times;Times New Roman" w:cs="Times;Times New Roman" w:ascii="Times;Times New Roman" w:hAnsi="Times;Times New Roman"/>
          <w:lang w:val="en-AU"/>
        </w:rPr>
        <w:t xml:space="preserve"> is a temporary variable, and minimum (a,b) is a function returning the more negative of a or b.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i/>
          <w:iCs/>
          <w:lang w:val="en-AU"/>
        </w:rPr>
        <w:t>tmpy</w:t>
      </w:r>
      <w:r>
        <w:rPr>
          <w:rFonts w:eastAsia="Times;Times New Roman" w:cs="Times;Times New Roman" w:ascii="Times;Times New Roman" w:hAnsi="Times;Times New Roman"/>
          <w:lang w:val="en-AU"/>
        </w:rPr>
        <w:t>=15.811389+7.5(</w:t>
      </w:r>
      <w:r>
        <w:rPr>
          <w:rFonts w:eastAsia="Times;Times New Roman" w:cs="Times;Times New Roman" w:ascii="Times;Times New Roman" w:hAnsi="Times;Times New Roman"/>
          <w:i/>
          <w:iCs/>
          <w:lang w:val="en-AU"/>
        </w:rPr>
        <w:t>tmpx</w:t>
      </w:r>
      <w:r>
        <w:rPr>
          <w:rFonts w:eastAsia="Times;Times New Roman" w:cs="Times;Times New Roman" w:ascii="Times;Times New Roman" w:hAnsi="Times;Times New Roman"/>
          <w:lang w:val="en-AU"/>
        </w:rPr>
        <w:t>+0.474)-17.5(1.0+(</w:t>
      </w:r>
      <w:r>
        <w:rPr>
          <w:rFonts w:eastAsia="Times;Times New Roman" w:cs="Times;Times New Roman" w:ascii="Times;Times New Roman" w:hAnsi="Times;Times New Roman"/>
          <w:i/>
          <w:iCs/>
          <w:lang w:val="en-AU"/>
        </w:rPr>
        <w:t>tmpx</w:t>
      </w:r>
      <w:r>
        <w:rPr>
          <w:rFonts w:eastAsia="Times;Times New Roman" w:cs="Times;Times New Roman" w:ascii="Times;Times New Roman" w:hAnsi="Times;Times New Roman"/>
          <w:lang w:val="en-AU"/>
        </w:rPr>
        <w:t>+0.474)</w:t>
      </w:r>
      <w:r>
        <w:rPr>
          <w:rFonts w:eastAsia="Times;Times New Roman" w:cs="Times;Times New Roman" w:ascii="Times;Times New Roman" w:hAnsi="Times;Times New Roman"/>
          <w:vertAlign w:val="superscript"/>
          <w:lang w:val="en-AU"/>
        </w:rPr>
        <w:t>2</w:t>
      </w:r>
      <w:r>
        <w:rPr>
          <w:rFonts w:eastAsia="Times;Times New Roman" w:cs="Times;Times New Roman" w:ascii="Times;Times New Roman" w:hAnsi="Times;Times New Roman"/>
          <w:lang w:val="en-AU"/>
        </w:rPr>
        <w:t>)</w:t>
      </w:r>
      <w:r>
        <w:rPr>
          <w:rFonts w:eastAsia="Times;Times New Roman" w:cs="Times;Times New Roman" w:ascii="Times;Times New Roman" w:hAnsi="Times;Times New Roman"/>
          <w:vertAlign w:val="superscript"/>
          <w:lang w:val="en-AU"/>
        </w:rPr>
        <w:t>0.5</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 xml:space="preserve">where </w:t>
      </w:r>
      <w:r>
        <w:rPr>
          <w:rFonts w:eastAsia="Times;Times New Roman" w:cs="Times;Times New Roman" w:ascii="Times;Times New Roman" w:hAnsi="Times;Times New Roman"/>
          <w:i/>
          <w:iCs/>
          <w:lang w:val="en-AU"/>
        </w:rPr>
        <w:t xml:space="preserve">tmpy </w:t>
      </w:r>
      <w:r>
        <w:rPr>
          <w:rFonts w:eastAsia="Times;Times New Roman" w:cs="Times;Times New Roman" w:ascii="Times;Times New Roman" w:hAnsi="Times;Times New Roman"/>
          <w:lang w:val="en-AU"/>
        </w:rPr>
        <w:t>is another temporary varia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if (</w:t>
      </w:r>
      <w:r>
        <w:rPr>
          <w:rFonts w:eastAsia="Times;Times New Roman" w:cs="Times;Times New Roman" w:ascii="Times;Times New Roman" w:hAnsi="Times;Times New Roman"/>
          <w:i/>
          <w:iCs/>
          <w:lang w:val="en-AU"/>
        </w:rPr>
        <w:t>tmpy</w:t>
      </w:r>
      <w:r>
        <w:rPr>
          <w:rFonts w:eastAsia="Times;Times New Roman" w:cs="Times;Times New Roman" w:ascii="Times;Times New Roman" w:hAnsi="Times;Times New Roman"/>
          <w:lang w:val="en-AU"/>
        </w:rPr>
        <w:t>&lt;-100) then {</w:t>
      </w:r>
      <w:r>
        <w:rPr>
          <w:rFonts w:eastAsia="Times;Times New Roman" w:cs="Times;Times New Roman" w:ascii="Times;Times New Roman" w:hAnsi="Times;Times New Roman"/>
          <w:i/>
          <w:iCs/>
          <w:lang w:val="en-AU"/>
        </w:rPr>
        <w:t>sprdngf (i,j)=</w:t>
      </w:r>
      <w:r>
        <w:rPr>
          <w:rFonts w:eastAsia="Times;Times New Roman" w:cs="Times;Times New Roman" w:ascii="Times;Times New Roman" w:hAnsi="Times;Times New Roman"/>
          <w:lang w:val="en-AU"/>
        </w:rPr>
        <w:t>0} else {</w:t>
      </w:r>
      <w:r>
        <w:rPr>
          <w:rFonts w:eastAsia="Times;Times New Roman" w:cs="Times;Times New Roman" w:ascii="Times;Times New Roman" w:hAnsi="Times;Times New Roman"/>
          <w:i/>
          <w:iCs/>
          <w:lang w:val="en-AU"/>
        </w:rPr>
        <w:t>sprdngf (i,j)</w:t>
      </w:r>
      <w:r>
        <w:rPr>
          <w:rFonts w:eastAsia="Times;Times New Roman" w:cs="Times;Times New Roman" w:ascii="Times;Times New Roman" w:hAnsi="Times;Times New Roman"/>
          <w:lang w:val="en-AU"/>
        </w:rPr>
        <w:t>=10</w:t>
      </w:r>
      <w:r>
        <w:rPr>
          <w:rFonts w:eastAsia="Times;Times New Roman" w:cs="Times;Times New Roman" w:ascii="Times;Times New Roman" w:hAnsi="Times;Times New Roman"/>
          <w:vertAlign w:val="superscript"/>
          <w:lang w:val="en-AU"/>
        </w:rPr>
        <w:t>(x+tmpy)/10</w:t>
      </w:r>
      <w:r>
        <w:rPr>
          <w:rFonts w:eastAsia="Times;Times New Roman" w:cs="Times;Times New Roman" w:ascii="Times;Times New Roman" w:hAnsi="Times;Times New Roman"/>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teps in Threshold Calcul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 xml:space="preserve">The following are the necessary steps for calculation of the </w:t>
      </w:r>
      <w:r>
        <w:rPr>
          <w:rFonts w:eastAsia="Times;Times New Roman" w:cs="Times;Times New Roman" w:ascii="Times;Times New Roman" w:hAnsi="Times;Times New Roman"/>
          <w:i/>
          <w:iCs/>
          <w:lang w:val="en-AU"/>
        </w:rPr>
        <w:t>SMRn</w:t>
      </w:r>
      <w:r>
        <w:rPr>
          <w:rFonts w:eastAsia="Times;Times New Roman" w:cs="Times;Times New Roman" w:ascii="Times;Times New Roman" w:hAnsi="Times;Times New Roman"/>
          <w:lang w:val="en-AU"/>
        </w:rPr>
        <w:t xml:space="preserve"> used in the cod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Reconstruct 1024 samples of the input sign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pP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xml:space="preserve"> new samples are made available at every call to the threshold generator.  The threshold generator must store 1024-</w:t>
      </w:r>
      <w:r>
        <w:rPr>
          <w:rFonts w:eastAsia="Times;Times New Roman" w:cs="Times;Times New Roman" w:ascii="Times;Times New Roman" w:hAnsi="Times;Times New Roman"/>
          <w:i/>
          <w:iCs/>
          <w:lang w:val="en-AU"/>
        </w:rPr>
        <w:t>iblen</w:t>
      </w:r>
      <w:r>
        <w:rPr>
          <w:rFonts w:eastAsia="Times;Times New Roman" w:cs="Times;Times New Roman" w:ascii="Times;Times New Roman" w:hAnsi="Times;Times New Roman"/>
          <w:lang w:val="en-AU"/>
        </w:rPr>
        <w:t xml:space="preserve"> samples, and concatenate those samples to accurately reconstruct 1024 consecutive samples of the input signal, </w:t>
      </w:r>
      <w:r>
        <w:rPr>
          <w:rFonts w:eastAsia="Times;Times New Roman" w:cs="Times;Times New Roman" w:ascii="Times;Times New Roman" w:hAnsi="Times;Times New Roman"/>
          <w:i/>
          <w:iCs/>
          <w:lang w:val="en-AU"/>
        </w:rPr>
        <w:t xml:space="preserve">si, </w:t>
      </w:r>
      <w:r>
        <w:rPr>
          <w:rFonts w:eastAsia="Times;Times New Roman" w:cs="Times;Times New Roman" w:ascii="Times;Times New Roman" w:hAnsi="Times;Times New Roman"/>
          <w:lang w:val="en-AU"/>
        </w:rPr>
        <w:t xml:space="preserve">where </w:t>
      </w:r>
      <w:r>
        <w:rPr>
          <w:rFonts w:eastAsia="Times;Times New Roman" w:cs="Times;Times New Roman" w:ascii="Times;Times New Roman" w:hAnsi="Times;Times New Roman"/>
          <w:i/>
          <w:iCs/>
          <w:lang w:val="en-AU"/>
        </w:rPr>
        <w:t xml:space="preserve">i  </w:t>
      </w:r>
      <w:r>
        <w:rPr>
          <w:rFonts w:eastAsia="Times;Times New Roman" w:cs="Times;Times New Roman" w:ascii="Times;Times New Roman" w:hAnsi="Times;Times New Roman"/>
          <w:lang w:val="en-AU"/>
        </w:rPr>
        <w:t xml:space="preserve">represents the index, 1 &lt; </w:t>
      </w:r>
      <w:r>
        <w:rPr>
          <w:rFonts w:eastAsia="Times;Times New Roman" w:cs="Times;Times New Roman" w:ascii="Times;Times New Roman" w:hAnsi="Times;Times New Roman"/>
          <w:i/>
          <w:iCs/>
          <w:lang w:val="en-AU"/>
        </w:rPr>
        <w:t>i</w:t>
      </w:r>
      <w:r>
        <w:rPr>
          <w:rFonts w:eastAsia="Times;Times New Roman" w:cs="Times;Times New Roman" w:ascii="Times;Times New Roman" w:hAnsi="Times;Times New Roman"/>
          <w:lang w:val="en-AU"/>
        </w:rPr>
        <w:t xml:space="preserve"> &lt; 1024 of the current input stream.</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Calculate the complex spectrum of the input sign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right="-20" w:hanging="0"/>
        <w:rPr/>
      </w:pPr>
      <w:r>
        <w:rPr>
          <w:rFonts w:eastAsia="Times;Times New Roman" w:cs="Times;Times New Roman" w:ascii="Times;Times New Roman" w:hAnsi="Times;Times New Roman"/>
          <w:lang w:val="en-AU"/>
        </w:rPr>
        <w:t xml:space="preserve">First, </w:t>
      </w:r>
      <w:r>
        <w:rPr>
          <w:rFonts w:eastAsia="Times;Times New Roman" w:cs="Times;Times New Roman" w:ascii="Times;Times New Roman" w:hAnsi="Times;Times New Roman"/>
          <w:i/>
          <w:iCs/>
          <w:lang w:val="en-AU"/>
        </w:rPr>
        <w:t xml:space="preserve">si </w:t>
      </w:r>
      <w:r>
        <w:rPr>
          <w:rFonts w:eastAsia="Times;Times New Roman" w:cs="Times;Times New Roman" w:ascii="Times;Times New Roman" w:hAnsi="Times;Times New Roman"/>
          <w:lang w:val="en-AU"/>
        </w:rPr>
        <w:t xml:space="preserve"> is windowed by a 1024 point Hann window, i.e. </w:t>
      </w:r>
      <w:r>
        <w:rPr>
          <w:rFonts w:eastAsia="Times;Times New Roman" w:cs="Times;Times New Roman" w:ascii="Times;Times New Roman" w:hAnsi="Times;Times New Roman"/>
          <w:i/>
          <w:iCs/>
          <w:lang w:val="en-AU"/>
        </w:rPr>
        <w:t>swi=si</w:t>
      </w:r>
      <w:r>
        <w:rPr>
          <w:rFonts w:eastAsia="Times;Times New Roman" w:cs="Times;Times New Roman" w:ascii="Times;Times New Roman" w:hAnsi="Times;Times New Roman"/>
          <w:lang w:val="en-AU"/>
        </w:rPr>
        <w:t xml:space="preserve"> * (0.5-0.5cos() ).  Note that in Layer III, a shorter window  may be used when window switching is active, with appropriate centering of the window, per the Layer III encoder descrip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t xml:space="preserve">Second, a standard forward FFT of </w:t>
      </w:r>
      <w:r>
        <w:rPr>
          <w:rFonts w:eastAsia="Times;Times New Roman" w:cs="Times;Times New Roman" w:ascii="Times;Times New Roman" w:hAnsi="Times;Times New Roman"/>
          <w:i/>
          <w:iCs/>
          <w:lang w:val="en-AU"/>
        </w:rPr>
        <w:t xml:space="preserve">swi  </w:t>
      </w:r>
      <w:r>
        <w:rPr>
          <w:rFonts w:eastAsia="Times;Times New Roman" w:cs="Times;Times New Roman" w:ascii="Times;Times New Roman" w:hAnsi="Times;Times New Roman"/>
          <w:lang w:val="en-AU"/>
        </w:rPr>
        <w:t>is calculat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right="-20" w:hanging="0"/>
        <w:rPr/>
      </w:pPr>
      <w:r>
        <w:rPr>
          <w:rFonts w:eastAsia="Times;Times New Roman" w:cs="Times;Times New Roman" w:ascii="Times;Times New Roman" w:hAnsi="Times;Times New Roman"/>
          <w:lang w:val="en-AU"/>
        </w:rPr>
        <w:t xml:space="preserve">Third, the polar representation of the transform is calculated. </w:t>
      </w:r>
      <w:r>
        <w:rPr>
          <w:rFonts w:eastAsia="Times;Times New Roman" w:cs="Times;Times New Roman" w:ascii="Times;Times New Roman" w:hAnsi="Times;Times New Roman"/>
          <w:i/>
          <w:iCs/>
          <w:lang w:val="en-AU"/>
        </w:rPr>
        <w:t xml:space="preserve">rw  </w:t>
      </w:r>
      <w:r>
        <w:rPr>
          <w:rFonts w:eastAsia="Times;Times New Roman" w:cs="Times;Times New Roman" w:ascii="Times;Times New Roman" w:hAnsi="Times;Times New Roman"/>
          <w:lang w:val="en-AU"/>
        </w:rPr>
        <w:t xml:space="preserve">and </w:t>
      </w:r>
      <w:r>
        <w:rPr>
          <w:rFonts w:eastAsia="Times;Times New Roman" w:cs="Times;Times New Roman" w:ascii="Times;Times New Roman" w:hAnsi="Times;Times New Roman"/>
          <w:i/>
          <w:iCs/>
          <w:lang w:val="en-AU"/>
        </w:rPr>
        <w:t>fw</w:t>
      </w:r>
      <w:r>
        <w:rPr>
          <w:rFonts w:eastAsia="Times;Times New Roman" w:cs="Times;Times New Roman" w:ascii="Times;Times New Roman" w:hAnsi="Times;Times New Roman"/>
          <w:lang w:val="en-AU"/>
        </w:rPr>
        <w:t xml:space="preserve">  represent the magnitude and phase components of the transformed </w:t>
      </w:r>
      <w:r>
        <w:rPr>
          <w:rFonts w:eastAsia="Times;Times New Roman" w:cs="Times;Times New Roman" w:ascii="Times;Times New Roman" w:hAnsi="Times;Times New Roman"/>
          <w:i/>
          <w:iCs/>
          <w:lang w:val="en-AU"/>
        </w:rPr>
        <w:t xml:space="preserve">swi, </w:t>
      </w:r>
      <w:r>
        <w:rPr>
          <w:rFonts w:eastAsia="Times;Times New Roman" w:cs="Times;Times New Roman" w:ascii="Times;Times New Roman" w:hAnsi="Times;Times New Roman"/>
          <w:lang w:val="en-AU"/>
        </w:rPr>
        <w:t xml:space="preserve"> respective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3.</w:t>
        <w:tab/>
        <w:t xml:space="preserve">Calculate a predicted </w:t>
      </w:r>
      <w:r>
        <w:rPr>
          <w:rFonts w:eastAsia="Times;Times New Roman" w:cs="Times;Times New Roman" w:ascii="Times;Times New Roman" w:hAnsi="Times;Times New Roman"/>
          <w:i/>
          <w:iCs/>
          <w:lang w:val="en-AU"/>
        </w:rPr>
        <w:t>r</w:t>
      </w:r>
      <w:r>
        <w:rPr>
          <w:rFonts w:eastAsia="Times;Times New Roman" w:cs="Times;Times New Roman" w:ascii="Times;Times New Roman" w:hAnsi="Times;Times New Roman"/>
          <w:lang w:val="en-AU"/>
        </w:rPr>
        <w:t xml:space="preserve"> and </w:t>
      </w:r>
      <w:r>
        <w:rPr>
          <w:rFonts w:eastAsia="Times;Times New Roman" w:cs="Times;Times New Roman" w:ascii="Times;Times New Roman" w:hAnsi="Times;Times New Roman"/>
          <w:i/>
          <w:iCs/>
          <w:lang w:val="en-AU"/>
        </w:rPr>
        <w:t>f</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pPr>
      <w:r>
        <w:rPr>
          <w:rFonts w:eastAsia="Times;Times New Roman" w:cs="Times;Times New Roman" w:ascii="Times;Times New Roman" w:hAnsi="Times;Times New Roman"/>
          <w:lang w:val="en-AU"/>
        </w:rPr>
        <w:t xml:space="preserve">A predicted magnitude, </w:t>
      </w:r>
      <w:r>
        <w:rPr>
          <w:rFonts w:eastAsia="Times;Times New Roman" w:cs="Times;Times New Roman" w:ascii="Times;Times New Roman" w:hAnsi="Times;Times New Roman"/>
          <w:i/>
          <w:iCs/>
          <w:lang w:val="en-AU"/>
        </w:rPr>
        <w:t>^rw</w:t>
      </w:r>
      <w:r>
        <w:rPr>
          <w:rFonts w:eastAsia="Times;Times New Roman" w:cs="Times;Times New Roman" w:ascii="Times;Times New Roman" w:hAnsi="Times;Times New Roman"/>
          <w:lang w:val="en-AU"/>
        </w:rPr>
        <w:t>,</w:t>
      </w:r>
      <w:r>
        <w:rPr>
          <w:rFonts w:eastAsia="Times;Times New Roman" w:cs="Times;Times New Roman" w:ascii="Times;Times New Roman" w:hAnsi="Times;Times New Roman"/>
          <w:sz w:val="28"/>
          <w:szCs w:val="28"/>
          <w:lang w:val="en-AU"/>
        </w:rPr>
        <w:t xml:space="preserve"> </w:t>
      </w:r>
      <w:r>
        <w:rPr>
          <w:rFonts w:eastAsia="Times;Times New Roman" w:cs="Times;Times New Roman" w:ascii="Times;Times New Roman" w:hAnsi="Times;Times New Roman"/>
          <w:lang w:val="en-AU"/>
        </w:rPr>
        <w:t xml:space="preserve">and phase, </w:t>
      </w:r>
      <w:r>
        <w:rPr>
          <w:rFonts w:eastAsia="Times;Times New Roman" w:cs="Times;Times New Roman" w:ascii="Times;Times New Roman" w:hAnsi="Times;Times New Roman"/>
          <w:i/>
          <w:iCs/>
          <w:lang w:val="en-AU"/>
        </w:rPr>
        <w:t xml:space="preserve">^fw  </w:t>
      </w:r>
      <w:r>
        <w:rPr>
          <w:rFonts w:eastAsia="Times;Times New Roman" w:cs="Times;Times New Roman" w:ascii="Times;Times New Roman" w:hAnsi="Times;Times New Roman"/>
          <w:lang w:val="en-AU"/>
        </w:rPr>
        <w:t xml:space="preserve">are calculated from the preceding two threshold calculation blocks' </w:t>
      </w:r>
      <w:r>
        <w:rPr>
          <w:rFonts w:eastAsia="Times;Times New Roman" w:cs="Times;Times New Roman" w:ascii="Times;Times New Roman" w:hAnsi="Times;Times New Roman"/>
          <w:i/>
          <w:iCs/>
          <w:lang w:val="en-AU"/>
        </w:rPr>
        <w:t xml:space="preserve">r </w:t>
      </w:r>
      <w:r>
        <w:rPr>
          <w:rFonts w:eastAsia="Times;Times New Roman" w:cs="Times;Times New Roman" w:ascii="Times;Times New Roman" w:hAnsi="Times;Times New Roman"/>
          <w:lang w:val="en-AU"/>
        </w:rPr>
        <w:t xml:space="preserve">and </w:t>
      </w:r>
      <w:r>
        <w:rPr>
          <w:rFonts w:eastAsia="Times;Times New Roman" w:cs="Times;Times New Roman" w:ascii="Times;Times New Roman" w:hAnsi="Times;Times New Roman"/>
          <w:i/>
          <w:iCs/>
          <w:lang w:val="en-AU"/>
        </w:rPr>
        <w:t>f</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rw =2.0rw (t-1)-rw (t-2)</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fw =2.0fw (t-1)-fw (t-2)</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ind w:left="1080" w:hanging="0"/>
        <w:rPr/>
      </w:pPr>
      <w:r>
        <w:rPr>
          <w:rFonts w:eastAsia="Times;Times New Roman" w:cs="Times;Times New Roman" w:ascii="Times;Times New Roman" w:hAnsi="Times;Times New Roman"/>
          <w:lang w:val="en-AU"/>
        </w:rPr>
        <w:t xml:space="preserve">where </w:t>
      </w:r>
      <w:r>
        <w:rPr>
          <w:rFonts w:eastAsia="Times;Times New Roman" w:cs="Times;Times New Roman" w:ascii="Times;Times New Roman" w:hAnsi="Times;Times New Roman"/>
          <w:i/>
          <w:iCs/>
          <w:lang w:val="en-AU"/>
        </w:rPr>
        <w:t>t</w:t>
      </w:r>
      <w:r>
        <w:rPr>
          <w:rFonts w:eastAsia="Times;Times New Roman" w:cs="Times;Times New Roman" w:ascii="Times;Times New Roman" w:hAnsi="Times;Times New Roman"/>
          <w:lang w:val="en-AU"/>
        </w:rPr>
        <w:t xml:space="preserve">  represents the current block number, </w:t>
      </w:r>
      <w:r>
        <w:rPr>
          <w:rFonts w:eastAsia="Times;Times New Roman" w:cs="Times;Times New Roman" w:ascii="Times;Times New Roman" w:hAnsi="Times;Times New Roman"/>
          <w:i/>
          <w:iCs/>
          <w:lang w:val="en-AU"/>
        </w:rPr>
        <w:t xml:space="preserve">t-1 </w:t>
      </w:r>
      <w:r>
        <w:rPr>
          <w:rFonts w:eastAsia="Times;Times New Roman" w:cs="Times;Times New Roman" w:ascii="Times;Times New Roman" w:hAnsi="Times;Times New Roman"/>
          <w:lang w:val="en-AU"/>
        </w:rPr>
        <w:t xml:space="preserve">indexes the previous block's data, and </w:t>
      </w:r>
      <w:r>
        <w:rPr>
          <w:rFonts w:eastAsia="Times;Times New Roman" w:cs="Times;Times New Roman" w:ascii="Times;Times New Roman" w:hAnsi="Times;Times New Roman"/>
          <w:i/>
          <w:iCs/>
          <w:lang w:val="en-AU"/>
        </w:rPr>
        <w:t>t-2</w:t>
      </w:r>
      <w:r>
        <w:rPr>
          <w:rFonts w:eastAsia="Times;Times New Roman" w:cs="Times;Times New Roman" w:ascii="Times;Times New Roman" w:hAnsi="Times;Times New Roman"/>
          <w:lang w:val="en-AU"/>
        </w:rPr>
        <w:t xml:space="preserve"> indexes the data from the threshold calculation block before th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 xml:space="preserve">Calculate the unpredictability measure </w:t>
      </w:r>
      <w:r>
        <w:rPr>
          <w:rFonts w:eastAsia="Times;Times New Roman" w:cs="Times;Times New Roman" w:ascii="Times;Times New Roman" w:hAnsi="Times;Times New Roman"/>
          <w:i/>
          <w:iCs/>
          <w:lang w:val="en-AU"/>
        </w:rPr>
        <w:t>c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cw</w:t>
      </w:r>
      <w:r>
        <w:rPr>
          <w:rFonts w:eastAsia="Times;Times New Roman" w:cs="Times;Times New Roman" w:ascii="Times;Times New Roman" w:hAnsi="Times;Times New Roman"/>
          <w:lang w:val="en-AU"/>
        </w:rPr>
        <w:t>, the unpredictability measure,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cw=(((rw cos fw - ^rw cos ^fw)</w:t>
      </w:r>
      <w:r>
        <w:rPr>
          <w:rFonts w:eastAsia="Times;Times New Roman" w:cs="Times;Times New Roman" w:ascii="Times;Times New Roman" w:hAnsi="Times;Times New Roman"/>
          <w:i/>
          <w:iCs/>
          <w:vertAlign w:val="superscript"/>
          <w:lang w:val="en-AU"/>
        </w:rPr>
        <w:t>2</w:t>
      </w:r>
      <w:r>
        <w:rPr>
          <w:rFonts w:eastAsia="Times;Times New Roman" w:cs="Times;Times New Roman" w:ascii="Times;Times New Roman" w:hAnsi="Times;Times New Roman"/>
          <w:i/>
          <w:iCs/>
          <w:lang w:val="en-AU"/>
        </w:rPr>
        <w:t>+(rw sin  fw - ^rw sin  ^fw)</w:t>
      </w:r>
      <w:r>
        <w:rPr>
          <w:rFonts w:eastAsia="Times;Times New Roman" w:cs="Times;Times New Roman" w:ascii="Times;Times New Roman" w:hAnsi="Times;Times New Roman"/>
          <w:i/>
          <w:iCs/>
          <w:vertAlign w:val="superscript"/>
          <w:lang w:val="en-AU"/>
        </w:rPr>
        <w:t>2</w:t>
      </w:r>
      <w:r>
        <w:rPr>
          <w:rFonts w:eastAsia="Times;Times New Roman" w:cs="Times;Times New Roman" w:ascii="Times;Times New Roman" w:hAnsi="Times;Times New Roman"/>
          <w:i/>
          <w:iCs/>
          <w:lang w:val="en-AU"/>
        </w:rPr>
        <w:t>)</w:t>
      </w:r>
      <w:r>
        <w:rPr>
          <w:rFonts w:eastAsia="Times;Times New Roman" w:cs="Times;Times New Roman" w:ascii="Times;Times New Roman" w:hAnsi="Times;Times New Roman"/>
          <w:i/>
          <w:iCs/>
          <w:vertAlign w:val="superscript"/>
          <w:lang w:val="en-AU"/>
        </w:rPr>
        <w:t>0.5</w:t>
      </w:r>
      <w:r>
        <w:rPr>
          <w:rFonts w:eastAsia="Times;Times New Roman" w:cs="Times;Times New Roman" w:ascii="Times;Times New Roman" w:hAnsi="Times;Times New Roman"/>
          <w:i/>
          <w:iCs/>
          <w:lang w:val="en-AU"/>
        </w:rPr>
        <w:t>) / (rw+ abs (^r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pPr>
      <w:r>
        <w:rPr>
          <w:rFonts w:eastAsia="Times;Times New Roman" w:cs="Times;Times New Roman" w:ascii="Times;Times New Roman" w:hAnsi="Times;Times New Roman"/>
          <w:lang w:val="en-AU"/>
        </w:rPr>
        <w:t xml:space="preserve">By sacrificing performance, this measure can be calculated on only a lower portion of the frequency lines.  Calculations should be done from DC to at least 3kHz and preferably to7kHz.  An upper limit of less than 5.5kHz may considerably reduce performance from that obtained during the subjective testing of the audio algorithm.  The </w:t>
      </w:r>
      <w:r>
        <w:rPr>
          <w:rFonts w:eastAsia="Times;Times New Roman" w:cs="Times;Times New Roman" w:ascii="Times;Times New Roman" w:hAnsi="Times;Times New Roman"/>
          <w:i/>
          <w:iCs/>
          <w:lang w:val="en-AU"/>
        </w:rPr>
        <w:t xml:space="preserve">cw </w:t>
      </w:r>
      <w:r>
        <w:rPr>
          <w:rFonts w:eastAsia="Times;Times New Roman" w:cs="Times;Times New Roman" w:ascii="Times;Times New Roman" w:hAnsi="Times;Times New Roman"/>
          <w:lang w:val="en-AU"/>
        </w:rPr>
        <w:t>values above this limit should be set to 0.3.  Best results will be obtained by calculating cw up to 20kHz.</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Calculate the energy and unpredictability in the threshold calculation partitio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t xml:space="preserve">The energy in each partition, </w:t>
      </w:r>
      <w:r>
        <w:rPr>
          <w:rFonts w:eastAsia="Times;Times New Roman" w:cs="Times;Times New Roman" w:ascii="Times;Times New Roman" w:hAnsi="Times;Times New Roman"/>
          <w:i/>
          <w:iCs/>
          <w:lang w:val="en-AU"/>
        </w:rPr>
        <w:t>eb</w:t>
      </w:r>
      <w:r>
        <w:rPr>
          <w:rFonts w:eastAsia="Times;Times New Roman" w:cs="Times;Times New Roman" w:ascii="Times;Times New Roman" w:hAnsi="Times;Times New Roman"/>
          <w:lang w:val="en-AU"/>
        </w:rPr>
        <w: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 xml:space="preserve">eb= </w:t>
      </w:r>
      <w:r>
        <w:rPr>
          <w:rFonts w:eastAsia="Times;Times New Roman" w:cs="Times;Times New Roman" w:ascii="Times;Times New Roman" w:hAnsi="Times;Times New Roman"/>
          <w:i/>
          <w:iCs/>
          <w:vertAlign w:val="subscript"/>
          <w:lang w:val="en-AU"/>
        </w:rPr>
        <w:t>w=wlowb</w:t>
      </w:r>
      <w:r>
        <w:rPr>
          <w:rFonts w:eastAsia="Times;Times New Roman" w:cs="Times;Times New Roman" w:ascii="Times;Times New Roman" w:hAnsi="Times;Times New Roman"/>
          <w:i/>
          <w:iCs/>
          <w:vertAlign w:val="superscript"/>
          <w:lang w:val="en-AU"/>
        </w:rPr>
        <w:t xml:space="preserve"> whighb</w:t>
      </w:r>
      <w:r>
        <w:rPr>
          <w:rFonts w:eastAsia="Times;Times New Roman" w:cs="Times;Times New Roman" w:ascii="Times;Times New Roman" w:hAnsi="Times;Times New Roman"/>
          <w:i/>
          <w:iCs/>
          <w:lang w:val="en-AU"/>
        </w:rPr>
        <w:t xml:space="preserve"> </w:t>
      </w:r>
      <w:r>
        <w:rPr>
          <w:rFonts w:eastAsia="Symbol" w:cs="Symbol" w:ascii="Symbol" w:hAnsi="Symbol"/>
          <w:i/>
          <w:iCs/>
          <w:lang w:val="en-AU"/>
        </w:rPr>
        <w:t>å</w:t>
      </w:r>
      <w:r>
        <w:rPr>
          <w:rFonts w:eastAsia="Times;Times New Roman" w:cs="Times;Times New Roman" w:ascii="Times;Times New Roman" w:hAnsi="Times;Times New Roman"/>
          <w:i/>
          <w:iCs/>
          <w:lang w:val="en-AU"/>
        </w:rPr>
        <w:t xml:space="preserve"> rw</w:t>
      </w:r>
      <w:r>
        <w:rPr>
          <w:rFonts w:eastAsia="Times;Times New Roman" w:cs="Times;Times New Roman" w:ascii="Times;Times New Roman" w:hAnsi="Times;Times New Roman"/>
          <w:i/>
          <w:iCs/>
          <w:vertAlign w:val="superscript"/>
          <w:lang w:val="en-AU"/>
        </w:rPr>
        <w:t>2</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t xml:space="preserve">and the weighted unpredictability, </w:t>
      </w:r>
      <w:r>
        <w:rPr>
          <w:rFonts w:eastAsia="Times;Times New Roman" w:cs="Times;Times New Roman" w:ascii="Times;Times New Roman" w:hAnsi="Times;Times New Roman"/>
          <w:i/>
          <w:iCs/>
          <w:lang w:val="en-AU"/>
        </w:rPr>
        <w:t>cb</w:t>
      </w:r>
      <w:r>
        <w:rPr>
          <w:rFonts w:eastAsia="Times;Times New Roman" w:cs="Times;Times New Roman" w:ascii="Times;Times New Roman" w:hAnsi="Times;Times New Roman"/>
          <w:lang w:val="en-AU"/>
        </w:rPr>
        <w: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 xml:space="preserve">cb= </w:t>
      </w:r>
      <w:r>
        <w:rPr>
          <w:rFonts w:eastAsia="Times;Times New Roman" w:cs="Times;Times New Roman" w:ascii="Times;Times New Roman" w:hAnsi="Times;Times New Roman"/>
          <w:i/>
          <w:iCs/>
          <w:vertAlign w:val="subscript"/>
          <w:lang w:val="en-AU"/>
        </w:rPr>
        <w:t>w=wlowb</w:t>
      </w:r>
      <w:r>
        <w:rPr>
          <w:rFonts w:eastAsia="Times;Times New Roman" w:cs="Times;Times New Roman" w:ascii="Times;Times New Roman" w:hAnsi="Times;Times New Roman"/>
          <w:i/>
          <w:iCs/>
          <w:vertAlign w:val="superscript"/>
          <w:lang w:val="en-AU"/>
        </w:rPr>
        <w:t xml:space="preserve"> whighb</w:t>
      </w:r>
      <w:r>
        <w:rPr>
          <w:rFonts w:eastAsia="Times;Times New Roman" w:cs="Times;Times New Roman" w:ascii="Times;Times New Roman" w:hAnsi="Times;Times New Roman"/>
          <w:i/>
          <w:iCs/>
          <w:lang w:val="en-AU"/>
        </w:rPr>
        <w:t xml:space="preserve"> </w:t>
      </w:r>
      <w:r>
        <w:rPr>
          <w:rFonts w:eastAsia="Symbol" w:cs="Symbol" w:ascii="Symbol" w:hAnsi="Symbol"/>
          <w:i/>
          <w:iCs/>
          <w:lang w:val="en-AU"/>
        </w:rPr>
        <w:t>å</w:t>
      </w:r>
      <w:r>
        <w:rPr>
          <w:rFonts w:eastAsia="Times;Times New Roman" w:cs="Times;Times New Roman" w:ascii="Times;Times New Roman" w:hAnsi="Times;Times New Roman"/>
          <w:i/>
          <w:iCs/>
          <w:lang w:val="en-AU"/>
        </w:rPr>
        <w:t xml:space="preserve"> rw</w:t>
      </w:r>
      <w:r>
        <w:rPr>
          <w:rFonts w:eastAsia="Times;Times New Roman" w:cs="Times;Times New Roman" w:ascii="Times;Times New Roman" w:hAnsi="Times;Times New Roman"/>
          <w:i/>
          <w:iCs/>
          <w:vertAlign w:val="superscript"/>
          <w:lang w:val="en-AU"/>
        </w:rPr>
        <w:t xml:space="preserve">2 </w:t>
      </w:r>
      <w:r>
        <w:rPr>
          <w:rFonts w:eastAsia="Times;Times New Roman" w:cs="Times;Times New Roman" w:ascii="Times;Times New Roman" w:hAnsi="Times;Times New Roman"/>
          <w:i/>
          <w:iCs/>
          <w:lang w:val="en-AU"/>
        </w:rPr>
        <w:t>c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right="-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threshold calculation partitions provide a resolution of approximately either one FFT line or 1/3 critical band, whichever is wider.  At low frequencies, a single line of the FFT will constitute a calculation partition.  At high frequencies, many lines will be combined into one calculation partition.  A set of partition values is provided for each of the three sampling rates in Table 3-D.3."Calculation Partition Tables".  These table elements will be used in the threshold calculation process.  There are several elements in each table ent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ab/>
        <w:tab/>
        <w:t>1.</w:t>
        <w:tab/>
        <w:t xml:space="preserve">The index of the calculation partition, </w:t>
      </w:r>
      <w:r>
        <w:rPr>
          <w:rFonts w:eastAsia="Times;Times New Roman" w:cs="Times;Times New Roman" w:ascii="Times;Times New Roman" w:hAnsi="Times;Times New Roman"/>
          <w:i/>
          <w:iCs/>
          <w:lang w:val="en-AU"/>
        </w:rPr>
        <w:t>b</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2.</w:t>
        <w:tab/>
        <w:t xml:space="preserve">The lowest frequency line in the partition, </w:t>
      </w:r>
      <w:r>
        <w:rPr>
          <w:rFonts w:eastAsia="Times;Times New Roman" w:cs="Times;Times New Roman" w:ascii="Times;Times New Roman" w:hAnsi="Times;Times New Roman"/>
          <w:i/>
          <w:iCs/>
          <w:lang w:val="en-AU"/>
        </w:rPr>
        <w:t>wlow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ab/>
        <w:tab/>
        <w:t>3.</w:t>
        <w:tab/>
        <w:t xml:space="preserve">The highest frequency line in the partition, </w:t>
      </w:r>
      <w:r>
        <w:rPr>
          <w:rFonts w:eastAsia="Times;Times New Roman" w:cs="Times;Times New Roman" w:ascii="Times;Times New Roman" w:hAnsi="Times;Times New Roman"/>
          <w:i/>
          <w:iCs/>
          <w:lang w:val="en-AU"/>
        </w:rPr>
        <w:t>whighb</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ab/>
        <w:tab/>
        <w:t>4.</w:t>
        <w:tab/>
        <w:t>The median bark value of the partition,</w:t>
      </w:r>
      <w:r>
        <w:rPr>
          <w:rFonts w:eastAsia="Times;Times New Roman" w:cs="Times;Times New Roman" w:ascii="Times;Times New Roman" w:hAnsi="Times;Times New Roman"/>
          <w:i/>
          <w:iCs/>
          <w:lang w:val="en-AU"/>
        </w:rPr>
        <w:t xml:space="preserve"> bval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ab/>
        <w:tab/>
        <w:t>5.</w:t>
        <w:tab/>
        <w:t xml:space="preserve">A lower limit for the SNR in the partition that controls stereo unmasking effects, </w:t>
      </w:r>
      <w:r>
        <w:rPr>
          <w:rFonts w:eastAsia="Times;Times New Roman" w:cs="Times;Times New Roman" w:ascii="Times;Times New Roman" w:hAnsi="Times;Times New Roman"/>
          <w:i/>
          <w:iCs/>
          <w:lang w:val="en-AU"/>
        </w:rPr>
        <w:t>minvalb</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ab/>
        <w:tab/>
        <w:t>6.</w:t>
        <w:tab/>
        <w:t xml:space="preserve">The value for tone masking noise (in dB) for the partition, </w:t>
      </w:r>
      <w:r>
        <w:rPr>
          <w:rFonts w:eastAsia="Times;Times New Roman" w:cs="Times;Times New Roman" w:ascii="Times;Times New Roman" w:hAnsi="Times;Times New Roman"/>
          <w:i/>
          <w:iCs/>
          <w:lang w:val="en-AU"/>
        </w:rPr>
        <w:t>TMNb</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right="-20" w:hanging="0"/>
        <w:rPr/>
      </w:pPr>
      <w:r>
        <w:rPr>
          <w:rFonts w:eastAsia="Times;Times New Roman" w:cs="Times;Times New Roman" w:ascii="Times;Times New Roman" w:hAnsi="Times;Times New Roman"/>
          <w:lang w:val="en-AU"/>
        </w:rPr>
        <w:t>A largest value of</w:t>
      </w:r>
      <w:r>
        <w:rPr>
          <w:rFonts w:eastAsia="Times;Times New Roman" w:cs="Times;Times New Roman" w:ascii="Times;Times New Roman" w:hAnsi="Times;Times New Roman"/>
          <w:i/>
          <w:iCs/>
          <w:lang w:val="en-AU"/>
        </w:rPr>
        <w:t xml:space="preserve"> b,bmax</w:t>
      </w:r>
      <w:r>
        <w:rPr>
          <w:rFonts w:eastAsia="Times;Times New Roman" w:cs="Times;Times New Roman" w:ascii="Times;Times New Roman" w:hAnsi="Times;Times New Roman"/>
          <w:lang w:val="en-AU"/>
        </w:rPr>
        <w:t>, equal to the largest index, exists for each sampling r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ab/>
        <w:t>Convolve the partitioned energy and unpredictability with the spreading function.</w:t>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i/>
          <w:iCs/>
          <w:lang w:val="en-AU"/>
        </w:rPr>
        <w:tab/>
        <w:tab/>
        <w:t>ecbb=</w:t>
      </w:r>
      <w:r>
        <w:rPr>
          <w:rFonts w:eastAsia="Times;Times New Roman" w:cs="Times;Times New Roman" w:ascii="Times;Times New Roman" w:hAnsi="Times;Times New Roman"/>
          <w:i/>
          <w:iCs/>
          <w:vertAlign w:val="subscript"/>
          <w:lang w:val="en-AU"/>
        </w:rPr>
        <w:t xml:space="preserve"> bb=1</w:t>
      </w:r>
      <w:r>
        <w:rPr>
          <w:rFonts w:eastAsia="Times;Times New Roman" w:cs="Times;Times New Roman" w:ascii="Times;Times New Roman" w:hAnsi="Times;Times New Roman"/>
          <w:i/>
          <w:iCs/>
          <w:vertAlign w:val="superscript"/>
          <w:lang w:val="en-AU"/>
        </w:rPr>
        <w:t xml:space="preserve"> bmax</w:t>
      </w:r>
      <w:r>
        <w:rPr>
          <w:rFonts w:eastAsia="Times;Times New Roman" w:cs="Times;Times New Roman" w:ascii="Times;Times New Roman" w:hAnsi="Times;Times New Roman"/>
          <w:i/>
          <w:iCs/>
          <w:lang w:val="en-AU"/>
        </w:rPr>
        <w:t xml:space="preserve"> </w:t>
      </w:r>
      <w:r>
        <w:rPr>
          <w:rFonts w:eastAsia="Symbol" w:cs="Symbol" w:ascii="Symbol" w:hAnsi="Symbol"/>
          <w:i/>
          <w:iCs/>
          <w:lang w:val="en-AU"/>
        </w:rPr>
        <w:t>å</w:t>
      </w:r>
      <w:r>
        <w:rPr>
          <w:rFonts w:eastAsia="Times;Times New Roman" w:cs="Times;Times New Roman" w:ascii="Times;Times New Roman" w:hAnsi="Times;Times New Roman"/>
          <w:i/>
          <w:iCs/>
          <w:lang w:val="en-AU"/>
        </w:rPr>
        <w:t xml:space="preserve"> ebb* sprdngf(bvalbb,bvalb)</w:t>
      </w:r>
    </w:p>
    <w:p>
      <w:pPr>
        <w:pStyle w:val="Normal"/>
        <w:tabs>
          <w:tab w:val="left" w:pos="720" w:leader="none"/>
          <w:tab w:val="left" w:pos="1080" w:leader="none"/>
          <w:tab w:val="left" w:pos="1620" w:leader="none"/>
          <w:tab w:val="left" w:pos="2160" w:leader="none"/>
          <w:tab w:val="left" w:pos="2700" w:leader="none"/>
          <w:tab w:val="left" w:pos="3240" w:leader="none"/>
        </w:tabs>
        <w:ind w:left="1080" w:right="-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ind w:left="1080" w:right="-20" w:hanging="0"/>
        <w:rPr/>
      </w:pPr>
      <w:r>
        <w:rPr>
          <w:rFonts w:eastAsia="Times;Times New Roman" w:cs="Times;Times New Roman" w:ascii="Times;Times New Roman" w:hAnsi="Times;Times New Roman"/>
          <w:i/>
          <w:iCs/>
          <w:lang w:val="en-AU"/>
        </w:rPr>
        <w:t xml:space="preserve">ctb= </w:t>
      </w:r>
      <w:r>
        <w:rPr>
          <w:rFonts w:eastAsia="Times;Times New Roman" w:cs="Times;Times New Roman" w:ascii="Times;Times New Roman" w:hAnsi="Times;Times New Roman"/>
          <w:i/>
          <w:iCs/>
          <w:vertAlign w:val="subscript"/>
          <w:lang w:val="en-AU"/>
        </w:rPr>
        <w:t>bb=1</w:t>
      </w:r>
      <w:r>
        <w:rPr>
          <w:rFonts w:eastAsia="Times;Times New Roman" w:cs="Times;Times New Roman" w:ascii="Times;Times New Roman" w:hAnsi="Times;Times New Roman"/>
          <w:i/>
          <w:iCs/>
          <w:vertAlign w:val="superscript"/>
          <w:lang w:val="en-AU"/>
        </w:rPr>
        <w:t xml:space="preserve"> bmax</w:t>
      </w:r>
      <w:r>
        <w:rPr>
          <w:rFonts w:eastAsia="Times;Times New Roman" w:cs="Times;Times New Roman" w:ascii="Times;Times New Roman" w:hAnsi="Times;Times New Roman"/>
          <w:i/>
          <w:iCs/>
          <w:lang w:val="en-AU"/>
        </w:rPr>
        <w:t xml:space="preserve"> </w:t>
      </w:r>
      <w:r>
        <w:rPr>
          <w:rFonts w:eastAsia="Symbol" w:cs="Symbol" w:ascii="Symbol" w:hAnsi="Symbol"/>
          <w:i/>
          <w:iCs/>
          <w:lang w:val="en-AU"/>
        </w:rPr>
        <w:t>å</w:t>
      </w:r>
      <w:r>
        <w:rPr>
          <w:rFonts w:eastAsia="Times;Times New Roman" w:cs="Times;Times New Roman" w:ascii="Times;Times New Roman" w:hAnsi="Times;Times New Roman"/>
          <w:i/>
          <w:iCs/>
          <w:lang w:val="en-AU"/>
        </w:rPr>
        <w:t xml:space="preserve"> cbb* sprdngf(bvalbb,bvalb)</w:t>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ab/>
        <w:tab/>
        <w:t xml:space="preserve">Because </w:t>
      </w:r>
      <w:r>
        <w:rPr>
          <w:rFonts w:eastAsia="Times;Times New Roman" w:cs="Times;Times New Roman" w:ascii="Times;Times New Roman" w:hAnsi="Times;Times New Roman"/>
          <w:i/>
          <w:iCs/>
          <w:lang w:val="en-AU"/>
        </w:rPr>
        <w:t>ctb</w:t>
      </w:r>
      <w:r>
        <w:rPr>
          <w:rFonts w:eastAsia="Times;Times New Roman" w:cs="Times;Times New Roman" w:ascii="Times;Times New Roman" w:hAnsi="Times;Times New Roman"/>
          <w:lang w:val="en-AU"/>
        </w:rPr>
        <w:t xml:space="preserve">. is weighted by the signal energy, it must be renormalized to </w:t>
      </w:r>
      <w:r>
        <w:rPr>
          <w:rFonts w:eastAsia="Times;Times New Roman" w:cs="Times;Times New Roman" w:ascii="Times;Times New Roman" w:hAnsi="Times;Times New Roman"/>
          <w:i/>
          <w:iCs/>
          <w:lang w:val="en-AU"/>
        </w:rPr>
        <w:t>cbb</w:t>
      </w:r>
      <w:r>
        <w:rPr>
          <w:rFonts w:eastAsia="Times;Times New Roman" w:cs="Times;Times New Roman" w:ascii="Times;Times New Roman" w:hAnsi="Times;Times New Roman"/>
          <w:lang w:val="en-AU"/>
        </w:rPr>
        <w:t>.</w:t>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tab/>
        <w:tab/>
        <w:t>cbb=ctb/ecbb</w:t>
      </w:r>
    </w:p>
    <w:p>
      <w:pPr>
        <w:pStyle w:val="Normal"/>
        <w:tabs>
          <w:tab w:val="left" w:pos="72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pPr>
      <w:r>
        <w:rPr>
          <w:rFonts w:eastAsia="Times;Times New Roman" w:cs="Times;Times New Roman" w:ascii="Times;Times New Roman" w:hAnsi="Times;Times New Roman"/>
          <w:lang w:val="en-AU"/>
        </w:rPr>
        <w:t xml:space="preserve">At the same time, due to the non-normalized nature of the spreading function, </w:t>
      </w:r>
      <w:r>
        <w:rPr>
          <w:rFonts w:eastAsia="Times;Times New Roman" w:cs="Times;Times New Roman" w:ascii="Times;Times New Roman" w:hAnsi="Times;Times New Roman"/>
          <w:i/>
          <w:iCs/>
          <w:lang w:val="en-AU"/>
        </w:rPr>
        <w:t>ecbb</w:t>
      </w:r>
      <w:r>
        <w:rPr>
          <w:rFonts w:eastAsia="Times;Times New Roman" w:cs="Times;Times New Roman" w:ascii="Times;Times New Roman" w:hAnsi="Times;Times New Roman"/>
          <w:lang w:val="en-AU"/>
        </w:rPr>
        <w:t xml:space="preserve"> should be renormalized and the normalized energy </w:t>
      </w:r>
      <w:r>
        <w:rPr>
          <w:rFonts w:eastAsia="Times;Times New Roman" w:cs="Times;Times New Roman" w:ascii="Times;Times New Roman" w:hAnsi="Times;Times New Roman"/>
          <w:i/>
          <w:iCs/>
          <w:lang w:val="en-AU"/>
        </w:rPr>
        <w:t>enb</w:t>
      </w:r>
      <w:r>
        <w:rPr>
          <w:rFonts w:eastAsia="Times;Times New Roman" w:cs="Times;Times New Roman" w:ascii="Times;Times New Roman" w:hAnsi="Times;Times New Roman"/>
          <w:lang w:val="en-AU"/>
        </w:rPr>
        <w:t>, calculat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i/>
          <w:iCs/>
          <w:lang w:val="en-AU"/>
        </w:rPr>
        <w:tab/>
        <w:t>enb=ecbb * rnorm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t xml:space="preserve">The normalization coefficient, </w:t>
      </w:r>
      <w:r>
        <w:rPr>
          <w:rFonts w:eastAsia="Times;Times New Roman" w:cs="Times;Times New Roman" w:ascii="Times;Times New Roman" w:hAnsi="Times;Times New Roman"/>
          <w:i/>
          <w:iCs/>
          <w:lang w:val="en-AU"/>
        </w:rPr>
        <w:t>rnormb</w:t>
      </w:r>
      <w:r>
        <w:rPr>
          <w:rFonts w:eastAsia="Times;Times New Roman" w:cs="Times;Times New Roman" w:ascii="Times;Times New Roman" w:hAnsi="Times;Times New Roman"/>
          <w:lang w:val="en-AU"/>
        </w:rPr>
        <w: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i/>
          <w:iCs/>
          <w:lang w:val="en-AU"/>
        </w:rPr>
        <w:tab/>
        <w:tab/>
        <w:t>rnormb=1/ (</w:t>
      </w:r>
      <w:r>
        <w:rPr>
          <w:rFonts w:eastAsia="Times;Times New Roman" w:cs="Times;Times New Roman" w:ascii="Times;Times New Roman" w:hAnsi="Times;Times New Roman"/>
          <w:i/>
          <w:iCs/>
          <w:vertAlign w:val="subscript"/>
          <w:lang w:val="en-AU"/>
        </w:rPr>
        <w:t>bb=0</w:t>
      </w:r>
      <w:r>
        <w:rPr>
          <w:rFonts w:eastAsia="Times;Times New Roman" w:cs="Times;Times New Roman" w:ascii="Times;Times New Roman" w:hAnsi="Times;Times New Roman"/>
          <w:i/>
          <w:iCs/>
          <w:vertAlign w:val="superscript"/>
          <w:lang w:val="en-AU"/>
        </w:rPr>
        <w:t xml:space="preserve"> bmax</w:t>
      </w:r>
      <w:r>
        <w:rPr>
          <w:rFonts w:eastAsia="Times;Times New Roman" w:cs="Times;Times New Roman" w:ascii="Times;Times New Roman" w:hAnsi="Times;Times New Roman"/>
          <w:i/>
          <w:iCs/>
          <w:lang w:val="en-AU"/>
        </w:rPr>
        <w:t xml:space="preserve"> </w:t>
      </w:r>
      <w:r>
        <w:rPr>
          <w:rFonts w:eastAsia="Symbol" w:cs="Symbol" w:ascii="Symbol" w:hAnsi="Symbol"/>
          <w:i/>
          <w:iCs/>
          <w:lang w:val="en-AU"/>
        </w:rPr>
        <w:t>å</w:t>
      </w:r>
      <w:r>
        <w:rPr>
          <w:rFonts w:eastAsia="Times;Times New Roman" w:cs="Times;Times New Roman" w:ascii="Times;Times New Roman" w:hAnsi="Times;Times New Roman"/>
          <w:i/>
          <w:iCs/>
          <w:lang w:val="en-AU"/>
        </w:rPr>
        <w:t xml:space="preserve">  sprdngf(bvalbb,bval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7.</w:t>
        <w:tab/>
        <w:t xml:space="preserve">Convert </w:t>
      </w:r>
      <w:r>
        <w:rPr>
          <w:rFonts w:eastAsia="Times;Times New Roman" w:cs="Times;Times New Roman" w:ascii="Times;Times New Roman" w:hAnsi="Times;Times New Roman"/>
          <w:i/>
          <w:iCs/>
          <w:lang w:val="en-AU"/>
        </w:rPr>
        <w:t xml:space="preserve">cbb  </w:t>
      </w:r>
      <w:r>
        <w:rPr>
          <w:rFonts w:eastAsia="Times;Times New Roman" w:cs="Times;Times New Roman" w:ascii="Times;Times New Roman" w:hAnsi="Times;Times New Roman"/>
          <w:lang w:val="en-AU"/>
        </w:rPr>
        <w:t xml:space="preserve"> to </w:t>
      </w:r>
      <w:r>
        <w:rPr>
          <w:rFonts w:eastAsia="Times;Times New Roman" w:cs="Times;Times New Roman" w:ascii="Times;Times New Roman" w:hAnsi="Times;Times New Roman"/>
          <w:i/>
          <w:iCs/>
          <w:lang w:val="en-AU"/>
        </w:rPr>
        <w:t xml:space="preserve">tbb </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tbb</w:t>
      </w:r>
      <w:r>
        <w:rPr>
          <w:rFonts w:eastAsia="Times;Times New Roman" w:cs="Times;Times New Roman" w:ascii="Times;Times New Roman" w:hAnsi="Times;Times New Roman"/>
          <w:lang w:val="en-AU"/>
        </w:rPr>
        <w:t xml:space="preserve">  = -0.299-0.43loge (</w:t>
      </w:r>
      <w:r>
        <w:rPr>
          <w:rFonts w:eastAsia="Times;Times New Roman" w:cs="Times;Times New Roman" w:ascii="Times;Times New Roman" w:hAnsi="Times;Times New Roman"/>
          <w:i/>
          <w:iCs/>
          <w:lang w:val="en-AU"/>
        </w:rPr>
        <w:t>cbb</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t xml:space="preserve">Each  </w:t>
      </w:r>
      <w:r>
        <w:rPr>
          <w:rFonts w:eastAsia="Times;Times New Roman" w:cs="Times;Times New Roman" w:ascii="Times;Times New Roman" w:hAnsi="Times;Times New Roman"/>
          <w:i/>
          <w:iCs/>
          <w:lang w:val="en-AU"/>
        </w:rPr>
        <w:t xml:space="preserve">tbb </w:t>
      </w:r>
      <w:r>
        <w:rPr>
          <w:rFonts w:eastAsia="Times;Times New Roman" w:cs="Times;Times New Roman" w:ascii="Times;Times New Roman" w:hAnsi="Times;Times New Roman"/>
          <w:lang w:val="en-AU"/>
        </w:rPr>
        <w:t xml:space="preserve">  is limited to the range of 0&lt;</w:t>
      </w:r>
      <w:r>
        <w:rPr>
          <w:rFonts w:eastAsia="Times;Times New Roman" w:cs="Times;Times New Roman" w:ascii="Times;Times New Roman" w:hAnsi="Times;Times New Roman"/>
          <w:i/>
          <w:iCs/>
          <w:lang w:val="en-AU"/>
        </w:rPr>
        <w:t>tbb</w:t>
      </w:r>
      <w:r>
        <w:rPr>
          <w:rFonts w:eastAsia="Times;Times New Roman" w:cs="Times;Times New Roman" w:ascii="Times;Times New Roman" w:hAnsi="Times;Times New Roman"/>
          <w:lang w:val="en-AU"/>
        </w:rPr>
        <w:t xml:space="preserve"> &lt;1.</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Calculate the required SNR in each parti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pPr>
      <w:r>
        <w:rPr>
          <w:rFonts w:eastAsia="Times;Times New Roman" w:cs="Times;Times New Roman" w:ascii="Times;Times New Roman" w:hAnsi="Times;Times New Roman"/>
          <w:i/>
          <w:iCs/>
          <w:lang w:val="en-AU"/>
        </w:rPr>
        <w:t xml:space="preserve">NMTb </w:t>
      </w:r>
      <w:r>
        <w:rPr>
          <w:rFonts w:eastAsia="Times;Times New Roman" w:cs="Times;Times New Roman" w:ascii="Times;Times New Roman" w:hAnsi="Times;Times New Roman"/>
          <w:lang w:val="en-AU"/>
        </w:rPr>
        <w:t xml:space="preserve"> = 5.5dB  for all </w:t>
      </w:r>
      <w:r>
        <w:rPr>
          <w:rFonts w:eastAsia="Times;Times New Roman" w:cs="Times;Times New Roman" w:ascii="Times;Times New Roman" w:hAnsi="Times;Times New Roman"/>
          <w:i/>
          <w:iCs/>
          <w:lang w:val="en-AU"/>
        </w:rPr>
        <w:t>b</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i/>
          <w:iCs/>
          <w:lang w:val="en-AU"/>
        </w:rPr>
        <w:t xml:space="preserve">NMTb  </w:t>
      </w:r>
      <w:r>
        <w:rPr>
          <w:rFonts w:eastAsia="Times;Times New Roman" w:cs="Times;Times New Roman" w:ascii="Times;Times New Roman" w:hAnsi="Times;Times New Roman"/>
          <w:lang w:val="en-AU"/>
        </w:rPr>
        <w:t>is the value for noise masking tone (in dB) for the partition.  The required signal to noise ratio,</w:t>
      </w:r>
      <w:r>
        <w:rPr>
          <w:rFonts w:eastAsia="Times;Times New Roman" w:cs="Times;Times New Roman" w:ascii="Times;Times New Roman" w:hAnsi="Times;Times New Roman"/>
          <w:i/>
          <w:iCs/>
          <w:lang w:val="en-AU"/>
        </w:rPr>
        <w:t xml:space="preserve"> SNRb</w:t>
      </w:r>
      <w:r>
        <w:rPr>
          <w:rFonts w:eastAsia="Times;Times New Roman" w:cs="Times;Times New Roman" w:ascii="Times;Times New Roman" w:hAnsi="Times;Times New Roman"/>
          <w:lang w:val="en-AU"/>
        </w:rPr>
        <w:t xml:space="preserve"> ,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i/>
          <w:iCs/>
          <w:lang w:val="en-AU"/>
        </w:rPr>
        <w:tab/>
        <w:tab/>
        <w:t>SNRb</w:t>
      </w:r>
      <w:r>
        <w:rPr>
          <w:rFonts w:eastAsia="Times;Times New Roman" w:cs="Times;Times New Roman" w:ascii="Times;Times New Roman" w:hAnsi="Times;Times New Roman"/>
          <w:lang w:val="en-AU"/>
        </w:rPr>
        <w:t xml:space="preserve">  =maximum(</w:t>
      </w:r>
      <w:r>
        <w:rPr>
          <w:rFonts w:eastAsia="Times;Times New Roman" w:cs="Times;Times New Roman" w:ascii="Times;Times New Roman" w:hAnsi="Times;Times New Roman"/>
          <w:i/>
          <w:iCs/>
          <w:lang w:val="en-AU"/>
        </w:rPr>
        <w:t>minvalb,  tbb *  TMNb +(1-tbb ) NMTb</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Where maximum (a,b) is a function returning the least negative of a or 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Calculate the power ratio.</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ab/>
        <w:tab/>
        <w:t xml:space="preserve">The power ratio, </w:t>
      </w:r>
      <w:r>
        <w:rPr>
          <w:rFonts w:eastAsia="Times;Times New Roman" w:cs="Times;Times New Roman" w:ascii="Times;Times New Roman" w:hAnsi="Times;Times New Roman"/>
          <w:i/>
          <w:iCs/>
          <w:lang w:val="en-AU"/>
        </w:rPr>
        <w:t>bcb</w:t>
      </w:r>
      <w:r>
        <w:rPr>
          <w:rFonts w:eastAsia="Times;Times New Roman" w:cs="Times;Times New Roman" w:ascii="Times;Times New Roman" w:hAnsi="Times;Times New Roman"/>
          <w:lang w:val="en-AU"/>
        </w:rPr>
        <w:t xml:space="preserve"> ,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bcb =10</w:t>
      </w:r>
      <w:r>
        <w:rPr>
          <w:rFonts w:eastAsia="Times;Times New Roman" w:cs="Times;Times New Roman" w:ascii="Times;Times New Roman" w:hAnsi="Times;Times New Roman"/>
          <w:i/>
          <w:iCs/>
          <w:vertAlign w:val="superscript"/>
          <w:lang w:val="en-AU"/>
        </w:rPr>
        <w:t>-SNRb/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pPr>
      <w:r>
        <w:rPr>
          <w:rFonts w:eastAsia="Times;Times New Roman" w:cs="Times;Times New Roman" w:ascii="Times;Times New Roman" w:hAnsi="Times;Times New Roman"/>
          <w:lang w:val="en-AU"/>
        </w:rPr>
        <w:t>10.</w:t>
        <w:tab/>
        <w:t xml:space="preserve">Calculation of actual energy threshold, </w:t>
      </w:r>
      <w:r>
        <w:rPr>
          <w:rFonts w:eastAsia="Times;Times New Roman" w:cs="Times;Times New Roman" w:ascii="Times;Times New Roman" w:hAnsi="Times;Times New Roman"/>
          <w:i/>
          <w:iCs/>
          <w:lang w:val="en-AU"/>
        </w:rPr>
        <w:t>nbb</w:t>
      </w:r>
      <w:r>
        <w:rPr>
          <w:rFonts w:eastAsia="Times;Times New Roman" w:cs="Times;Times New Roman" w:ascii="Times;Times New Roman" w:hAnsi="Times;Times New Roman"/>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righ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i/>
          <w:iCs/>
          <w:lang w:val="en-AU"/>
        </w:rPr>
        <w:tab/>
        <w:t>nbb=enb bcb</w:t>
      </w:r>
      <w:r>
        <w:rPr>
          <w:rFonts w:eastAsia="Times;Times New Roman" w:cs="Times;Times New Roman" w:ascii="Times;Times New Roman" w:hAnsi="Times;Times New Roman"/>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11.</w:t>
        <w:tab/>
        <w:t xml:space="preserve">Spread the threshold energy over FFT lines, yielding </w:t>
      </w:r>
      <w:r>
        <w:rPr>
          <w:rFonts w:eastAsia="Times;Times New Roman" w:cs="Times;Times New Roman" w:ascii="Times;Times New Roman" w:hAnsi="Times;Times New Roman"/>
          <w:i/>
          <w:iCs/>
          <w:lang w:val="en-AU"/>
        </w:rPr>
        <w:t>nbw</w:t>
      </w:r>
      <w:r>
        <w:rPr>
          <w:rFonts w:eastAsia="Times;Times New Roman" w:cs="Times;Times New Roman" w:ascii="Times;Times New Roman" w:hAnsi="Times;Times New Roman"/>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tab/>
        <w:tab/>
        <w:t>nbw = nbb / (whighb-wlowb+1)</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12.</w:t>
        <w:tab/>
        <w:t>Include absolute thresholds, yielding the final energy threshold of  audibility,</w:t>
      </w:r>
      <w:r>
        <w:rPr>
          <w:rFonts w:eastAsia="Times;Times New Roman" w:cs="Times;Times New Roman" w:ascii="Times;Times New Roman" w:hAnsi="Times;Times New Roman"/>
          <w:i/>
          <w:iCs/>
          <w:lang w:val="en-AU"/>
        </w:rPr>
        <w:t xml:space="preserve"> thr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i/>
          <w:iCs/>
          <w:lang w:val="en-AU"/>
        </w:rPr>
        <w:t>thrw</w:t>
      </w:r>
      <w:r>
        <w:rPr>
          <w:rFonts w:eastAsia="Times;Times New Roman" w:cs="Times;Times New Roman" w:ascii="Times;Times New Roman" w:hAnsi="Times;Times New Roman"/>
          <w:lang w:val="en-AU"/>
        </w:rPr>
        <w:t xml:space="preserve"> = max(</w:t>
      </w:r>
      <w:r>
        <w:rPr>
          <w:rFonts w:eastAsia="Times;Times New Roman" w:cs="Times;Times New Roman" w:ascii="Times;Times New Roman" w:hAnsi="Times;Times New Roman"/>
          <w:i/>
          <w:iCs/>
          <w:lang w:val="en-AU"/>
        </w:rPr>
        <w:t>nbw, absthrw</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pPr>
      <w:r>
        <w:rPr>
          <w:rFonts w:eastAsia="Times;Times New Roman" w:cs="Times;Times New Roman" w:ascii="Times;Times New Roman" w:hAnsi="Times;Times New Roman"/>
          <w:lang w:val="en-AU"/>
        </w:rPr>
        <w:t xml:space="preserve">The  dB  values of </w:t>
      </w:r>
      <w:r>
        <w:rPr>
          <w:rFonts w:eastAsia="Times;Times New Roman" w:cs="Times;Times New Roman" w:ascii="Times;Times New Roman" w:hAnsi="Times;Times New Roman"/>
          <w:i/>
          <w:iCs/>
          <w:lang w:val="en-AU"/>
        </w:rPr>
        <w:t>absthr</w:t>
      </w:r>
      <w:r>
        <w:rPr>
          <w:rFonts w:eastAsia="Times;Times New Roman" w:cs="Times;Times New Roman" w:ascii="Times;Times New Roman" w:hAnsi="Times;Times New Roman"/>
          <w:lang w:val="en-AU"/>
        </w:rPr>
        <w:t xml:space="preserve"> shown in  Tables 3-D.4. "Absolute Threshold Tables" are relative to the level that a sine wave of ± ½ lsb has in the FFT used for threshold calculation. The dB values must be converted into the energy domain after considering the FFT normalization actually us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Pre-echo contro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Layer III , pre-echo control occurs at this point. The actual control is described as part  of the Layer III encoder specification. This step is omitted for Layers I and II.</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pPr>
      <w:r>
        <w:rPr>
          <w:rFonts w:eastAsia="Times;Times New Roman" w:cs="Times;Times New Roman" w:ascii="Times;Times New Roman" w:hAnsi="Times;Times New Roman"/>
          <w:lang w:val="en-AU"/>
        </w:rPr>
        <w:t>14.</w:t>
        <w:tab/>
        <w:t xml:space="preserve">Calculate the signal-to-mask ratios, </w:t>
      </w:r>
      <w:r>
        <w:rPr>
          <w:rFonts w:eastAsia="Times;Times New Roman" w:cs="Times;Times New Roman" w:ascii="Times;Times New Roman" w:hAnsi="Times;Times New Roman"/>
          <w:i/>
          <w:iCs/>
          <w:lang w:val="en-AU"/>
        </w:rPr>
        <w:t>SMRn</w:t>
      </w:r>
      <w:r>
        <w:rPr>
          <w:rFonts w:eastAsia="Times;Times New Roman" w:cs="Times;Times New Roman" w:ascii="Times;Times New Roman" w:hAnsi="Times;Times New Roman"/>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6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 3-D.5. "Layer I and II Coder Partition Table" shows:</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lang w:val="en-AU"/>
        </w:rPr>
        <w:t xml:space="preserve">1. The index, </w:t>
      </w:r>
      <w:r>
        <w:rPr>
          <w:rFonts w:eastAsia="Times;Times New Roman" w:cs="Times;Times New Roman" w:ascii="Times;Times New Roman" w:hAnsi="Times;Times New Roman"/>
          <w:i/>
          <w:iCs/>
          <w:lang w:val="en-AU"/>
        </w:rPr>
        <w:t>n</w:t>
      </w:r>
      <w:r>
        <w:rPr>
          <w:rFonts w:eastAsia="Times;Times New Roman" w:cs="Times;Times New Roman" w:ascii="Times;Times New Roman" w:hAnsi="Times;Times New Roman"/>
          <w:lang w:val="en-AU"/>
        </w:rPr>
        <w:t>, of the coder parti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p>
    <w:p>
      <w:pPr>
        <w:pStyle w:val="Normal"/>
        <w:ind w:left="1080" w:hanging="0"/>
        <w:rPr/>
      </w:pPr>
      <w:r>
        <w:rPr>
          <w:rFonts w:eastAsia="Times;Times New Roman" w:cs="Times;Times New Roman" w:ascii="Times;Times New Roman" w:hAnsi="Times;Times New Roman"/>
          <w:lang w:val="en-AU"/>
        </w:rPr>
        <w:t xml:space="preserve">2. The lower index </w:t>
      </w:r>
      <w:r>
        <w:rPr>
          <w:rFonts w:eastAsia="Times;Times New Roman" w:cs="Times;Times New Roman" w:ascii="Times;Times New Roman" w:hAnsi="Times;Times New Roman"/>
          <w:i/>
          <w:iCs/>
          <w:lang w:val="en-AU"/>
        </w:rPr>
        <w:t>wlown</w:t>
      </w:r>
      <w:r>
        <w:rPr>
          <w:rFonts w:eastAsia="Times;Times New Roman" w:cs="Times;Times New Roman" w:ascii="Times;Times New Roman" w:hAnsi="Times;Times New Roman"/>
          <w:lang w:val="en-AU"/>
        </w:rPr>
        <w:t>, of the coder partition.</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lang w:val="en-AU"/>
        </w:rPr>
        <w:t xml:space="preserve">3. The upper index, </w:t>
      </w:r>
      <w:r>
        <w:rPr>
          <w:rFonts w:eastAsia="Times;Times New Roman" w:cs="Times;Times New Roman" w:ascii="Times;Times New Roman" w:hAnsi="Times;Times New Roman"/>
          <w:i/>
          <w:iCs/>
          <w:lang w:val="en-AU"/>
        </w:rPr>
        <w:t>whighn</w:t>
      </w:r>
      <w:r>
        <w:rPr>
          <w:rFonts w:eastAsia="Times;Times New Roman" w:cs="Times;Times New Roman" w:ascii="Times;Times New Roman" w:hAnsi="Times;Times New Roman"/>
          <w:lang w:val="en-AU"/>
        </w:rPr>
        <w:t xml:space="preserve"> of the coder partition.</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lang w:val="en-AU"/>
        </w:rPr>
        <w:t xml:space="preserve">4. The width index, </w:t>
      </w:r>
      <w:r>
        <w:rPr>
          <w:rFonts w:eastAsia="Times;Times New Roman" w:cs="Times;Times New Roman" w:ascii="Times;Times New Roman" w:hAnsi="Times;Times New Roman"/>
          <w:i/>
          <w:iCs/>
          <w:lang w:val="en-AU"/>
        </w:rPr>
        <w:t>widthn</w:t>
      </w:r>
      <w:r>
        <w:rPr>
          <w:rFonts w:eastAsia="Times;Times New Roman" w:cs="Times;Times New Roman" w:ascii="Times;Times New Roman" w:hAnsi="Times;Times New Roman"/>
          <w:lang w:val="en-AU"/>
        </w:rPr>
        <w:t xml:space="preserve">, where </w:t>
      </w:r>
      <w:r>
        <w:rPr>
          <w:rFonts w:eastAsia="Times;Times New Roman" w:cs="Times;Times New Roman" w:ascii="Times;Times New Roman" w:hAnsi="Times;Times New Roman"/>
          <w:i/>
          <w:iCs/>
          <w:lang w:val="en-AU"/>
        </w:rPr>
        <w:t>widthn</w:t>
      </w:r>
      <w:r>
        <w:rPr>
          <w:rFonts w:eastAsia="Times;Times New Roman" w:cs="Times;Times New Roman" w:ascii="Times;Times New Roman" w:hAnsi="Times;Times New Roman"/>
          <w:lang w:val="en-AU"/>
        </w:rPr>
        <w:t xml:space="preserve">=1 for a psychoacoustically narrow scalefactor band, and </w:t>
      </w:r>
      <w:r>
        <w:rPr>
          <w:rFonts w:eastAsia="Times;Times New Roman" w:cs="Times;Times New Roman" w:ascii="Times;Times New Roman" w:hAnsi="Times;Times New Roman"/>
          <w:i/>
          <w:iCs/>
          <w:lang w:val="en-AU"/>
        </w:rPr>
        <w:t>widthn</w:t>
      </w:r>
      <w:r>
        <w:rPr>
          <w:rFonts w:eastAsia="Times;Times New Roman" w:cs="Times;Times New Roman" w:ascii="Times;Times New Roman" w:hAnsi="Times;Times New Roman"/>
          <w:lang w:val="en-AU"/>
        </w:rPr>
        <w:t>=0 for a psychoacoustically wide scalefactor band.  A psychoacoustically narrow scalefactor band is one whose width is less than approximately 1/3 critical band.</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lang w:val="en-AU"/>
        </w:rPr>
        <w:t xml:space="preserve">The energy in the scalefactor band, </w:t>
      </w:r>
      <w:r>
        <w:rPr>
          <w:rFonts w:eastAsia="Times;Times New Roman" w:cs="Times;Times New Roman" w:ascii="Times;Times New Roman" w:hAnsi="Times;Times New Roman"/>
          <w:i/>
          <w:iCs/>
          <w:lang w:val="en-AU"/>
        </w:rPr>
        <w:t>epartn</w:t>
      </w:r>
      <w:r>
        <w:rPr>
          <w:rFonts w:eastAsia="Times;Times New Roman" w:cs="Times;Times New Roman" w:ascii="Times;Times New Roman" w:hAnsi="Times;Times New Roman"/>
          <w:lang w:val="en-AU"/>
        </w:rPr>
        <w:t xml:space="preserve"> , is:</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t xml:space="preserve">epartn= </w:t>
      </w:r>
      <w:r>
        <w:rPr>
          <w:rFonts w:eastAsia="Times;Times New Roman" w:cs="Times;Times New Roman" w:ascii="Times;Times New Roman" w:hAnsi="Times;Times New Roman"/>
          <w:i/>
          <w:iCs/>
          <w:vertAlign w:val="subscript"/>
          <w:lang w:val="en-AU"/>
        </w:rPr>
        <w:t>w=wlown</w:t>
      </w:r>
      <w:r>
        <w:rPr>
          <w:rFonts w:eastAsia="Times;Times New Roman" w:cs="Times;Times New Roman" w:ascii="Times;Times New Roman" w:hAnsi="Times;Times New Roman"/>
          <w:i/>
          <w:iCs/>
          <w:vertAlign w:val="superscript"/>
          <w:lang w:val="en-AU"/>
        </w:rPr>
        <w:t xml:space="preserve"> whighn</w:t>
      </w:r>
      <w:r>
        <w:rPr>
          <w:rFonts w:eastAsia="Times;Times New Roman" w:cs="Times;Times New Roman" w:ascii="Times;Times New Roman" w:hAnsi="Times;Times New Roman"/>
          <w:i/>
          <w:iCs/>
          <w:lang w:val="en-AU"/>
        </w:rPr>
        <w:t xml:space="preserve"> </w:t>
      </w:r>
      <w:r>
        <w:rPr>
          <w:rFonts w:eastAsia="Symbol" w:cs="Symbol" w:ascii="Symbol" w:hAnsi="Symbol"/>
          <w:i/>
          <w:iCs/>
          <w:lang w:val="en-AU"/>
        </w:rPr>
        <w:t>å</w:t>
      </w:r>
      <w:r>
        <w:rPr>
          <w:rFonts w:eastAsia="Times;Times New Roman" w:cs="Times;Times New Roman" w:ascii="Times;Times New Roman" w:hAnsi="Times;Times New Roman"/>
          <w:i/>
          <w:iCs/>
          <w:lang w:val="en-AU"/>
        </w:rPr>
        <w:t xml:space="preserve"> rw</w:t>
      </w:r>
      <w:r>
        <w:rPr>
          <w:rFonts w:eastAsia="Times;Times New Roman" w:cs="Times;Times New Roman" w:ascii="Times;Times New Roman" w:hAnsi="Times;Times New Roman"/>
          <w:i/>
          <w:iCs/>
          <w:vertAlign w:val="superscript"/>
          <w:lang w:val="en-AU"/>
        </w:rPr>
        <w:t>2</w:t>
      </w:r>
    </w:p>
    <w:p>
      <w:pPr>
        <w:pStyle w:val="Normal"/>
        <w:ind w:left="108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ind w:left="1080" w:hanging="0"/>
        <w:rPr/>
      </w:pPr>
      <w:r>
        <w:rPr>
          <w:rFonts w:eastAsia="Times;Times New Roman" w:cs="Times;Times New Roman" w:ascii="Times;Times New Roman" w:hAnsi="Times;Times New Roman"/>
          <w:lang w:val="en-AU"/>
        </w:rPr>
        <w:t>Then, if (</w:t>
      </w:r>
      <w:r>
        <w:rPr>
          <w:rFonts w:eastAsia="Times;Times New Roman" w:cs="Times;Times New Roman" w:ascii="Times;Times New Roman" w:hAnsi="Times;Times New Roman"/>
          <w:i/>
          <w:iCs/>
          <w:lang w:val="en-AU"/>
        </w:rPr>
        <w:t>widthn</w:t>
      </w:r>
      <w:r>
        <w:rPr>
          <w:rFonts w:eastAsia="Times;Times New Roman" w:cs="Times;Times New Roman" w:ascii="Times;Times New Roman" w:hAnsi="Times;Times New Roman"/>
          <w:lang w:val="en-AU"/>
        </w:rPr>
        <w:t xml:space="preserve">   = 1), the noise level in the scalefactor band, </w:t>
      </w:r>
      <w:r>
        <w:rPr>
          <w:rFonts w:eastAsia="Times;Times New Roman" w:cs="Times;Times New Roman" w:ascii="Times;Times New Roman" w:hAnsi="Times;Times New Roman"/>
          <w:i/>
          <w:iCs/>
          <w:lang w:val="en-AU"/>
        </w:rPr>
        <w:t xml:space="preserve">npartn </w:t>
      </w:r>
      <w:r>
        <w:rPr>
          <w:rFonts w:eastAsia="Times;Times New Roman" w:cs="Times;Times New Roman" w:ascii="Times;Times New Roman" w:hAnsi="Times;Times New Roman"/>
          <w:lang w:val="en-AU"/>
        </w:rPr>
        <w:t xml:space="preserve"> is calculated as:</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i/>
          <w:iCs/>
          <w:lang w:val="en-AU"/>
        </w:rPr>
        <w:t xml:space="preserve">npartn= </w:t>
      </w:r>
      <w:r>
        <w:rPr>
          <w:rFonts w:eastAsia="Times;Times New Roman" w:cs="Times;Times New Roman" w:ascii="Times;Times New Roman" w:hAnsi="Times;Times New Roman"/>
          <w:i/>
          <w:iCs/>
          <w:vertAlign w:val="subscript"/>
          <w:lang w:val="en-AU"/>
        </w:rPr>
        <w:t>w=wlown</w:t>
      </w:r>
      <w:r>
        <w:rPr>
          <w:rFonts w:eastAsia="Times;Times New Roman" w:cs="Times;Times New Roman" w:ascii="Times;Times New Roman" w:hAnsi="Times;Times New Roman"/>
          <w:i/>
          <w:iCs/>
          <w:vertAlign w:val="superscript"/>
          <w:lang w:val="en-AU"/>
        </w:rPr>
        <w:t xml:space="preserve"> whighn</w:t>
      </w:r>
      <w:r>
        <w:rPr>
          <w:rFonts w:eastAsia="Times;Times New Roman" w:cs="Times;Times New Roman" w:ascii="Times;Times New Roman" w:hAnsi="Times;Times New Roman"/>
          <w:i/>
          <w:iCs/>
          <w:lang w:val="en-AU"/>
        </w:rPr>
        <w:t xml:space="preserve"> </w:t>
      </w:r>
      <w:r>
        <w:rPr>
          <w:rFonts w:eastAsia="Symbol" w:cs="Symbol" w:ascii="Symbol" w:hAnsi="Symbol"/>
          <w:i/>
          <w:iCs/>
          <w:lang w:val="en-AU"/>
        </w:rPr>
        <w:t>å</w:t>
      </w:r>
      <w:r>
        <w:rPr>
          <w:rFonts w:eastAsia="Times;Times New Roman" w:cs="Times;Times New Roman" w:ascii="Times;Times New Roman" w:hAnsi="Times;Times New Roman"/>
          <w:i/>
          <w:iCs/>
          <w:lang w:val="en-AU"/>
        </w:rPr>
        <w:t xml:space="preserve"> thrw</w:t>
      </w:r>
    </w:p>
    <w:p>
      <w:pPr>
        <w:pStyle w:val="Normal"/>
        <w:ind w:left="1080" w:hanging="0"/>
        <w:rPr>
          <w:rFonts w:ascii="Times;Times New Roman" w:hAnsi="Times;Times New Roman" w:eastAsia="Times;Times New Roman" w:cs="Times;Times New Roman"/>
          <w:i/>
          <w:i/>
          <w:iCs/>
          <w:lang w:val="en-AU"/>
        </w:rPr>
      </w:pPr>
      <w:r>
        <w:rPr>
          <w:rFonts w:eastAsia="Times;Times New Roman" w:cs="Times;Times New Roman" w:ascii="Times;Times New Roman" w:hAnsi="Times;Times New Roman"/>
          <w:i/>
          <w:iCs/>
          <w:lang w:val="en-AU"/>
        </w:rPr>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lse,</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i/>
          <w:iCs/>
          <w:lang w:val="en-AU"/>
        </w:rPr>
        <w:t xml:space="preserve">npartn </w:t>
      </w:r>
      <w:r>
        <w:rPr>
          <w:rFonts w:eastAsia="Times;Times New Roman" w:cs="Times;Times New Roman" w:ascii="Times;Times New Roman" w:hAnsi="Times;Times New Roman"/>
          <w:lang w:val="en-AU"/>
        </w:rPr>
        <w:t>= minimum(</w:t>
      </w:r>
      <w:r>
        <w:rPr>
          <w:rFonts w:eastAsia="Times;Times New Roman" w:cs="Times;Times New Roman" w:ascii="Times;Times New Roman" w:hAnsi="Times;Times New Roman"/>
          <w:i/>
          <w:iCs/>
          <w:lang w:val="en-AU"/>
        </w:rPr>
        <w:t>thr</w:t>
      </w:r>
      <w:r>
        <w:rPr>
          <w:rFonts w:eastAsia="Times;Times New Roman" w:cs="Times;Times New Roman" w:ascii="Times;Times New Roman" w:hAnsi="Times;Times New Roman"/>
          <w:i/>
          <w:iCs/>
          <w:vertAlign w:val="subscript"/>
          <w:lang w:val="en-AU"/>
        </w:rPr>
        <w:t>wlown</w:t>
      </w:r>
      <w:r>
        <w:rPr>
          <w:rFonts w:eastAsia="Times;Times New Roman" w:cs="Times;Times New Roman" w:ascii="Times;Times New Roman" w:hAnsi="Times;Times New Roman"/>
          <w:i/>
          <w:iCs/>
          <w:lang w:val="en-AU"/>
        </w:rPr>
        <w:t xml:space="preserve"> ,...,thr</w:t>
      </w:r>
      <w:r>
        <w:rPr>
          <w:rFonts w:eastAsia="Times;Times New Roman" w:cs="Times;Times New Roman" w:ascii="Times;Times New Roman" w:hAnsi="Times;Times New Roman"/>
          <w:i/>
          <w:iCs/>
          <w:vertAlign w:val="subscript"/>
          <w:lang w:val="en-AU"/>
        </w:rPr>
        <w:t>whighn</w:t>
      </w:r>
      <w:r>
        <w:rPr>
          <w:rFonts w:eastAsia="Times;Times New Roman" w:cs="Times;Times New Roman" w:ascii="Times;Times New Roman" w:hAnsi="Times;Times New Roman"/>
          <w:i/>
          <w:iCs/>
          <w:lang w:val="en-AU"/>
        </w:rPr>
        <w:t xml:space="preserve">  </w:t>
      </w:r>
      <w:r>
        <w:rPr>
          <w:rFonts w:eastAsia="Times;Times New Roman" w:cs="Times;Times New Roman" w:ascii="Times;Times New Roman" w:hAnsi="Times;Times New Roman"/>
          <w:lang w:val="en-AU"/>
        </w:rPr>
        <w:t>) * (</w:t>
      </w:r>
      <w:r>
        <w:rPr>
          <w:rFonts w:eastAsia="Times;Times New Roman" w:cs="Times;Times New Roman" w:ascii="Times;Times New Roman" w:hAnsi="Times;Times New Roman"/>
          <w:i/>
          <w:iCs/>
          <w:lang w:val="en-AU"/>
        </w:rPr>
        <w:t>whighn - wlown + 1</w:t>
      </w:r>
      <w:r>
        <w:rPr>
          <w:rFonts w:eastAsia="Times;Times New Roman" w:cs="Times;Times New Roman" w:ascii="Times;Times New Roman" w:hAnsi="Times;Times New Roman"/>
          <w:lang w:val="en-AU"/>
        </w:rPr>
        <w:t>)</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ere, in this case, minimum (a,...,z) is a function returning the smallest positive argument of the arguments a...z.</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lang w:val="en-AU"/>
        </w:rPr>
        <w:t xml:space="preserve">The ratios to be sent to the coder, </w:t>
      </w:r>
      <w:r>
        <w:rPr>
          <w:rFonts w:eastAsia="Times;Times New Roman" w:cs="Times;Times New Roman" w:ascii="Times;Times New Roman" w:hAnsi="Times;Times New Roman"/>
          <w:i/>
          <w:iCs/>
          <w:lang w:val="en-AU"/>
        </w:rPr>
        <w:t xml:space="preserve">SMRn </w:t>
      </w:r>
      <w:r>
        <w:rPr>
          <w:rFonts w:eastAsia="Times;Times New Roman" w:cs="Times;Times New Roman" w:ascii="Times;Times New Roman" w:hAnsi="Times;Times New Roman"/>
          <w:lang w:val="en-AU"/>
        </w:rPr>
        <w:t>, are calculated as:</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pPr>
      <w:r>
        <w:rPr>
          <w:rFonts w:eastAsia="Times;Times New Roman" w:cs="Times;Times New Roman" w:ascii="Times;Times New Roman" w:hAnsi="Times;Times New Roman"/>
          <w:i/>
          <w:iCs/>
          <w:lang w:val="en-AU"/>
        </w:rPr>
        <w:t>SMRn</w:t>
      </w:r>
      <w:r>
        <w:rPr>
          <w:rFonts w:eastAsia="Times;Times New Roman" w:cs="Times;Times New Roman" w:ascii="Times;Times New Roman" w:hAnsi="Times;Times New Roman"/>
          <w:lang w:val="en-AU"/>
        </w:rPr>
        <w:t xml:space="preserve"> = 10 log </w:t>
      </w:r>
      <w:r>
        <w:rPr>
          <w:rFonts w:eastAsia="Times;Times New Roman" w:cs="Times;Times New Roman" w:ascii="Times;Times New Roman" w:hAnsi="Times;Times New Roman"/>
          <w:vertAlign w:val="subscript"/>
          <w:lang w:val="en-AU"/>
        </w:rPr>
        <w:t>10</w:t>
      </w:r>
      <w:r>
        <w:rPr>
          <w:rFonts w:eastAsia="Times;Times New Roman" w:cs="Times;Times New Roman" w:ascii="Times;Times New Roman" w:hAnsi="Times;Times New Roman"/>
          <w:lang w:val="en-AU"/>
        </w:rPr>
        <w:t xml:space="preserve"> (epart</w:t>
      </w:r>
      <w:r>
        <w:rPr>
          <w:rFonts w:eastAsia="Times;Times New Roman" w:cs="Times;Times New Roman" w:ascii="Times;Times New Roman" w:hAnsi="Times;Times New Roman"/>
          <w:vertAlign w:val="subscript"/>
          <w:lang w:val="en-AU"/>
        </w:rPr>
        <w:t>n</w:t>
      </w:r>
      <w:r>
        <w:rPr>
          <w:rFonts w:eastAsia="Times;Times New Roman" w:cs="Times;Times New Roman" w:ascii="Times;Times New Roman" w:hAnsi="Times;Times New Roman"/>
          <w:lang w:val="en-AU"/>
        </w:rPr>
        <w:t>/npart</w:t>
      </w:r>
      <w:r>
        <w:rPr>
          <w:rFonts w:eastAsia="Times;Times New Roman" w:cs="Times;Times New Roman" w:ascii="Times;Times New Roman" w:hAnsi="Times;Times New Roman"/>
          <w:vertAlign w:val="subscript"/>
          <w:lang w:val="en-AU"/>
        </w:rPr>
        <w:t>n</w:t>
      </w:r>
      <w:r>
        <w:rPr>
          <w:rFonts w:eastAsia="Times;Times New Roman" w:cs="Times;Times New Roman" w:ascii="Times;Times New Roman" w:hAnsi="Times;Times New Roman"/>
          <w:lang w:val="en-AU"/>
        </w:rPr>
        <w:t xml:space="preserve"> )</w:t>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108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3a.  Calculation Partition Table</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at a sampling rate of 32.0 kHz.</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Index</w:t>
        <w:tab/>
        <w:t>wlow</w:t>
        <w:tab/>
        <w:t>whigh</w:t>
        <w:tab/>
        <w:t xml:space="preserve"> bval</w:t>
        <w:tab/>
        <w:t>minval</w:t>
        <w:tab/>
        <w:t xml:space="preserve">  TMN</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w:t>
        <w:tab/>
        <w:t xml:space="preserve">    1</w:t>
        <w:tab/>
        <w:t xml:space="preserve">    1</w:t>
        <w:tab/>
        <w:t xml:space="preserve">  0.00</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w:t>
        <w:tab/>
        <w:t xml:space="preserve">    2</w:t>
        <w:tab/>
        <w:t xml:space="preserve">    4</w:t>
        <w:tab/>
        <w:t xml:space="preserve">  0.63</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w:t>
        <w:tab/>
        <w:t xml:space="preserve">    5</w:t>
        <w:tab/>
        <w:t xml:space="preserve">    7</w:t>
        <w:tab/>
        <w:t xml:space="preserve">  1.56</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w:t>
        <w:tab/>
        <w:t xml:space="preserve">    8</w:t>
        <w:tab/>
        <w:t xml:space="preserve">  10</w:t>
        <w:tab/>
        <w:t xml:space="preserve">  2.50</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w:t>
        <w:tab/>
        <w:t xml:space="preserve">  11</w:t>
        <w:tab/>
        <w:t xml:space="preserve">  13</w:t>
        <w:tab/>
        <w:t xml:space="preserve">  3.44</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w:t>
        <w:tab/>
        <w:t xml:space="preserve">  14</w:t>
        <w:tab/>
        <w:t xml:space="preserve">  16</w:t>
        <w:tab/>
        <w:t xml:space="preserve">  4.34</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w:t>
        <w:tab/>
        <w:t xml:space="preserve">  17</w:t>
        <w:tab/>
        <w:t xml:space="preserve">  19</w:t>
        <w:tab/>
        <w:t xml:space="preserve">  5.17</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w:t>
        <w:tab/>
        <w:t xml:space="preserve">  20</w:t>
        <w:tab/>
        <w:t xml:space="preserve">  22</w:t>
        <w:tab/>
        <w:t xml:space="preserve">  5.94</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w:t>
        <w:tab/>
        <w:t xml:space="preserve">  23</w:t>
        <w:tab/>
        <w:t xml:space="preserve">  25</w:t>
        <w:tab/>
        <w:t xml:space="preserve">  6.63</w:t>
        <w:tab/>
        <w:t xml:space="preserve">  1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w:t>
        <w:tab/>
        <w:t xml:space="preserve">  26</w:t>
        <w:tab/>
        <w:t xml:space="preserve">  28</w:t>
        <w:tab/>
        <w:t xml:space="preserve">  7.28</w:t>
        <w:tab/>
        <w:t xml:space="preserve">  15.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w:t>
        <w:tab/>
        <w:t xml:space="preserve">  29</w:t>
        <w:tab/>
        <w:t xml:space="preserve">  31</w:t>
        <w:tab/>
        <w:t xml:space="preserve">  7.90</w:t>
        <w:tab/>
        <w:t xml:space="preserve">  15.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w:t>
        <w:tab/>
        <w:t xml:space="preserve">  32</w:t>
        <w:tab/>
        <w:t xml:space="preserve">  34</w:t>
        <w:tab/>
        <w:t xml:space="preserve">  8.50</w:t>
        <w:tab/>
        <w:t xml:space="preserve">  1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w:t>
        <w:tab/>
        <w:t xml:space="preserve">  35</w:t>
        <w:tab/>
        <w:t xml:space="preserve">  37</w:t>
        <w:tab/>
        <w:t xml:space="preserve">  9.06</w:t>
        <w:tab/>
        <w:t xml:space="preserve">    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w:t>
        <w:tab/>
        <w:t xml:space="preserve">  38</w:t>
        <w:tab/>
        <w:t xml:space="preserve">  41</w:t>
        <w:tab/>
        <w:t xml:space="preserve">  9.65</w:t>
        <w:tab/>
        <w:t xml:space="preserve">    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w:t>
        <w:tab/>
        <w:t xml:space="preserve">  42</w:t>
        <w:tab/>
        <w:t xml:space="preserve">  45</w:t>
        <w:tab/>
        <w:t>10.28</w:t>
        <w:tab/>
        <w:t xml:space="preserve">    4.4</w:t>
        <w:tab/>
        <w:t xml:space="preserve">  2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w:t>
        <w:tab/>
        <w:t xml:space="preserve">  46</w:t>
        <w:tab/>
        <w:t xml:space="preserve">  49</w:t>
        <w:tab/>
        <w:t>10.87</w:t>
        <w:tab/>
        <w:t xml:space="preserve">    4.4</w:t>
        <w:tab/>
        <w:t xml:space="preserve">  2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w:t>
        <w:tab/>
        <w:t xml:space="preserve">  50</w:t>
        <w:tab/>
        <w:t xml:space="preserve">  53</w:t>
        <w:tab/>
        <w:t>11.41</w:t>
        <w:tab/>
        <w:t xml:space="preserve">    4.5</w:t>
        <w:tab/>
        <w:t xml:space="preserve">  2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w:t>
        <w:tab/>
        <w:t xml:space="preserve">  54</w:t>
        <w:tab/>
        <w:t xml:space="preserve">  57</w:t>
        <w:tab/>
        <w:t>11.92</w:t>
        <w:tab/>
        <w:t xml:space="preserve">    4.5</w:t>
        <w:tab/>
        <w:t xml:space="preserve">  2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w:t>
        <w:tab/>
        <w:t xml:space="preserve">  58</w:t>
        <w:tab/>
        <w:t xml:space="preserve">  61</w:t>
        <w:tab/>
        <w:t>12.39</w:t>
        <w:tab/>
        <w:t xml:space="preserve">    4.5</w:t>
        <w:tab/>
        <w:t xml:space="preserve">  2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w:t>
        <w:tab/>
        <w:t xml:space="preserve">  62</w:t>
        <w:tab/>
        <w:t xml:space="preserve">  65</w:t>
        <w:tab/>
        <w:t>12.83</w:t>
        <w:tab/>
        <w:t xml:space="preserve">    4.5</w:t>
        <w:tab/>
        <w:t xml:space="preserve">  2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w:t>
        <w:tab/>
        <w:t xml:space="preserve">  66</w:t>
        <w:tab/>
        <w:t xml:space="preserve">  70</w:t>
        <w:tab/>
        <w:t>13.29</w:t>
        <w:tab/>
        <w:t xml:space="preserve">    4.5</w:t>
        <w:tab/>
        <w:t xml:space="preserve">  2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w:t>
        <w:tab/>
        <w:t xml:space="preserve">  71</w:t>
        <w:tab/>
        <w:t xml:space="preserve">  75</w:t>
        <w:tab/>
        <w:t>13.78</w:t>
        <w:tab/>
        <w:t xml:space="preserve">    4.5</w:t>
        <w:tab/>
        <w:t xml:space="preserve">  2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w:t>
        <w:tab/>
        <w:t xml:space="preserve">  76</w:t>
        <w:tab/>
        <w:t xml:space="preserve">  81</w:t>
        <w:tab/>
        <w:t>14.27</w:t>
        <w:tab/>
        <w:t xml:space="preserve">    4.5</w:t>
        <w:tab/>
        <w:t xml:space="preserve">  2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w:t>
        <w:tab/>
        <w:t xml:space="preserve">  82</w:t>
        <w:tab/>
        <w:t xml:space="preserve">  87</w:t>
        <w:tab/>
        <w:t>14.76</w:t>
        <w:tab/>
        <w:t xml:space="preserve">    4.5</w:t>
        <w:tab/>
        <w:t xml:space="preserve">  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w:t>
        <w:tab/>
        <w:t xml:space="preserve">  88</w:t>
        <w:tab/>
        <w:t xml:space="preserve">  93</w:t>
        <w:tab/>
        <w:t>15.22</w:t>
        <w:tab/>
        <w:t xml:space="preserve">    4.5</w:t>
        <w:tab/>
        <w:t xml:space="preserve">  2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w:t>
        <w:tab/>
        <w:t xml:space="preserve">  94</w:t>
        <w:tab/>
        <w:t xml:space="preserve">  99</w:t>
        <w:tab/>
        <w:t>15.63</w:t>
        <w:tab/>
        <w:t xml:space="preserve">    4.5</w:t>
        <w:tab/>
        <w:t xml:space="preserve">  3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w:t>
        <w:tab/>
        <w:t>100</w:t>
        <w:tab/>
        <w:t>106</w:t>
        <w:tab/>
        <w:t>16.06</w:t>
        <w:tab/>
        <w:t xml:space="preserve">    4.5</w:t>
        <w:tab/>
        <w:t xml:space="preserve">  3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w:t>
        <w:tab/>
        <w:t>107</w:t>
        <w:tab/>
        <w:t>113</w:t>
        <w:tab/>
        <w:t>16.47</w:t>
        <w:tab/>
        <w:t xml:space="preserve">    4.5</w:t>
        <w:tab/>
        <w:t xml:space="preserve">  3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w:t>
        <w:tab/>
        <w:t>114</w:t>
        <w:tab/>
        <w:t>120</w:t>
        <w:tab/>
        <w:t>16.86</w:t>
        <w:tab/>
        <w:t xml:space="preserve">    4.5</w:t>
        <w:tab/>
        <w:t xml:space="preserve">  3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w:t>
        <w:tab/>
        <w:t>121</w:t>
        <w:tab/>
        <w:t>129</w:t>
        <w:tab/>
        <w:t>17.25</w:t>
        <w:tab/>
        <w:t xml:space="preserve">    4.5</w:t>
        <w:tab/>
        <w:t xml:space="preserve">  3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w:t>
        <w:tab/>
        <w:t>130</w:t>
        <w:tab/>
        <w:t>138</w:t>
        <w:tab/>
        <w:t>17.65</w:t>
        <w:tab/>
        <w:t xml:space="preserve">    4.5</w:t>
        <w:tab/>
        <w:t xml:space="preserve">  3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w:t>
        <w:tab/>
        <w:t>139</w:t>
        <w:tab/>
        <w:t>148</w:t>
        <w:tab/>
        <w:t>18.05</w:t>
        <w:tab/>
        <w:t xml:space="preserve">    4.5</w:t>
        <w:tab/>
        <w:t xml:space="preserve">  3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w:t>
        <w:tab/>
        <w:t>149</w:t>
        <w:tab/>
        <w:t>159</w:t>
        <w:tab/>
        <w:t>18.42</w:t>
        <w:tab/>
        <w:t xml:space="preserve">    4.5</w:t>
        <w:tab/>
        <w:t xml:space="preserve">  3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w:t>
        <w:tab/>
        <w:t>160</w:t>
        <w:tab/>
        <w:t>170</w:t>
        <w:tab/>
        <w:t>18.81</w:t>
        <w:tab/>
        <w:t xml:space="preserve">    4.5</w:t>
        <w:tab/>
        <w:t xml:space="preserve">  3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w:t>
        <w:tab/>
        <w:t>171</w:t>
        <w:tab/>
        <w:t>183</w:t>
        <w:tab/>
        <w:t>19.18</w:t>
        <w:tab/>
        <w:t xml:space="preserve">    4.5</w:t>
        <w:tab/>
        <w:t xml:space="preserve">  3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w:t>
        <w:tab/>
        <w:t>184</w:t>
        <w:tab/>
        <w:t>196</w:t>
        <w:tab/>
        <w:t>19.55</w:t>
        <w:tab/>
        <w:t xml:space="preserve">    4.5</w:t>
        <w:tab/>
        <w:t xml:space="preserve">  3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w:t>
        <w:tab/>
        <w:t>197</w:t>
        <w:tab/>
        <w:t>210</w:t>
        <w:tab/>
        <w:t>19.93</w:t>
        <w:tab/>
        <w:t xml:space="preserve">    4.5</w:t>
        <w:tab/>
        <w:t xml:space="preserve">  3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w:t>
        <w:tab/>
        <w:t>211</w:t>
        <w:tab/>
        <w:t>225</w:t>
        <w:tab/>
        <w:t>20.29</w:t>
        <w:tab/>
        <w:t xml:space="preserve">    4.5</w:t>
        <w:tab/>
        <w:t xml:space="preserve">  3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w:t>
        <w:tab/>
        <w:t>226</w:t>
        <w:tab/>
        <w:t>240</w:t>
        <w:tab/>
        <w:t>20.65</w:t>
        <w:tab/>
        <w:t xml:space="preserve">    4.5</w:t>
        <w:tab/>
        <w:t xml:space="preserve">  3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w:t>
        <w:tab/>
        <w:t>241</w:t>
        <w:tab/>
        <w:t>258</w:t>
        <w:tab/>
        <w:t>21.02</w:t>
        <w:tab/>
        <w:t xml:space="preserve">    4.5</w:t>
        <w:tab/>
        <w:t xml:space="preserve">  3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w:t>
        <w:tab/>
        <w:t>259</w:t>
        <w:tab/>
        <w:t>279</w:t>
        <w:tab/>
        <w:t>21.38</w:t>
        <w:tab/>
        <w:t xml:space="preserve">    4.5</w:t>
        <w:tab/>
        <w:t xml:space="preserve">  3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w:t>
        <w:tab/>
        <w:t>280</w:t>
        <w:tab/>
        <w:t>300</w:t>
        <w:tab/>
        <w:t>21.74</w:t>
        <w:tab/>
        <w:t xml:space="preserve">    4.5</w:t>
        <w:tab/>
        <w:t xml:space="preserve">  3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w:t>
        <w:tab/>
        <w:t>301</w:t>
        <w:tab/>
        <w:t>326</w:t>
        <w:tab/>
        <w:t>22.10</w:t>
        <w:tab/>
        <w:t xml:space="preserve">    4.5</w:t>
        <w:tab/>
        <w:t xml:space="preserve">  3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w:t>
        <w:tab/>
        <w:t>327</w:t>
        <w:tab/>
        <w:t>354</w:t>
        <w:tab/>
        <w:t>22.44</w:t>
        <w:tab/>
        <w:t xml:space="preserve">    4.5</w:t>
        <w:tab/>
        <w:t xml:space="preserve">  3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w:t>
        <w:tab/>
        <w:t>355</w:t>
        <w:tab/>
        <w:t>382</w:t>
        <w:tab/>
        <w:t>22.79</w:t>
        <w:tab/>
        <w:t xml:space="preserve">    4.5</w:t>
        <w:tab/>
        <w:t xml:space="preserve">  3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6</w:t>
        <w:tab/>
        <w:t>383</w:t>
        <w:tab/>
        <w:t>420</w:t>
        <w:tab/>
        <w:t>23.14</w:t>
        <w:tab/>
        <w:t xml:space="preserve">    4.5</w:t>
        <w:tab/>
        <w:t xml:space="preserve">  37.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7</w:t>
        <w:tab/>
        <w:t>421</w:t>
        <w:tab/>
        <w:t>458</w:t>
        <w:tab/>
        <w:t>23.49</w:t>
        <w:tab/>
        <w:t xml:space="preserve">    4.5</w:t>
        <w:tab/>
        <w:t xml:space="preserve">  38.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8</w:t>
        <w:tab/>
        <w:t>459</w:t>
        <w:tab/>
        <w:t>496</w:t>
        <w:tab/>
        <w:t>23.83</w:t>
        <w:tab/>
        <w:t xml:space="preserve">    4.5</w:t>
        <w:tab/>
        <w:t xml:space="preserve">  3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9</w:t>
        <w:tab/>
        <w:t>497</w:t>
        <w:tab/>
        <w:t>513</w:t>
        <w:tab/>
        <w:t>24.07</w:t>
        <w:tab/>
        <w:t xml:space="preserve">    4.5</w:t>
        <w:tab/>
        <w:t xml:space="preserve">  38.6</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3b.  Calculation Partition Table</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at a sampling rate of 44.1.0 kHz.</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Index</w:t>
        <w:tab/>
        <w:t>wlow</w:t>
        <w:tab/>
        <w:t>whigh</w:t>
        <w:tab/>
        <w:t xml:space="preserve"> bval</w:t>
        <w:tab/>
        <w:t>minval</w:t>
        <w:tab/>
        <w:t xml:space="preserve">  TMN</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w:t>
        <w:tab/>
        <w:t xml:space="preserve">    1</w:t>
        <w:tab/>
        <w:t xml:space="preserve">    1</w:t>
        <w:tab/>
        <w:t xml:space="preserve">  0.00</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w:t>
        <w:tab/>
        <w:t xml:space="preserve">    2</w:t>
        <w:tab/>
        <w:t xml:space="preserve">    2</w:t>
        <w:tab/>
        <w:t xml:space="preserve">  0.43</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w:t>
        <w:tab/>
        <w:t xml:space="preserve">    3</w:t>
        <w:tab/>
        <w:t xml:space="preserve">    3</w:t>
        <w:tab/>
        <w:t xml:space="preserve">  0.86</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w:t>
        <w:tab/>
        <w:t xml:space="preserve">    4</w:t>
        <w:tab/>
        <w:t xml:space="preserve">    4</w:t>
        <w:tab/>
        <w:t xml:space="preserve">  1.29</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w:t>
        <w:tab/>
        <w:t xml:space="preserve">    5</w:t>
        <w:tab/>
        <w:t xml:space="preserve">    5</w:t>
        <w:tab/>
        <w:t xml:space="preserve">  1.72</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w:t>
        <w:tab/>
        <w:t xml:space="preserve">    6</w:t>
        <w:tab/>
        <w:t xml:space="preserve">    6</w:t>
        <w:tab/>
        <w:t xml:space="preserve">  2.15</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w:t>
        <w:tab/>
        <w:t xml:space="preserve">    7</w:t>
        <w:tab/>
        <w:t xml:space="preserve">    7</w:t>
        <w:tab/>
        <w:t xml:space="preserve">  2.58</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w:t>
        <w:tab/>
        <w:t xml:space="preserve">    8</w:t>
        <w:tab/>
        <w:t xml:space="preserve">    8</w:t>
        <w:tab/>
        <w:t xml:space="preserve">  3.01</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w:t>
        <w:tab/>
        <w:t xml:space="preserve">    9</w:t>
        <w:tab/>
        <w:t xml:space="preserve">    9</w:t>
        <w:tab/>
        <w:t xml:space="preserve">  3.45</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w:t>
        <w:tab/>
        <w:t xml:space="preserve">  10</w:t>
        <w:tab/>
        <w:t xml:space="preserve">  10</w:t>
        <w:tab/>
        <w:t xml:space="preserve">  3.88</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w:t>
        <w:tab/>
        <w:t xml:space="preserve">  11</w:t>
        <w:tab/>
        <w:t xml:space="preserve">  11</w:t>
        <w:tab/>
        <w:t xml:space="preserve">  4.28</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w:t>
        <w:tab/>
        <w:t xml:space="preserve">  12</w:t>
        <w:tab/>
        <w:t xml:space="preserve">  12</w:t>
        <w:tab/>
        <w:t xml:space="preserve">  4.67</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w:t>
        <w:tab/>
        <w:t xml:space="preserve">  13</w:t>
        <w:tab/>
        <w:t xml:space="preserve">  13</w:t>
        <w:tab/>
        <w:t xml:space="preserve">  5.06</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w:t>
        <w:tab/>
        <w:t xml:space="preserve">  14</w:t>
        <w:tab/>
        <w:t xml:space="preserve">  14</w:t>
        <w:tab/>
        <w:t xml:space="preserve">  5.42</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w:t>
        <w:tab/>
        <w:t xml:space="preserve">  15</w:t>
        <w:tab/>
        <w:t xml:space="preserve">  15</w:t>
        <w:tab/>
        <w:t xml:space="preserve">  5.77</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w:t>
        <w:tab/>
        <w:t xml:space="preserve">  16</w:t>
        <w:tab/>
        <w:t xml:space="preserve">  16</w:t>
        <w:tab/>
        <w:t xml:space="preserve">  6.11</w:t>
        <w:tab/>
        <w:t xml:space="preserve">  1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w:t>
        <w:tab/>
        <w:t xml:space="preserve">  17</w:t>
        <w:tab/>
        <w:t xml:space="preserve">  19</w:t>
        <w:tab/>
        <w:t xml:space="preserve">  6.73</w:t>
        <w:tab/>
        <w:t xml:space="preserve">  1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w:t>
        <w:tab/>
        <w:t xml:space="preserve">  20</w:t>
        <w:tab/>
        <w:t xml:space="preserve">  22</w:t>
        <w:tab/>
        <w:t xml:space="preserve">  7.61</w:t>
        <w:tab/>
        <w:t xml:space="preserve">  15.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w:t>
        <w:tab/>
        <w:t xml:space="preserve">  23</w:t>
        <w:tab/>
        <w:t xml:space="preserve">  25</w:t>
        <w:tab/>
        <w:t xml:space="preserve">  8.44</w:t>
        <w:tab/>
        <w:t xml:space="preserve">  1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w:t>
        <w:tab/>
        <w:t xml:space="preserve">  26</w:t>
        <w:tab/>
        <w:t xml:space="preserve">  28</w:t>
        <w:tab/>
        <w:t xml:space="preserve">  9.21</w:t>
        <w:tab/>
        <w:t xml:space="preserve">    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w:t>
        <w:tab/>
        <w:t xml:space="preserve">  29</w:t>
        <w:tab/>
        <w:t xml:space="preserve">  31</w:t>
        <w:tab/>
        <w:t xml:space="preserve">  9.88</w:t>
        <w:tab/>
        <w:t xml:space="preserve">    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w:t>
        <w:tab/>
        <w:t xml:space="preserve">  32</w:t>
        <w:tab/>
        <w:t xml:space="preserve">  34</w:t>
        <w:tab/>
        <w:t>10.51</w:t>
        <w:tab/>
        <w:t xml:space="preserve">    4.4</w:t>
        <w:tab/>
        <w:t xml:space="preserve">  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w:t>
        <w:tab/>
        <w:t xml:space="preserve">  35</w:t>
        <w:tab/>
        <w:t xml:space="preserve">  37</w:t>
        <w:tab/>
        <w:t>11.11</w:t>
        <w:tab/>
        <w:t xml:space="preserve">    4.5</w:t>
        <w:tab/>
        <w:t xml:space="preserve">  2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w:t>
        <w:tab/>
        <w:t xml:space="preserve">  38</w:t>
        <w:tab/>
        <w:t xml:space="preserve">  40</w:t>
        <w:tab/>
        <w:t>11.65</w:t>
        <w:tab/>
        <w:t xml:space="preserve">    4.5</w:t>
        <w:tab/>
        <w:t xml:space="preserve">  2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w:t>
        <w:tab/>
        <w:t xml:space="preserve">  41</w:t>
        <w:tab/>
        <w:t xml:space="preserve">  44</w:t>
        <w:tab/>
        <w:t>12.24</w:t>
        <w:tab/>
        <w:t xml:space="preserve">    4.5</w:t>
        <w:tab/>
        <w:t xml:space="preserve">  2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w:t>
        <w:tab/>
        <w:t xml:space="preserve">  45</w:t>
        <w:tab/>
        <w:t xml:space="preserve">  48</w:t>
        <w:tab/>
        <w:t>12.85</w:t>
        <w:tab/>
        <w:t xml:space="preserve">    4.5</w:t>
        <w:tab/>
        <w:t xml:space="preserve">  2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w:t>
        <w:tab/>
        <w:t xml:space="preserve">  49</w:t>
        <w:tab/>
        <w:t xml:space="preserve">  52</w:t>
        <w:tab/>
        <w:t>13.41</w:t>
        <w:tab/>
        <w:t xml:space="preserve">    4.5</w:t>
        <w:tab/>
        <w:t xml:space="preserve">  2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w:t>
        <w:tab/>
        <w:t xml:space="preserve">  53</w:t>
        <w:tab/>
        <w:t xml:space="preserve">  56</w:t>
        <w:tab/>
        <w:t>13.94</w:t>
        <w:tab/>
        <w:t xml:space="preserve">    4.5</w:t>
        <w:tab/>
        <w:t xml:space="preserve">  2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w:t>
        <w:tab/>
        <w:t xml:space="preserve">  57</w:t>
        <w:tab/>
        <w:t xml:space="preserve">  60</w:t>
        <w:tab/>
        <w:t>14.42</w:t>
        <w:tab/>
        <w:t xml:space="preserve">    4.5</w:t>
        <w:tab/>
        <w:t xml:space="preserve">  2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w:t>
        <w:tab/>
        <w:t xml:space="preserve">  61</w:t>
        <w:tab/>
        <w:t xml:space="preserve">  64</w:t>
        <w:tab/>
        <w:t>14.86</w:t>
        <w:tab/>
        <w:t xml:space="preserve">    4.5</w:t>
        <w:tab/>
        <w:t xml:space="preserve">  2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w:t>
        <w:tab/>
        <w:t xml:space="preserve">  65</w:t>
        <w:tab/>
        <w:t xml:space="preserve">  69</w:t>
        <w:tab/>
        <w:t>15.32</w:t>
        <w:tab/>
        <w:t xml:space="preserve">    4.5</w:t>
        <w:tab/>
        <w:t xml:space="preserve">  2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w:t>
        <w:tab/>
        <w:t xml:space="preserve">  70</w:t>
        <w:tab/>
        <w:t xml:space="preserve">  74</w:t>
        <w:tab/>
        <w:t>15.79</w:t>
        <w:tab/>
        <w:t xml:space="preserve">    4.5</w:t>
        <w:tab/>
        <w:t xml:space="preserve">  3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w:t>
        <w:tab/>
        <w:t xml:space="preserve">  75</w:t>
        <w:tab/>
        <w:t xml:space="preserve">  80</w:t>
        <w:tab/>
        <w:t>16.26</w:t>
        <w:tab/>
        <w:t xml:space="preserve">    4.5</w:t>
        <w:tab/>
        <w:t xml:space="preserve">  3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w:t>
        <w:tab/>
        <w:t xml:space="preserve">  81</w:t>
        <w:tab/>
        <w:t xml:space="preserve">  86</w:t>
        <w:tab/>
        <w:t>16.73</w:t>
        <w:tab/>
        <w:t xml:space="preserve">    4.5</w:t>
        <w:tab/>
        <w:t xml:space="preserve">  3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w:t>
        <w:tab/>
        <w:t xml:space="preserve">  87</w:t>
        <w:tab/>
        <w:t xml:space="preserve">  93</w:t>
        <w:tab/>
        <w:t>17.19</w:t>
        <w:tab/>
        <w:t xml:space="preserve">    4.5</w:t>
        <w:tab/>
        <w:t xml:space="preserve">  3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w:t>
        <w:tab/>
        <w:t xml:space="preserve">  94</w:t>
        <w:tab/>
        <w:t>100</w:t>
        <w:tab/>
        <w:t>17.62</w:t>
        <w:tab/>
        <w:t xml:space="preserve">    4.5</w:t>
        <w:tab/>
        <w:t xml:space="preserve">  3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w:t>
        <w:tab/>
        <w:t>101</w:t>
        <w:tab/>
        <w:t>108</w:t>
        <w:tab/>
        <w:t>18.05</w:t>
        <w:tab/>
        <w:t xml:space="preserve">    4.5</w:t>
        <w:tab/>
        <w:t xml:space="preserve">  3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w:t>
        <w:tab/>
        <w:t>109</w:t>
        <w:tab/>
        <w:t>116</w:t>
        <w:tab/>
        <w:t>18.45</w:t>
        <w:tab/>
        <w:t xml:space="preserve">    4.5</w:t>
        <w:tab/>
        <w:t xml:space="preserve">  3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w:t>
        <w:tab/>
        <w:t>117</w:t>
        <w:tab/>
        <w:t>124</w:t>
        <w:tab/>
        <w:t>18.83</w:t>
        <w:tab/>
        <w:t xml:space="preserve">    4.5</w:t>
        <w:tab/>
        <w:t xml:space="preserve">  3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w:t>
        <w:tab/>
        <w:t>125</w:t>
        <w:tab/>
        <w:t>134</w:t>
        <w:tab/>
        <w:t>19.21</w:t>
        <w:tab/>
        <w:t xml:space="preserve">    4.5</w:t>
        <w:tab/>
        <w:t xml:space="preserve">  3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w:t>
        <w:tab/>
        <w:t>135</w:t>
        <w:tab/>
        <w:t>144</w:t>
        <w:tab/>
        <w:t>19.60</w:t>
        <w:tab/>
        <w:t xml:space="preserve">    4.5</w:t>
        <w:tab/>
        <w:t xml:space="preserve">  3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w:t>
        <w:tab/>
        <w:t>145</w:t>
        <w:tab/>
        <w:t>155</w:t>
        <w:tab/>
        <w:t>20.00</w:t>
        <w:tab/>
        <w:t xml:space="preserve">    4.5</w:t>
        <w:tab/>
        <w:t xml:space="preserve">  3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w:t>
        <w:tab/>
        <w:t>156</w:t>
        <w:tab/>
        <w:t>166</w:t>
        <w:tab/>
        <w:t>20.38</w:t>
        <w:tab/>
        <w:t xml:space="preserve">    4.5</w:t>
        <w:tab/>
        <w:t xml:space="preserve">  3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w:t>
        <w:tab/>
        <w:t>167</w:t>
        <w:tab/>
        <w:t>177</w:t>
        <w:tab/>
        <w:t>20.74</w:t>
        <w:tab/>
        <w:t xml:space="preserve">    4.5</w:t>
        <w:tab/>
        <w:t xml:space="preserve">  3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w:t>
        <w:tab/>
        <w:t>178</w:t>
        <w:tab/>
        <w:t>192</w:t>
        <w:tab/>
        <w:t>21.12</w:t>
        <w:tab/>
        <w:t xml:space="preserve">    4.5</w:t>
        <w:tab/>
        <w:t xml:space="preserve">  3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6</w:t>
        <w:tab/>
        <w:t>193</w:t>
        <w:tab/>
        <w:t>207</w:t>
        <w:tab/>
        <w:t>21.48</w:t>
        <w:tab/>
        <w:t xml:space="preserve">    4.5</w:t>
        <w:tab/>
        <w:t xml:space="preserve">  3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7</w:t>
        <w:tab/>
        <w:t>208</w:t>
        <w:tab/>
        <w:t>222</w:t>
        <w:tab/>
        <w:t>21.84</w:t>
        <w:tab/>
        <w:t xml:space="preserve">    4.5</w:t>
        <w:tab/>
        <w:t xml:space="preserve">  3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8</w:t>
        <w:tab/>
        <w:t>223</w:t>
        <w:tab/>
        <w:t>243</w:t>
        <w:tab/>
        <w:t>22.20</w:t>
        <w:tab/>
        <w:t xml:space="preserve">    4.5</w:t>
        <w:tab/>
        <w:t xml:space="preserve">  3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9</w:t>
        <w:tab/>
        <w:t>244</w:t>
        <w:tab/>
        <w:t>264</w:t>
        <w:tab/>
        <w:t>22.56</w:t>
        <w:tab/>
        <w:t xml:space="preserve">    4.5</w:t>
        <w:tab/>
        <w:t xml:space="preserve">  3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0</w:t>
        <w:tab/>
        <w:t>265</w:t>
        <w:tab/>
        <w:t>286</w:t>
        <w:tab/>
        <w:t>22.91</w:t>
        <w:tab/>
        <w:t xml:space="preserve">    4.5</w:t>
        <w:tab/>
        <w:t xml:space="preserve">  3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1</w:t>
        <w:tab/>
        <w:t>287</w:t>
        <w:tab/>
        <w:t>314</w:t>
        <w:tab/>
        <w:t>23.26</w:t>
        <w:tab/>
        <w:t xml:space="preserve">    4.5</w:t>
        <w:tab/>
        <w:t xml:space="preserve">  3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2</w:t>
        <w:tab/>
        <w:t>315</w:t>
        <w:tab/>
        <w:t>342</w:t>
        <w:tab/>
        <w:t>23.60</w:t>
        <w:tab/>
        <w:t xml:space="preserve">    4.5</w:t>
        <w:tab/>
        <w:t xml:space="preserve">  3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3</w:t>
        <w:tab/>
        <w:t>343</w:t>
        <w:tab/>
        <w:t>371</w:t>
        <w:tab/>
        <w:t>23.95</w:t>
        <w:tab/>
        <w:t xml:space="preserve">    4.5</w:t>
        <w:tab/>
        <w:t xml:space="preserve">  3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4</w:t>
        <w:tab/>
        <w:t>372</w:t>
        <w:tab/>
        <w:t>401</w:t>
        <w:tab/>
        <w:t>24.30</w:t>
        <w:tab/>
        <w:t xml:space="preserve">    4.5</w:t>
        <w:tab/>
        <w:t xml:space="preserve">  3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5</w:t>
        <w:tab/>
        <w:t>402</w:t>
        <w:tab/>
        <w:t>431</w:t>
        <w:tab/>
        <w:t>24.65</w:t>
        <w:tab/>
        <w:t xml:space="preserve">    4.5</w:t>
        <w:tab/>
        <w:t xml:space="preserve">  3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6</w:t>
        <w:tab/>
        <w:t>432</w:t>
        <w:tab/>
        <w:t>469</w:t>
        <w:tab/>
        <w:t>25.00</w:t>
        <w:tab/>
        <w:t xml:space="preserve">    4.5</w:t>
        <w:tab/>
        <w:t xml:space="preserve">  3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7</w:t>
        <w:tab/>
        <w:t>470</w:t>
        <w:tab/>
        <w:t>513</w:t>
        <w:tab/>
        <w:t>25.33</w:t>
        <w:tab/>
        <w:t xml:space="preserve">    3.5</w:t>
        <w:tab/>
        <w:t xml:space="preserve">  39.8</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3c.  Calculation Partition Table</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at a sampling rate of 48.0 kHz.</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Index</w:t>
        <w:tab/>
        <w:t>wlow</w:t>
        <w:tab/>
        <w:t>whigh</w:t>
        <w:tab/>
        <w:t xml:space="preserve"> bval</w:t>
        <w:tab/>
        <w:t>minval</w:t>
        <w:tab/>
        <w:t xml:space="preserve">  TMN</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w:t>
        <w:tab/>
        <w:t xml:space="preserve">    1</w:t>
        <w:tab/>
        <w:t xml:space="preserve">    1</w:t>
        <w:tab/>
        <w:t xml:space="preserve">  0.00</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w:t>
        <w:tab/>
        <w:t xml:space="preserve">    2</w:t>
        <w:tab/>
        <w:t xml:space="preserve">    2</w:t>
        <w:tab/>
        <w:t xml:space="preserve">  0.47</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w:t>
        <w:tab/>
        <w:t xml:space="preserve">    3</w:t>
        <w:tab/>
        <w:t xml:space="preserve">    3</w:t>
        <w:tab/>
        <w:t xml:space="preserve">  0.94</w:t>
        <w:tab/>
        <w:t xml:space="preserve">    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w:t>
        <w:tab/>
        <w:t xml:space="preserve">    4</w:t>
        <w:tab/>
        <w:t xml:space="preserve">    4</w:t>
        <w:tab/>
        <w:t xml:space="preserve">  1.41</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w:t>
        <w:tab/>
        <w:t xml:space="preserve">    5</w:t>
        <w:tab/>
        <w:t xml:space="preserve">    5</w:t>
        <w:tab/>
        <w:t xml:space="preserve">  1.88</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w:t>
        <w:tab/>
        <w:t xml:space="preserve">    6</w:t>
        <w:tab/>
        <w:t xml:space="preserve">    6</w:t>
        <w:tab/>
        <w:t xml:space="preserve">  2.34</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w:t>
        <w:tab/>
        <w:t xml:space="preserve">    7</w:t>
        <w:tab/>
        <w:t xml:space="preserve">    7</w:t>
        <w:tab/>
        <w:t xml:space="preserve">  2.81</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w:t>
        <w:tab/>
        <w:t xml:space="preserve">    8</w:t>
        <w:tab/>
        <w:t xml:space="preserve">    8</w:t>
        <w:tab/>
        <w:t xml:space="preserve">  3.28</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w:t>
        <w:tab/>
        <w:t xml:space="preserve">    9</w:t>
        <w:tab/>
        <w:t xml:space="preserve">    9</w:t>
        <w:tab/>
        <w:t xml:space="preserve">  3.75</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w:t>
        <w:tab/>
        <w:t xml:space="preserve">  10</w:t>
        <w:tab/>
        <w:t xml:space="preserve">  10</w:t>
        <w:tab/>
        <w:t xml:space="preserve">  4.20</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w:t>
        <w:tab/>
        <w:t xml:space="preserve">  11</w:t>
        <w:tab/>
        <w:t xml:space="preserve">  11</w:t>
        <w:tab/>
        <w:t xml:space="preserve">  4.63</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w:t>
        <w:tab/>
        <w:t xml:space="preserve">  12</w:t>
        <w:tab/>
        <w:t xml:space="preserve">  12</w:t>
        <w:tab/>
        <w:t xml:space="preserve">  5.05</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w:t>
        <w:tab/>
        <w:t xml:space="preserve">  13</w:t>
        <w:tab/>
        <w:t xml:space="preserve">  13</w:t>
        <w:tab/>
        <w:t xml:space="preserve">  5.44</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w:t>
        <w:tab/>
        <w:t xml:space="preserve">  14</w:t>
        <w:tab/>
        <w:t xml:space="preserve">  14</w:t>
        <w:tab/>
        <w:t xml:space="preserve">  5.83</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w:t>
        <w:tab/>
        <w:t xml:space="preserve">  15</w:t>
        <w:tab/>
        <w:t xml:space="preserve">  15</w:t>
        <w:tab/>
        <w:t xml:space="preserve">  6.19</w:t>
        <w:tab/>
        <w:t xml:space="preserve"> 2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w:t>
        <w:tab/>
        <w:t xml:space="preserve">  16</w:t>
        <w:tab/>
        <w:t xml:space="preserve">  16</w:t>
        <w:tab/>
        <w:t xml:space="preserve">  6.52</w:t>
        <w:tab/>
        <w:t xml:space="preserve"> 1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w:t>
        <w:tab/>
        <w:t xml:space="preserve">  17</w:t>
        <w:tab/>
        <w:t xml:space="preserve">  17</w:t>
        <w:tab/>
        <w:t xml:space="preserve">  6.86</w:t>
        <w:tab/>
        <w:t xml:space="preserve"> 1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w:t>
        <w:tab/>
        <w:t xml:space="preserve">  18</w:t>
        <w:tab/>
        <w:t xml:space="preserve">  20</w:t>
        <w:tab/>
        <w:t xml:space="preserve">  7.49</w:t>
        <w:tab/>
        <w:t xml:space="preserve"> 15.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w:t>
        <w:tab/>
        <w:t xml:space="preserve">  21</w:t>
        <w:tab/>
        <w:t xml:space="preserve">  23</w:t>
        <w:tab/>
        <w:t xml:space="preserve">  8.40</w:t>
        <w:tab/>
        <w:t xml:space="preserve"> 10.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w:t>
        <w:tab/>
        <w:t xml:space="preserve">  24</w:t>
        <w:tab/>
        <w:t xml:space="preserve">  26</w:t>
        <w:tab/>
        <w:t xml:space="preserve">  9.24</w:t>
        <w:tab/>
        <w:t xml:space="preserve">    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w:t>
        <w:tab/>
        <w:t xml:space="preserve">  27</w:t>
        <w:tab/>
        <w:t xml:space="preserve">  29</w:t>
        <w:tab/>
        <w:t xml:space="preserve">  9.97</w:t>
        <w:tab/>
        <w:t xml:space="preserve">    7.0</w:t>
        <w:tab/>
        <w:t xml:space="preserve">  2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w:t>
        <w:tab/>
        <w:t xml:space="preserve">  30</w:t>
        <w:tab/>
        <w:t xml:space="preserve">  32</w:t>
        <w:tab/>
        <w:t>10.65</w:t>
        <w:tab/>
        <w:t xml:space="preserve">    4.4</w:t>
        <w:tab/>
        <w:t xml:space="preserve">  2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w:t>
        <w:tab/>
        <w:t xml:space="preserve">  33</w:t>
        <w:tab/>
        <w:t xml:space="preserve">  35</w:t>
        <w:tab/>
        <w:t>11.28</w:t>
        <w:tab/>
        <w:t xml:space="preserve">    4.5</w:t>
        <w:tab/>
        <w:t xml:space="preserve">  25.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w:t>
        <w:tab/>
        <w:t xml:space="preserve">  36</w:t>
        <w:tab/>
        <w:t xml:space="preserve">  38</w:t>
        <w:tab/>
        <w:t>11.86</w:t>
        <w:tab/>
        <w:t xml:space="preserve">    4.5</w:t>
        <w:tab/>
        <w:t xml:space="preserve">  2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w:t>
        <w:tab/>
        <w:t xml:space="preserve">  39</w:t>
        <w:tab/>
        <w:t xml:space="preserve">  41</w:t>
        <w:tab/>
        <w:t>12.39</w:t>
        <w:tab/>
        <w:t xml:space="preserve">    4.5</w:t>
        <w:tab/>
        <w:t xml:space="preserve">  2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w:t>
        <w:tab/>
        <w:t xml:space="preserve">  42</w:t>
        <w:tab/>
        <w:t xml:space="preserve">  45</w:t>
        <w:tab/>
        <w:t>12.96</w:t>
        <w:tab/>
        <w:t xml:space="preserve">    4.5</w:t>
        <w:tab/>
        <w:t xml:space="preserve">  2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w:t>
        <w:tab/>
        <w:t xml:space="preserve">  46</w:t>
        <w:tab/>
        <w:t xml:space="preserve">  49</w:t>
        <w:tab/>
        <w:t>13.56</w:t>
        <w:tab/>
        <w:t xml:space="preserve">    4.5</w:t>
        <w:tab/>
        <w:t xml:space="preserve">  2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w:t>
        <w:tab/>
        <w:t xml:space="preserve">  50</w:t>
        <w:tab/>
        <w:t xml:space="preserve">  53</w:t>
        <w:tab/>
        <w:t>14.12</w:t>
        <w:tab/>
        <w:t xml:space="preserve">    4.5</w:t>
        <w:tab/>
        <w:t xml:space="preserve">  2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w:t>
        <w:tab/>
        <w:t xml:space="preserve">  54</w:t>
        <w:tab/>
        <w:t xml:space="preserve">  57</w:t>
        <w:tab/>
        <w:t>14.62</w:t>
        <w:tab/>
        <w:t xml:space="preserve">    4.5</w:t>
        <w:tab/>
        <w:t xml:space="preserve">  2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w:t>
        <w:tab/>
        <w:t xml:space="preserve">  58</w:t>
        <w:tab/>
        <w:t xml:space="preserve">  62</w:t>
        <w:tab/>
        <w:t>15.14</w:t>
        <w:tab/>
        <w:t xml:space="preserve">    4.5</w:t>
        <w:tab/>
        <w:t xml:space="preserve">  2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w:t>
        <w:tab/>
        <w:t xml:space="preserve">  63</w:t>
        <w:tab/>
        <w:t xml:space="preserve">  67</w:t>
        <w:tab/>
        <w:t>15.67</w:t>
        <w:tab/>
        <w:t xml:space="preserve">    4.5</w:t>
        <w:tab/>
        <w:t xml:space="preserve">  3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w:t>
        <w:tab/>
        <w:t xml:space="preserve">  68</w:t>
        <w:tab/>
        <w:t xml:space="preserve">  72</w:t>
        <w:tab/>
        <w:t>16.15</w:t>
        <w:tab/>
        <w:t xml:space="preserve">    4.5</w:t>
        <w:tab/>
        <w:t xml:space="preserve">  3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w:t>
        <w:tab/>
        <w:t xml:space="preserve">  73</w:t>
        <w:tab/>
        <w:t xml:space="preserve">  77</w:t>
        <w:tab/>
        <w:t>16.58</w:t>
        <w:tab/>
        <w:t xml:space="preserve">    4.5</w:t>
        <w:tab/>
        <w:t xml:space="preserve">  3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w:t>
        <w:tab/>
        <w:t xml:space="preserve">  78</w:t>
        <w:tab/>
        <w:t xml:space="preserve">  83</w:t>
        <w:tab/>
        <w:t>17.02</w:t>
        <w:tab/>
        <w:t xml:space="preserve">    4.5</w:t>
        <w:tab/>
        <w:t xml:space="preserve">  3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w:t>
        <w:tab/>
        <w:t xml:space="preserve">  84</w:t>
        <w:tab/>
        <w:t xml:space="preserve">  89</w:t>
        <w:tab/>
        <w:t>17.44</w:t>
        <w:tab/>
        <w:t xml:space="preserve">    4.5</w:t>
        <w:tab/>
        <w:t xml:space="preserve">  3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w:t>
        <w:tab/>
        <w:t xml:space="preserve">  90</w:t>
        <w:tab/>
        <w:t xml:space="preserve">  95</w:t>
        <w:tab/>
        <w:t>17.84</w:t>
        <w:tab/>
        <w:t xml:space="preserve">    4.5</w:t>
        <w:tab/>
        <w:t xml:space="preserve">  3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w:t>
        <w:tab/>
        <w:t xml:space="preserve">  96</w:t>
        <w:tab/>
        <w:t>103</w:t>
        <w:tab/>
        <w:t>18.24</w:t>
        <w:tab/>
        <w:t xml:space="preserve">    4.5</w:t>
        <w:tab/>
        <w:t xml:space="preserve">  3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w:t>
        <w:tab/>
        <w:t>104</w:t>
        <w:tab/>
        <w:t>111</w:t>
        <w:tab/>
        <w:t>18.66</w:t>
        <w:tab/>
        <w:t xml:space="preserve">    4.5</w:t>
        <w:tab/>
        <w:t xml:space="preserve">  3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w:t>
        <w:tab/>
        <w:t>112</w:t>
        <w:tab/>
        <w:t>120</w:t>
        <w:tab/>
        <w:t>19.07</w:t>
        <w:tab/>
        <w:t xml:space="preserve">    4.5</w:t>
        <w:tab/>
        <w:t xml:space="preserve">  33.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w:t>
        <w:tab/>
        <w:t>121</w:t>
        <w:tab/>
        <w:t>129</w:t>
        <w:tab/>
        <w:t>19.47</w:t>
        <w:tab/>
        <w:t xml:space="preserve">    4.5</w:t>
        <w:tab/>
        <w:t xml:space="preserve">  34.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w:t>
        <w:tab/>
        <w:t>130</w:t>
        <w:tab/>
        <w:t>138</w:t>
        <w:tab/>
        <w:t>19.85</w:t>
        <w:tab/>
        <w:t xml:space="preserve">    4.5</w:t>
        <w:tab/>
        <w:t xml:space="preserve">  3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w:t>
        <w:tab/>
        <w:t>139</w:t>
        <w:tab/>
        <w:t>149</w:t>
        <w:tab/>
        <w:t>20.23</w:t>
        <w:tab/>
        <w:t xml:space="preserve">    4.5</w:t>
        <w:tab/>
        <w:t xml:space="preserve">  3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w:t>
        <w:tab/>
        <w:t>150</w:t>
        <w:tab/>
        <w:t>160</w:t>
        <w:tab/>
        <w:t>20.63</w:t>
        <w:tab/>
        <w:t xml:space="preserve">    4.5</w:t>
        <w:tab/>
        <w:t xml:space="preserve">  3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w:t>
        <w:tab/>
        <w:t>161</w:t>
        <w:tab/>
        <w:t>173</w:t>
        <w:tab/>
        <w:t>21.02</w:t>
        <w:tab/>
        <w:t xml:space="preserve">    4.5</w:t>
        <w:tab/>
        <w:t xml:space="preserve">  3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w:t>
        <w:tab/>
        <w:t>174</w:t>
        <w:tab/>
        <w:t>187</w:t>
        <w:tab/>
        <w:t>21.40</w:t>
        <w:tab/>
        <w:t xml:space="preserve">    4.5</w:t>
        <w:tab/>
        <w:t xml:space="preserve">  3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6</w:t>
        <w:tab/>
        <w:t>188</w:t>
        <w:tab/>
        <w:t>201</w:t>
        <w:tab/>
        <w:t>21.76</w:t>
        <w:tab/>
        <w:t xml:space="preserve">    4.5</w:t>
        <w:tab/>
        <w:t xml:space="preserve">  3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7</w:t>
        <w:tab/>
        <w:t>202</w:t>
        <w:tab/>
        <w:t>219</w:t>
        <w:tab/>
        <w:t>22.12</w:t>
        <w:tab/>
        <w:t xml:space="preserve">    4.5</w:t>
        <w:tab/>
        <w:t xml:space="preserve">  3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8</w:t>
        <w:tab/>
        <w:t>220</w:t>
        <w:tab/>
        <w:t>238</w:t>
        <w:tab/>
        <w:t>22.47</w:t>
        <w:tab/>
        <w:t xml:space="preserve">    4.5</w:t>
        <w:tab/>
        <w:t xml:space="preserve">  3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9</w:t>
        <w:tab/>
        <w:t>239</w:t>
        <w:tab/>
        <w:t>257</w:t>
        <w:tab/>
        <w:t>22.83</w:t>
        <w:tab/>
        <w:t xml:space="preserve">    4.5</w:t>
        <w:tab/>
        <w:t xml:space="preserve">  3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0</w:t>
        <w:tab/>
        <w:t>258</w:t>
        <w:tab/>
        <w:t>283</w:t>
        <w:tab/>
        <w:t>23.18</w:t>
        <w:tab/>
        <w:t xml:space="preserve">    4.5</w:t>
        <w:tab/>
        <w:t xml:space="preserve">  3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1</w:t>
        <w:tab/>
        <w:t>284</w:t>
        <w:tab/>
        <w:t>309</w:t>
        <w:tab/>
        <w:t>23.53</w:t>
        <w:tab/>
        <w:t xml:space="preserve">    4.5</w:t>
        <w:tab/>
        <w:t xml:space="preserve">  38.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2</w:t>
        <w:tab/>
        <w:t>310</w:t>
        <w:tab/>
        <w:t>335</w:t>
        <w:tab/>
        <w:t>23.88</w:t>
        <w:tab/>
        <w:t xml:space="preserve">    4.5</w:t>
        <w:tab/>
        <w:t xml:space="preserve">  3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3</w:t>
        <w:tab/>
        <w:t>336</w:t>
        <w:tab/>
        <w:t>363</w:t>
        <w:tab/>
        <w:t>24.23</w:t>
        <w:tab/>
        <w:t xml:space="preserve">    4.5</w:t>
        <w:tab/>
        <w:t xml:space="preserve">  3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4</w:t>
        <w:tab/>
        <w:t>364</w:t>
        <w:tab/>
        <w:t>391</w:t>
        <w:tab/>
        <w:t>24.58</w:t>
        <w:tab/>
        <w:t xml:space="preserve">    4.5</w:t>
        <w:tab/>
        <w:t xml:space="preserve">  3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5</w:t>
        <w:tab/>
        <w:t>392</w:t>
        <w:tab/>
        <w:t>423</w:t>
        <w:tab/>
        <w:t>24.93</w:t>
        <w:tab/>
        <w:t xml:space="preserve">    4.5</w:t>
        <w:tab/>
        <w:t xml:space="preserve">  3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6</w:t>
        <w:tab/>
        <w:t>424</w:t>
        <w:tab/>
        <w:t>465</w:t>
        <w:tab/>
        <w:t>25.27</w:t>
        <w:tab/>
        <w:t xml:space="preserve">    4.5</w:t>
        <w:tab/>
        <w:t xml:space="preserve">  3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7</w:t>
        <w:tab/>
        <w:t>466</w:t>
        <w:tab/>
        <w:t>507</w:t>
        <w:tab/>
        <w:t>25.61</w:t>
        <w:tab/>
        <w:t xml:space="preserve">    3.5</w:t>
        <w:tab/>
        <w:t xml:space="preserve">  4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8</w:t>
        <w:tab/>
        <w:t>508</w:t>
        <w:tab/>
        <w:t>513</w:t>
        <w:tab/>
        <w:t>25.81</w:t>
        <w:tab/>
        <w:t xml:space="preserve">    3.5</w:t>
        <w:tab/>
        <w:t xml:space="preserve">  40.3</w:t>
        <w:tab/>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4a.  Absolute Threshold Table</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at a sampling rate of 32.0 kHz.</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value of 0 dB represents a level  in the absolute threshold calculation of 96 dB below the energy of a sine wave of amplitude +-3276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 xml:space="preserve">index (line)     absthr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wer  higher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        1             58.2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        2             33.4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        3             24.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        4             19.2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        5             16.0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        6             13.8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        7             12.2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        8             11.0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        9             10.0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      10              9.2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      11              8.5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      12              7.9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      13              7.4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      14              7.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      15              6.6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      16              6.2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      17              5.9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      18              5.7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      19              5.4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      20              5.2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      21              5.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      22              4.8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      23              4.6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      24              4.4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      25              4.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      26              4.1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      27              4.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      28              3.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      29              3.7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      30              3.6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      31              3.4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      32              3.3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      33              3.2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      34              3.1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      35              3.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      36              2.9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      37              2.8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      38              2.7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      39              2.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      40              2.5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      41              2.4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      42              2.3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      43              2.2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      44              2.1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      45              2.0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6      46              1.9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7      47              1.8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8      48              1.7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9      50              1.4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1      52              1.2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3      54              1.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5      56                .8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7      57                .5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9      60                .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1      62                .0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3      64               -.2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5      66               -.5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7      68               -.8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9      70             -1.1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1      72             -1.4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3      74             -1.7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5      76             -2.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7      78             -2.3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9      80             -2.6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1      82             -2.9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3      84             -3.2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5      86             -3.4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7      88             -3.7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9      90             -3.9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1      92             -4.2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3      94             -4.4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5      96             -4.5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7     100            -4.8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1   104            -4.9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5   108            -4.9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9   112            -4.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3   116            -4.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7   120            -4.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1   124            -3.8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5   128            -3.3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9   132            -2.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3   136            -2.3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7   140            -1.7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1   144            -1.2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5   148              -.7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9   152              -.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3   156               .1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7   160               .4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1   164               .7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5   168             1.0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9   172             1.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3   176             1.4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7   180             1.6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1   184             1.8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5   188             1.9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9   192             2.0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3   200             2.3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1   208             2.5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9   216             2.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7   224             3.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5   232             3.5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3   240             3.8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1   248             4.3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9   256             4.7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7   264             5.3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5   272             5.8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3   280             6.5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1   288             7.1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9   296             7.9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7   304             8.7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5   312             9.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3   320           10.5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1   328           11.6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9   336           12.7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7   344           13.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5   352           15.1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3   360           16.5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1   368           18.0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9   376           19.5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7   384           21.2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5   392           23.0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3   400           24.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1   408           26.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9   416           29.0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7   424           31.2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5   432           33.6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3   440           36.1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1   448           38.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9   456           41.6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7   464           44.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65   472           47.7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73   480           51.0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4b. Absolute Threshold Table</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at a sampling rate of 44.1 kHz.</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value of 0 dB represents a level  in the absolute threshold calculation of 96 dB below the energy of a sine wave of amplitude +-3276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i</w:t>
      </w:r>
      <w:r>
        <w:rPr>
          <w:rFonts w:eastAsia="Times;Times New Roman" w:cs="Times;Times New Roman" w:ascii="Times;Times New Roman" w:hAnsi="Times;Times New Roman"/>
          <w:b/>
          <w:bCs/>
          <w:lang w:val="en-AU"/>
        </w:rPr>
        <w:t>ndex  (line)     absthr</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wer  higher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        1              45.0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        2              25.8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        3              18.7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        4              14.8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        5              12.4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        6              10.7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        7                9.4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        8                8.5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        9                7.7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       10              7.1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       11              6.5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       12              6.1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       13              5.7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       14              5.3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       15              5.0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       16              4.7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       17              4.5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       18              4.3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       19              4.1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       20              3.9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       21              3.7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       22              3.5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       23              3.4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       24              3.2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       25              3.1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       26              2.9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       27              2.8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       28              2.6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       29              2.5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       30              2.3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       31              2.2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       32              2.1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       33              1.9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       34              1.8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       35              1.6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       36              1.5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       37              1.3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       38              1.2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       39              1.0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       40                .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       41                .7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       42                .5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       43                .3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       44                .2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       45                .0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6       46              -.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7       47              -.3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48       48              -.56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9       50              -.9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1       52            -1.3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3       54            -1.7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5       56            -2.2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7       58            -2.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9       60            -3.0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1       62            -3.4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3       64            -3.7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5       66            -4.0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7       68            -4.3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9       70            -4.6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1       72            -4.7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3       74            -4.9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5       76            -4.9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7       78            -4.9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9       80            -4.9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1       82            -4.8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3       84            -4.6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5       86            -4.4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7       88            -4.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9       90            -3.8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1       92            -3.5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3       94            -3.1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5       96            -2.8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7      100           -2.0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1    104           -1.3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5    108             -.6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9    112             -.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3    116               .4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7    120               .8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1    124             1.2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5    128             1.5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9    132             1.7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3    136             1.9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7    140             2.1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1    144             2.2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5    148             2.4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9    152             2.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3    156             2.8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7    160             3.0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1    164             3.2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5    168             3.4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9    172             3.7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3    176             4.0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7    180             4.3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1    184             4.6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5    188             4.9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189    192             5.35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3    200             6.1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1    208             7.0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9    216             8.1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7    224             9.2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5    232           10.5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3    240           11.9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1    248           13.5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9    256           15.3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7    264           17.2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5    272           19.3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3    280           21.6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1    288           24.1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9    296           26.8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7    304           29.8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5    312           33.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3    320           36.5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1    328           40.2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9    336           44.2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7    344           48.5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5    352           53.2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3    360           58.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1    368           63.4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9    376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7    384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5    392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3    400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1    408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9    416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7    424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5    432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3    440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1    448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9    456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7    464           69.1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4c. Absolute Threshold Table</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table is valid at a sampling rate of 48.0 kHz.</w:t>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value of 0 dB represents a level  in the absolute threshold calculation of 96 dB below the energy of a sine wave of amplitude +-3276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lang w:val="en-AU"/>
        </w:rPr>
        <w:t xml:space="preserve">index (line)    absthr.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lower  higher     d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         1             42.1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         2             24.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         3             17.4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         4             13.8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         5             11.6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         6             10.0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         7               8.8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         8               7.9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         9               7.2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        10             6.6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        11             6.1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        12             5.7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        13             5.3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        14             5.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        15             4.7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        16             4.4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        17             4.2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        18             4.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        19             3.7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        20             3.6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        21             3.4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        22             3.2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        23             3.0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        24             2.9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        25             2.7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        26             2.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        27             2.4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        28             2.3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        29             2.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        30             2.0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        31             1.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        32             1.7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        33             1.5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        34             1.3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        35             1.2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        36             1.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        37               .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        38               .6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        39               .4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        40               .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        41               .0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        42              -.1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3        43              -.3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4        44              -.5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5        45              -.7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6        46              -.9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7        47            -1.2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8        48            -1.4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9        50            -1.8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1        52            -2.3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3        54            -2.7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5        56            -3.2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7        58            -3.6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59        60            -3.9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1        62            -4.3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3        64            -4.5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5        66            -4.7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7        68            -4.9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69        70            -4.9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1        72            -4.9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3        74            -4.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5        76            -4.7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7        78            -4.5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79        80            -4.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1        82            -3.9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3        84            -3.6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5        86            -3.2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7        88            -2.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89        90            -2.4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1        92            -2.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3        94            -1.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95        96            -1.24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97       100             -.5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1     104              .1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5     108              .6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09     112            1.0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3     116            1.3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17     120            1.6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1     124            1.8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5     128            2.0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29     132            2.2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3     136            2.4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37     140            2.6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1     144            2.8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5     148            3.0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49     152            3.3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3     156            3.6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57     160            3.8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1     164            4.2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5     168            4.5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69     172            4.9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3     176            5.3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77     180            5.7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1     184            6.1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85     188            6.6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 xml:space="preserve">189     192            7.19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193     200            8.3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1     208            9.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09     216          11.0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17     224          12.7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25     232          14.5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33     240          16.5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1     248          18.7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49     256          21.2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57     264          23.9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5     272          26.9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3     280          30.1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1     288          33.6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9     296          37.5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7     304          41.6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5     312          46.1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3     320          51.0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1     328          56.2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9     332          61.9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33     340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1     348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49     356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57     364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65     372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73     380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1     388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89     396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97     404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05     412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13     420          68.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421     428          68.00</w:t>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D.5.  Layer I and Layer II Coder Partition Table</w:t>
      </w:r>
    </w:p>
    <w:p>
      <w:pPr>
        <w:pStyle w:val="Normal"/>
        <w:jc w:val="center"/>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Index</w:t>
        <w:tab/>
      </w:r>
      <w:r>
        <w:rPr>
          <w:rFonts w:eastAsia="MT Symbol;Symbol" w:cs="MT Symbol;Symbol" w:ascii="MT Symbol;Symbol" w:hAnsi="MT Symbol;Symbol"/>
          <w:b/>
          <w:bCs/>
          <w:lang w:val="en-AU"/>
        </w:rPr>
        <w:t></w:t>
      </w:r>
      <w:r>
        <w:rPr>
          <w:rFonts w:eastAsia="Times;Times New Roman" w:cs="Times;Times New Roman" w:ascii="Times;Times New Roman" w:hAnsi="Times;Times New Roman"/>
          <w:b/>
          <w:bCs/>
          <w:lang w:val="en-AU"/>
        </w:rPr>
        <w:t>lown+1</w:t>
        <w:tab/>
        <w:t>widthn</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ab/>
      </w:r>
      <w:r>
        <w:rPr>
          <w:rFonts w:eastAsia="MT Symbol;Symbol" w:cs="MT Symbol;Symbol" w:ascii="MT Symbol;Symbol" w:hAnsi="MT Symbol;Symbol"/>
          <w:b/>
          <w:bCs/>
          <w:lang w:val="en-AU"/>
        </w:rPr>
        <w:t></w:t>
      </w:r>
      <w:r>
        <w:rPr>
          <w:rFonts w:eastAsia="Times;Times New Roman" w:cs="Times;Times New Roman" w:ascii="Times;Times New Roman" w:hAnsi="Times;Times New Roman"/>
          <w:b/>
          <w:bCs/>
          <w:lang w:val="en-AU"/>
        </w:rPr>
        <w:t>highn</w:t>
        <w:tab/>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7</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3</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49</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65</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81</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97</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13</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29</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45</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61</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77</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93</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209</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225</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241</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257</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273</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289</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305</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321</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337</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353</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369</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385</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401</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6</w:t>
        <w:tab/>
        <w:t>417</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7</w:t>
        <w:tab/>
        <w:t>433</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8</w:t>
        <w:tab/>
        <w:t>449</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29</w:t>
        <w:tab/>
        <w:t>465</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0</w:t>
        <w:tab/>
        <w:t>481</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1</w:t>
        <w:tab/>
        <w:t>497</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32</w:t>
        <w:tab/>
        <w:t>513</w:t>
        <w:tab/>
        <w:t>1</w:t>
        <w:tab/>
      </w:r>
    </w:p>
    <w:p>
      <w:pPr>
        <w:pStyle w:val="Normal"/>
        <w:jc w:val="center"/>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jc w:val="center"/>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Symbol">
    <w:charset w:val="02"/>
    <w:family w:val="roman"/>
    <w:pitch w:val="default"/>
  </w:font>
  <w:font w:name="MT Symbol">
    <w:altName w:val="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2:16:00Z</dcterms:created>
  <dc:creator>Unknown</dc:creator>
  <dc:description/>
  <dc:language>en-US</dc:language>
  <cp:lastModifiedBy>---</cp:lastModifiedBy>
  <dcterms:modified xsi:type="dcterms:W3CDTF">2000-10-18T13:57:00Z</dcterms:modified>
  <cp:revision>19</cp:revision>
  <dc:subject/>
  <dc:title/>
</cp:coreProperties>
</file>