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ANNEX A(informative)</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DIAGRAMS</w:t>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Figure 3-A.1. Layer I and II decoder flow chart</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1835785" cy="528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35785" cy="5281295"/>
                    </a:xfrm>
                    <a:prstGeom prst="rect">
                      <a:avLst/>
                    </a:prstGeom>
                  </pic:spPr>
                </pic:pic>
              </a:graphicData>
            </a:graphic>
          </wp:inline>
        </w:drawing>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pPr>
      <w:r>
        <w:rPr>
          <w:rFonts w:eastAsia="Times;Times New Roman" w:cs="Times;Times New Roman" w:ascii="Times;Times New Roman" w:hAnsi="Times;Times New Roman"/>
          <w:lang w:val="en-AU"/>
        </w:rPr>
        <w:t xml:space="preserve"> </w:t>
      </w:r>
      <w:r>
        <w:rPr>
          <w:rFonts w:eastAsia="Helvetica;Arial" w:cs="Helvetica;Arial" w:ascii="Helvetica;Arial" w:hAnsi="Helvetica;Arial"/>
          <w:b/>
          <w:bCs/>
          <w:sz w:val="24"/>
          <w:szCs w:val="24"/>
          <w:lang w:val="en-AU"/>
        </w:rPr>
        <w:t>Figure 3-A.2. Synthesis subband filter flow chart</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2475230" cy="7415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75230" cy="7415530"/>
                    </a:xfrm>
                    <a:prstGeom prst="rect">
                      <a:avLst/>
                    </a:prstGeom>
                  </pic:spPr>
                </pic:pic>
              </a:graphicData>
            </a:graphic>
          </wp:inline>
        </w:drawing>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Figure 3-A.3.  Layer III decoder flow chart</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2178685" cy="5864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78685" cy="5864225"/>
                    </a:xfrm>
                    <a:prstGeom prst="rect">
                      <a:avLst/>
                    </a:prstGeom>
                  </pic:spPr>
                </pic:pic>
              </a:graphicData>
            </a:graphic>
          </wp:inline>
        </w:drawing>
      </w:r>
    </w:p>
    <w:p>
      <w:pPr>
        <w:pStyle w:val="Normal"/>
        <w:ind w:left="360" w:hanging="0"/>
        <w:rPr/>
      </w:pPr>
      <w:r>
        <w:rPr>
          <w:rFonts w:eastAsia="Times;Times New Roman" w:cs="Times;Times New Roman" w:ascii="Times;Times New Roman" w:hAnsi="Times;Times New Roman"/>
          <w:lang w:val="en-AU"/>
        </w:rPr>
        <w:t xml:space="preserve">                                        </w:t>
      </w:r>
      <w:r>
        <w:rPr>
          <w:rFonts w:eastAsia="Helvetica;Arial" w:cs="Helvetica;Arial" w:ascii="Helvetica;Arial" w:hAnsi="Helvetica;Arial"/>
          <w:b/>
          <w:bCs/>
          <w:sz w:val="24"/>
          <w:szCs w:val="24"/>
          <w:lang w:val="en-AU"/>
        </w:rPr>
        <w:t>Figure 3-A.4. Layer III decoder diagram</w:t>
      </w:r>
    </w:p>
    <w:p>
      <w:pPr>
        <w:pStyle w:val="Normal"/>
        <w:ind w:right="32"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right="32" w:hanging="0"/>
        <w:jc w:val="center"/>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lang w:val="en-AU"/>
        </w:rPr>
        <w:drawing>
          <wp:inline distT="0" distB="0" distL="0" distR="0">
            <wp:extent cx="4420870" cy="448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20870" cy="4483100"/>
                    </a:xfrm>
                    <a:prstGeom prst="rect">
                      <a:avLst/>
                    </a:prstGeom>
                  </pic:spPr>
                </pic:pic>
              </a:graphicData>
            </a:graphic>
          </wp:inline>
        </w:drawing>
      </w:r>
    </w:p>
    <w:p>
      <w:pPr>
        <w:pStyle w:val="Normal"/>
        <w:ind w:right="32" w:hanging="0"/>
        <w:rPr>
          <w:rFonts w:ascii="Helvetica;Arial" w:hAnsi="Helvetica;Arial" w:eastAsia="Helvetica;Arial" w:cs="Helvetica;Arial"/>
          <w:sz w:val="24"/>
          <w:szCs w:val="24"/>
          <w:lang w:val="en-AU"/>
        </w:rPr>
      </w:pPr>
      <w:r>
        <w:rPr>
          <w:rFonts w:eastAsia="Helvetica;Arial" w:cs="Helvetica;Arial" w:ascii="Helvetica;Arial" w:hAnsi="Helvetica;Arial"/>
          <w:b/>
          <w:bCs/>
          <w:sz w:val="24"/>
          <w:szCs w:val="24"/>
          <w:lang w:val="en-AU"/>
        </w:rPr>
        <w:t xml:space="preserve">    </w:t>
      </w:r>
      <w:r>
        <w:rPr>
          <w:rFonts w:eastAsia="Helvetica;Arial" w:cs="Helvetica;Arial" w:ascii="Helvetica;Arial" w:hAnsi="Helvetica;Arial"/>
          <w:b/>
          <w:bCs/>
          <w:sz w:val="24"/>
          <w:szCs w:val="24"/>
          <w:lang w:val="en-AU"/>
        </w:rPr>
        <w:t>Figure 3-A.5. Layer III aliasing reduction encoder/decoder diagram</w:t>
      </w:r>
    </w:p>
    <w:p>
      <w:pPr>
        <w:pStyle w:val="Normal"/>
        <w:ind w:right="32" w:hanging="0"/>
        <w:rPr>
          <w:rFonts w:ascii="Times;Times New Roman" w:hAnsi="Times;Times New Roman" w:eastAsia="Times;Times New Roman" w:cs="Times;Times New Roman"/>
          <w:sz w:val="24"/>
          <w:szCs w:val="24"/>
          <w:lang w:val="en-AU"/>
        </w:rPr>
      </w:pPr>
      <w:r>
        <w:rPr>
          <w:rFonts w:eastAsia="Times;Times New Roman" w:cs="Times;Times New Roman" w:ascii="Times;Times New Roman" w:hAnsi="Times;Times New Roman"/>
          <w:sz w:val="24"/>
          <w:szCs w:val="24"/>
          <w:lang w:val="en-AU"/>
        </w:rPr>
      </w:r>
    </w:p>
    <w:p>
      <w:pPr>
        <w:pStyle w:val="Normal"/>
        <w:ind w:right="32"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3850005" cy="405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50005" cy="4053840"/>
                    </a:xfrm>
                    <a:prstGeom prst="rect">
                      <a:avLst/>
                    </a:prstGeom>
                  </pic:spPr>
                </pic:pic>
              </a:graphicData>
            </a:graphic>
          </wp:inline>
        </w:drawing>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t xml:space="preserve">    </w:t>
      </w:r>
      <w:r>
        <w:rPr>
          <w:rFonts w:eastAsia="Helvetica;Arial" w:cs="Helvetica;Arial" w:ascii="Helvetica;Arial" w:hAnsi="Helvetica;Arial"/>
          <w:b/>
          <w:bCs/>
          <w:sz w:val="24"/>
          <w:szCs w:val="24"/>
          <w:lang w:val="en-AU"/>
        </w:rPr>
        <w:t>Figure 3-A.6. Layer III aliasing-butterfly, decoder</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p>
    <w:p>
      <w:pPr>
        <w:pStyle w:val="Normal"/>
        <w:ind w:right="32"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4394835" cy="1303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394835" cy="1303655"/>
                    </a:xfrm>
                    <a:prstGeom prst="rect">
                      <a:avLst/>
                    </a:prstGeom>
                  </pic:spPr>
                </pic:pic>
              </a:graphicData>
            </a:graphic>
          </wp:inline>
        </w:drawing>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lang w:val="en-AU"/>
        </w:rPr>
        <w:t xml:space="preserve"> </w:t>
      </w:r>
      <w:r>
        <w:rPr>
          <w:rFonts w:eastAsia="Times;Times New Roman" w:cs="Times;Times New Roman" w:ascii="Times;Times New Roman" w:hAnsi="Times;Times New Roman"/>
          <w:b/>
          <w:bCs/>
          <w:sz w:val="24"/>
          <w:szCs w:val="24"/>
          <w:lang w:val="en-AU"/>
        </w:rPr>
        <w:t xml:space="preserve">   </w:t>
      </w:r>
      <w:r>
        <w:rPr>
          <w:rFonts w:eastAsia="Helvetica;Arial" w:cs="Helvetica;Arial" w:ascii="Helvetica;Arial" w:hAnsi="Helvetica;Arial"/>
          <w:b/>
          <w:bCs/>
          <w:sz w:val="24"/>
          <w:szCs w:val="24"/>
          <w:lang w:val="en-AU"/>
        </w:rPr>
        <w:t xml:space="preserve">Figure 3-A.7.1.  Layer III bitstream organization </w:t>
      </w:r>
    </w:p>
    <w:p>
      <w:pPr>
        <w:pStyle w:val="Normal"/>
        <w:ind w:right="32" w:hanging="0"/>
        <w:rPr>
          <w:rFonts w:ascii="Times;Times New Roman" w:hAnsi="Times;Times New Roman" w:eastAsia="Times;Times New Roman" w:cs="Times;Times New Roman"/>
          <w:sz w:val="24"/>
          <w:szCs w:val="24"/>
          <w:lang w:val="en-AU"/>
        </w:rPr>
      </w:pPr>
      <w:r>
        <w:rPr>
          <w:rFonts w:eastAsia="Times;Times New Roman" w:cs="Times;Times New Roman" w:ascii="Times;Times New Roman" w:hAnsi="Times;Times New Roman"/>
          <w:sz w:val="24"/>
          <w:szCs w:val="24"/>
          <w:lang w:val="en-AU"/>
        </w:rPr>
        <w:t xml:space="preserve">   </w:t>
      </w:r>
    </w:p>
    <w:p>
      <w:pPr>
        <w:pStyle w:val="Normal"/>
        <w:ind w:right="32"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drawing>
          <wp:inline distT="0" distB="0" distL="0" distR="0">
            <wp:extent cx="4864100" cy="2988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864100" cy="2988310"/>
                    </a:xfrm>
                    <a:prstGeom prst="rect">
                      <a:avLst/>
                    </a:prstGeom>
                  </pic:spPr>
                </pic:pic>
              </a:graphicData>
            </a:graphic>
          </wp:inline>
        </w:drawing>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t xml:space="preserve">   </w:t>
      </w:r>
    </w:p>
    <w:p>
      <w:pPr>
        <w:pStyle w:val="Normal"/>
        <w:ind w:right="32"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t xml:space="preserve">    </w:t>
      </w:r>
      <w:r>
        <w:rPr>
          <w:rFonts w:eastAsia="Helvetica;Arial" w:cs="Helvetica;Arial" w:ascii="Helvetica;Arial" w:hAnsi="Helvetica;Arial"/>
          <w:b/>
          <w:bCs/>
          <w:sz w:val="24"/>
          <w:szCs w:val="24"/>
          <w:lang w:val="en-AU"/>
        </w:rPr>
        <w:t>Figure 3-A.7.2.  Layer III bitstream organization with peak demand at main info 3 and small demand at main info 2.</w:t>
      </w:r>
    </w:p>
    <w:p>
      <w:pPr>
        <w:pStyle w:val="Normal"/>
        <w:ind w:right="32"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right="32"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drawing>
          <wp:inline distT="0" distB="0" distL="0" distR="0">
            <wp:extent cx="4864100" cy="2988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864100" cy="2988310"/>
                    </a:xfrm>
                    <a:prstGeom prst="rect">
                      <a:avLst/>
                    </a:prstGeom>
                  </pic:spPr>
                </pic:pic>
              </a:graphicData>
            </a:graphic>
          </wp:inline>
        </w:drawing>
      </w:r>
    </w:p>
    <w:p>
      <w:pPr>
        <w:pStyle w:val="Normal"/>
        <w:ind w:right="32"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right="32" w:hanging="0"/>
        <w:rPr>
          <w:rFonts w:ascii="Times;Times New Roman" w:hAnsi="Times;Times New Roman" w:eastAsia="Times;Times New Roman" w:cs="Times;Times New Roman"/>
          <w:lang w:val="en-AU"/>
        </w:rPr>
      </w:pPr>
      <w:r>
        <w:rPr>
          <w:rFonts w:eastAsia="Helvetica;Arial" w:cs="Helvetica;Arial" w:ascii="Helvetica;Arial" w:hAnsi="Helvetica;Arial"/>
          <w:b/>
          <w:bCs/>
          <w:lang w:val="en-AU"/>
        </w:rPr>
        <w:t>Note</w:t>
      </w:r>
      <w:r>
        <w:rPr>
          <w:rFonts w:eastAsia="Helvetica;Arial" w:cs="Helvetica;Arial" w:ascii="Helvetica;Arial" w:hAnsi="Helvetica;Arial"/>
          <w:lang w:val="en-AU"/>
        </w:rPr>
        <w:t>: 'info' means information</w:t>
      </w:r>
    </w:p>
    <w:p>
      <w:pPr>
        <w:pStyle w:val="Normal"/>
        <w:ind w:right="32"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 xml:space="preserve">   </w:t>
      </w:r>
      <w:r>
        <w:rPr>
          <w:rFonts w:eastAsia="Helvetica;Arial" w:cs="Helvetica;Arial" w:ascii="Helvetica;Arial" w:hAnsi="Helvetica;Arial"/>
          <w:b/>
          <w:bCs/>
          <w:sz w:val="24"/>
          <w:szCs w:val="24"/>
          <w:lang w:val="en-AU"/>
        </w:rPr>
        <w:t>Figure 3-A.8. Layer III illustration of granules for frame with no block split in first granule and block split in second granule.</w:t>
      </w:r>
    </w:p>
    <w:p>
      <w:pPr>
        <w:pStyle w:val="Normal"/>
        <w:ind w:right="32"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right="32"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drawing>
          <wp:inline distT="0" distB="0" distL="0" distR="0">
            <wp:extent cx="3673475" cy="2962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73475" cy="2962910"/>
                    </a:xfrm>
                    <a:prstGeom prst="rect">
                      <a:avLst/>
                    </a:prstGeom>
                  </pic:spPr>
                </pic:pic>
              </a:graphicData>
            </a:graphic>
          </wp:inline>
        </w:drawing>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Figure 3-A.9.  CRC-Check diagram</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p>
    <w:p>
      <w:pPr>
        <w:pStyle w:val="Normal"/>
        <w:ind w:right="32"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drawing>
          <wp:inline distT="0" distB="0" distL="0" distR="0">
            <wp:extent cx="4636135" cy="1746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636135" cy="1746885"/>
                    </a:xfrm>
                    <a:prstGeom prst="rect">
                      <a:avLst/>
                    </a:prstGeom>
                  </pic:spPr>
                </pic:pic>
              </a:graphicData>
            </a:graphic>
          </wp:inline>
        </w:drawing>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ANNEX B (normative)</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TABLES</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Table 3-B.1. Layer I,II scalefactors</w:t>
      </w:r>
    </w:p>
    <w:p>
      <w:pPr>
        <w:pStyle w:val="Normal"/>
        <w:ind w:right="32"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t xml:space="preserve"> </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index</w:t>
        <w:tab/>
        <w:t>scalefactor</w:t>
        <w:tab/>
        <w:t>index</w:t>
        <w:tab/>
        <w:t>scalefactor</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w:t>
        <w:tab/>
        <w:t>2.00000000000000</w:t>
        <w:tab/>
        <w:t>32</w:t>
        <w:tab/>
        <w:t>0.0012303916502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1.58740105196820</w:t>
        <w:tab/>
        <w:t>33</w:t>
        <w:tab/>
        <w:t>0.000976562500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1.25992104989487</w:t>
        <w:tab/>
        <w:t>34</w:t>
        <w:tab/>
        <w:t>0.0007750981699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1.00000000000000</w:t>
        <w:tab/>
        <w:t>35</w:t>
        <w:tab/>
        <w:t>0.0006151958251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0.79370052598410</w:t>
        <w:tab/>
        <w:t>36</w:t>
        <w:tab/>
        <w:t>0.000488281250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0.62996052494744</w:t>
        <w:tab/>
        <w:t>37</w:t>
        <w:tab/>
        <w:t>0.0003875490849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0.50000000000000</w:t>
        <w:tab/>
        <w:t>38</w:t>
        <w:tab/>
        <w:t>0.0003075979125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0.39685026299205</w:t>
        <w:tab/>
        <w:t>39</w:t>
        <w:tab/>
        <w:t>0.000244140625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0.31498026247372</w:t>
        <w:tab/>
        <w:t>40</w:t>
        <w:tab/>
        <w:t>0.0001937745424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0.25000000000000</w:t>
        <w:tab/>
        <w:t>41</w:t>
        <w:tab/>
        <w:t>0.0001537989562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0.19842513149602</w:t>
        <w:tab/>
        <w:t>42</w:t>
        <w:tab/>
        <w:t>0.000122070312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0.15749013123686</w:t>
        <w:tab/>
        <w:t>43</w:t>
        <w:tab/>
        <w:t>0.0000968872712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w:t>
        <w:tab/>
        <w:t>0.12500000000000</w:t>
        <w:tab/>
        <w:t>44</w:t>
        <w:tab/>
        <w:t>0.0000768994781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w:t>
        <w:tab/>
        <w:t>0.09921256574801</w:t>
        <w:tab/>
        <w:t>45</w:t>
        <w:tab/>
        <w:t>0.000061035156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4</w:t>
        <w:tab/>
        <w:t>0.07874506561843</w:t>
        <w:tab/>
        <w:t>46</w:t>
        <w:tab/>
        <w:t>0.0000484436356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0.06250000000000</w:t>
        <w:tab/>
        <w:t>47</w:t>
        <w:tab/>
        <w:t>0.0000384497390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w:t>
        <w:tab/>
        <w:t>0.04960628287401</w:t>
        <w:tab/>
        <w:t>48</w:t>
        <w:tab/>
        <w:t>0.0000305175781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7</w:t>
        <w:tab/>
        <w:t>0.03937253280921</w:t>
        <w:tab/>
        <w:t>49</w:t>
        <w:tab/>
        <w:t>0.0000242218178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8</w:t>
        <w:tab/>
        <w:t>0.03125000000000</w:t>
        <w:tab/>
        <w:t>50</w:t>
        <w:tab/>
        <w:t>0.0000192248695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9</w:t>
        <w:tab/>
        <w:t>0.02480314143700</w:t>
        <w:tab/>
        <w:t>51</w:t>
        <w:tab/>
        <w:t>0.0000152587890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w:t>
        <w:tab/>
        <w:t>0.01968626640461</w:t>
        <w:tab/>
        <w:t>52</w:t>
        <w:tab/>
        <w:t>0.0000121109089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1</w:t>
        <w:tab/>
        <w:t>0.01562500000000</w:t>
        <w:tab/>
        <w:t>53</w:t>
        <w:tab/>
        <w:t>0.0000096124347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2</w:t>
        <w:tab/>
        <w:t>0.01240157071850</w:t>
        <w:tab/>
        <w:t>54</w:t>
        <w:tab/>
        <w:t>0.0000076293945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3</w:t>
        <w:tab/>
        <w:t>0.00984313320230</w:t>
        <w:tab/>
        <w:t>55</w:t>
        <w:tab/>
        <w:t>0.000006055454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4</w:t>
        <w:tab/>
        <w:t>0.00781250000000</w:t>
        <w:tab/>
        <w:t>56</w:t>
        <w:tab/>
        <w:t>0.0000048062173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5</w:t>
        <w:tab/>
        <w:t>0.00620078535925</w:t>
        <w:tab/>
        <w:t>57</w:t>
        <w:tab/>
        <w:t>0.0000038146972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6</w:t>
        <w:tab/>
        <w:t>0.00492156660115</w:t>
        <w:tab/>
        <w:t>58</w:t>
        <w:tab/>
        <w:t>0.0000030277272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7</w:t>
        <w:tab/>
        <w:t>0.00390625000000</w:t>
        <w:tab/>
        <w:t>59</w:t>
        <w:tab/>
        <w:t>0.0000024031086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8</w:t>
        <w:tab/>
        <w:t>0.00310039267963</w:t>
        <w:tab/>
        <w:t>60</w:t>
        <w:tab/>
        <w:t>0.000001907348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9</w:t>
        <w:tab/>
        <w:t>0.00246078330058</w:t>
        <w:tab/>
        <w:t>61</w:t>
        <w:tab/>
        <w:t>0.0000015138636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0</w:t>
        <w:tab/>
        <w:t>0.00195312500000</w:t>
        <w:tab/>
        <w:t>62</w:t>
        <w:tab/>
        <w:t>0.0000012015543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1</w:t>
        <w:tab/>
        <w:t>0.00155019633981</w:t>
        <w:tab/>
        <w:tab/>
        <w:tab/>
      </w:r>
    </w:p>
    <w:p>
      <w:pPr>
        <w:pStyle w:val="Normal"/>
        <w:tabs>
          <w:tab w:val="clear" w:pos="720"/>
          <w:tab w:val="left" w:pos="672" w:leader="none"/>
          <w:tab w:val="left" w:pos="840" w:leader="none"/>
          <w:tab w:val="left" w:pos="1248" w:leader="none"/>
          <w:tab w:val="left" w:pos="1400" w:leader="none"/>
          <w:tab w:val="left" w:pos="3648" w:leader="none"/>
          <w:tab w:val="left" w:pos="4224" w:leader="none"/>
          <w:tab w:val="left" w:pos="538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 xml:space="preserve">3-B.2. Layer II bit allocation tables </w:t>
      </w:r>
    </w:p>
    <w:p>
      <w:pPr>
        <w:pStyle w:val="Normal"/>
        <w:ind w:right="32"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Table 3-B.2a  Possible quantization per subband</w:t>
      </w:r>
    </w:p>
    <w:p>
      <w:pPr>
        <w:pStyle w:val="Normal"/>
        <w:tabs>
          <w:tab w:val="clear" w:pos="720"/>
          <w:tab w:val="left" w:pos="860" w:leader="none"/>
          <w:tab w:val="left" w:pos="2560" w:leader="none"/>
          <w:tab w:val="left" w:pos="5120" w:leader="none"/>
        </w:tabs>
        <w:ind w:right="32"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tabs>
          <w:tab w:val="clear" w:pos="720"/>
          <w:tab w:val="left" w:pos="860" w:leader="none"/>
          <w:tab w:val="left" w:pos="2560" w:leader="none"/>
          <w:tab w:val="left" w:pos="512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Fs = 48 kHz</w:t>
        <w:tab/>
        <w:t>Bit rates per channel = 56, 64, 80, 96, 112, 128, 160, 192 kbits/s,</w:t>
      </w:r>
    </w:p>
    <w:p>
      <w:pPr>
        <w:pStyle w:val="Normal"/>
        <w:tabs>
          <w:tab w:val="clear" w:pos="720"/>
          <w:tab w:val="left" w:pos="860" w:leader="none"/>
          <w:tab w:val="left" w:pos="2560" w:leader="none"/>
          <w:tab w:val="left" w:pos="512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t>and free format</w:t>
      </w:r>
    </w:p>
    <w:p>
      <w:pPr>
        <w:pStyle w:val="Normal"/>
        <w:tabs>
          <w:tab w:val="clear" w:pos="720"/>
          <w:tab w:val="left" w:pos="860" w:leader="none"/>
          <w:tab w:val="left" w:pos="2560" w:leader="none"/>
          <w:tab w:val="left" w:pos="512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Fs = 44.1 kHz</w:t>
        <w:tab/>
        <w:t>Bit rates per channel  = 56, 64, 80 kbits/s</w:t>
      </w:r>
    </w:p>
    <w:p>
      <w:pPr>
        <w:pStyle w:val="Normal"/>
        <w:tabs>
          <w:tab w:val="clear" w:pos="720"/>
          <w:tab w:val="left" w:pos="860" w:leader="none"/>
          <w:tab w:val="left" w:pos="2560" w:leader="none"/>
          <w:tab w:val="left" w:pos="512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Fs = 32 kHz</w:t>
        <w:tab/>
        <w:t>Bit rates per channel  = 56, 64, 80 kbits/s</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tab/>
        <w:tab/>
        <w:tab/>
        <w:tab/>
        <w:tab/>
        <w:t>index</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w:t>
        <w:tab/>
        <w:t>nbal</w:t>
        <w:tab/>
        <w:t>0</w:t>
        <w:tab/>
        <w:t>1</w:t>
        <w:tab/>
        <w:t>2</w:t>
        <w:tab/>
        <w:t>3</w:t>
        <w:tab/>
        <w:t>4</w:t>
        <w:tab/>
        <w:t>5</w:t>
        <w:tab/>
        <w:t>6</w:t>
        <w:tab/>
        <w:t>7</w:t>
        <w:tab/>
        <w:t>8</w:t>
        <w:tab/>
        <w:t>9</w:t>
        <w:tab/>
        <w:t>10</w:t>
        <w:tab/>
        <w:t>11</w:t>
        <w:tab/>
        <w:t>12</w:t>
        <w:tab/>
        <w:t>13</w:t>
        <w:tab/>
        <w:t>14</w:t>
        <w:tab/>
        <w:t>1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0</w:t>
        <w:tab/>
        <w:t>4</w:t>
        <w:tab/>
        <w:t>-</w:t>
        <w:tab/>
        <w:t>3</w:t>
        <w:tab/>
        <w:t>7</w:t>
        <w:tab/>
        <w:t>15</w:t>
        <w:tab/>
        <w:t>31</w:t>
        <w:tab/>
        <w:t>63</w:t>
        <w:tab/>
        <w:t>127</w:t>
        <w:tab/>
        <w:t>255</w:t>
        <w:tab/>
        <w:t>511</w:t>
        <w:tab/>
        <w:t>1023</w:t>
        <w:tab/>
        <w:t>2047</w:t>
        <w:tab/>
        <w:t>4095</w:t>
        <w:tab/>
        <w:t>8191</w:t>
        <w:tab/>
        <w:t>16383</w:t>
        <w:tab/>
        <w:t>32767</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w:t>
        <w:tab/>
        <w:t>4</w:t>
        <w:tab/>
        <w:t>-</w:t>
        <w:tab/>
        <w:t>3</w:t>
        <w:tab/>
        <w:t>7</w:t>
        <w:tab/>
        <w:t>15</w:t>
        <w:tab/>
        <w:t>31</w:t>
        <w:tab/>
        <w:t>63</w:t>
        <w:tab/>
        <w:t>127</w:t>
        <w:tab/>
        <w:t>255</w:t>
        <w:tab/>
        <w:t>511</w:t>
        <w:tab/>
        <w:t>1023</w:t>
        <w:tab/>
        <w:t>2047</w:t>
        <w:tab/>
        <w:t>4095</w:t>
        <w:tab/>
        <w:t>8191</w:t>
        <w:tab/>
        <w:t>16383</w:t>
        <w:tab/>
        <w:t>32767</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w:t>
        <w:tab/>
        <w:t>4</w:t>
        <w:tab/>
        <w:t>-</w:t>
        <w:tab/>
        <w:t>3</w:t>
        <w:tab/>
        <w:t>7</w:t>
        <w:tab/>
        <w:t>15</w:t>
        <w:tab/>
        <w:t>31</w:t>
        <w:tab/>
        <w:t>63</w:t>
        <w:tab/>
        <w:t>127</w:t>
        <w:tab/>
        <w:t>255</w:t>
        <w:tab/>
        <w:t>511</w:t>
        <w:tab/>
        <w:t>1023</w:t>
        <w:tab/>
        <w:t>2047</w:t>
        <w:tab/>
        <w:t>4095</w:t>
        <w:tab/>
        <w:t>8191</w:t>
        <w:tab/>
        <w:t>16383</w:t>
        <w:tab/>
        <w:t>32767</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3</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4</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5</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6</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7</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8</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9</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0</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1</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2</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3</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4</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5</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6</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7</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8</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9</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0</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1</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2</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3</w:t>
        <w:tab/>
        <w:t>2</w:t>
        <w:tab/>
        <w:t>-</w:t>
        <w:tab/>
        <w:t>3</w:t>
        <w:tab/>
        <w:t>5</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4</w:t>
        <w:tab/>
        <w:t>2</w:t>
        <w:tab/>
        <w:t>-</w:t>
        <w:tab/>
        <w:t>3</w:t>
        <w:tab/>
        <w:t>5</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5</w:t>
        <w:tab/>
        <w:t>2</w:t>
        <w:tab/>
        <w:t>-</w:t>
        <w:tab/>
        <w:t>3</w:t>
        <w:tab/>
        <w:t>5</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6</w:t>
        <w:tab/>
        <w:t>2</w:t>
        <w:tab/>
        <w:t>-</w:t>
        <w:tab/>
        <w:t>3</w:t>
        <w:tab/>
        <w:t>5</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7</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8</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9</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30</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31</w:t>
        <w:tab/>
        <w:t>0</w:t>
        <w:tab/>
        <w:t>-</w:t>
        <w:tab/>
        <w:tab/>
        <w:tab/>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blimit = 27</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um of nbal = 88</w:t>
      </w:r>
    </w:p>
    <w:p>
      <w:pPr>
        <w:pStyle w:val="Normal"/>
        <w:tabs>
          <w:tab w:val="clear" w:pos="720"/>
          <w:tab w:val="left" w:pos="1672"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Table 3-B.2b. Possible quantization per subband</w:t>
      </w:r>
    </w:p>
    <w:p>
      <w:pPr>
        <w:pStyle w:val="Normal"/>
        <w:tabs>
          <w:tab w:val="clear" w:pos="720"/>
          <w:tab w:val="left" w:pos="1672" w:leader="none"/>
        </w:tabs>
        <w:ind w:right="32"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tabs>
          <w:tab w:val="clear" w:pos="720"/>
          <w:tab w:val="left" w:pos="840" w:leader="none"/>
          <w:tab w:val="left" w:pos="254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Fs = 48 kHz</w:t>
        <w:tab/>
        <w:t>-------------- not relevant --------------</w:t>
      </w:r>
    </w:p>
    <w:p>
      <w:pPr>
        <w:pStyle w:val="Normal"/>
        <w:tabs>
          <w:tab w:val="clear" w:pos="720"/>
          <w:tab w:val="left" w:pos="840" w:leader="none"/>
          <w:tab w:val="left" w:pos="2540" w:leader="none"/>
          <w:tab w:val="left" w:pos="514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Fs = 44.1 kHz</w:t>
        <w:tab/>
        <w:t xml:space="preserve">Bitrates per channel  = </w:t>
        <w:tab/>
        <w:t xml:space="preserve">96, 112, 128, 160, 192 kbits/s </w:t>
      </w:r>
    </w:p>
    <w:p>
      <w:pPr>
        <w:pStyle w:val="Normal"/>
        <w:tabs>
          <w:tab w:val="clear" w:pos="720"/>
          <w:tab w:val="left" w:pos="840" w:leader="none"/>
          <w:tab w:val="left" w:pos="2540" w:leader="none"/>
          <w:tab w:val="left" w:pos="514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t>and free format</w:t>
      </w:r>
    </w:p>
    <w:p>
      <w:pPr>
        <w:pStyle w:val="Normal"/>
        <w:tabs>
          <w:tab w:val="clear" w:pos="720"/>
          <w:tab w:val="left" w:pos="840" w:leader="none"/>
          <w:tab w:val="left" w:pos="2540" w:leader="none"/>
          <w:tab w:val="left" w:pos="514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Fs = 32 kHz</w:t>
        <w:tab/>
        <w:t xml:space="preserve">Bitrates per channel  = </w:t>
        <w:tab/>
        <w:t xml:space="preserve">96, 112, 128, 160, 192 kbits/s </w:t>
      </w:r>
    </w:p>
    <w:p>
      <w:pPr>
        <w:pStyle w:val="Normal"/>
        <w:tabs>
          <w:tab w:val="clear" w:pos="720"/>
          <w:tab w:val="left" w:pos="840" w:leader="none"/>
          <w:tab w:val="left" w:pos="2540" w:leader="none"/>
          <w:tab w:val="left" w:pos="514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t>and free format</w:t>
      </w:r>
    </w:p>
    <w:p>
      <w:pPr>
        <w:pStyle w:val="Normal"/>
        <w:tabs>
          <w:tab w:val="clear" w:pos="720"/>
          <w:tab w:val="left" w:pos="1672"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672"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tab/>
        <w:tab/>
        <w:tab/>
        <w:tab/>
        <w:tab/>
        <w:t>index</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w:t>
        <w:tab/>
        <w:t>nbal</w:t>
        <w:tab/>
        <w:t>0</w:t>
        <w:tab/>
        <w:t>1</w:t>
        <w:tab/>
        <w:t>2</w:t>
        <w:tab/>
        <w:t>3</w:t>
        <w:tab/>
        <w:t>4</w:t>
        <w:tab/>
        <w:t>5</w:t>
        <w:tab/>
        <w:t>6</w:t>
        <w:tab/>
        <w:t>7</w:t>
        <w:tab/>
        <w:t>8</w:t>
        <w:tab/>
        <w:t>9</w:t>
        <w:tab/>
        <w:t>10</w:t>
        <w:tab/>
        <w:t>11</w:t>
        <w:tab/>
        <w:t>12</w:t>
        <w:tab/>
        <w:t>13</w:t>
        <w:tab/>
        <w:t>14</w:t>
        <w:tab/>
        <w:t>1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0</w:t>
        <w:tab/>
        <w:t>4</w:t>
        <w:tab/>
        <w:t>-</w:t>
        <w:tab/>
        <w:t>3</w:t>
        <w:tab/>
        <w:t>7</w:t>
        <w:tab/>
        <w:t>15</w:t>
        <w:tab/>
        <w:t>31</w:t>
        <w:tab/>
        <w:t>63</w:t>
        <w:tab/>
        <w:t>127</w:t>
        <w:tab/>
        <w:t>255</w:t>
        <w:tab/>
        <w:t>511</w:t>
        <w:tab/>
        <w:t>1023</w:t>
        <w:tab/>
        <w:t>2047</w:t>
        <w:tab/>
        <w:t>4095</w:t>
        <w:tab/>
        <w:t>8191</w:t>
        <w:tab/>
        <w:t>16383</w:t>
        <w:tab/>
        <w:t>32767</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w:t>
        <w:tab/>
        <w:t>4</w:t>
        <w:tab/>
        <w:t>-</w:t>
        <w:tab/>
        <w:t>3</w:t>
        <w:tab/>
        <w:t>7</w:t>
        <w:tab/>
        <w:t>15</w:t>
        <w:tab/>
        <w:t>31</w:t>
        <w:tab/>
        <w:t>63</w:t>
        <w:tab/>
        <w:t>127</w:t>
        <w:tab/>
        <w:t>255</w:t>
        <w:tab/>
        <w:t>511</w:t>
        <w:tab/>
        <w:t>1023</w:t>
        <w:tab/>
        <w:t>2047</w:t>
        <w:tab/>
        <w:t>4095</w:t>
        <w:tab/>
        <w:t>8191</w:t>
        <w:tab/>
        <w:t>16383</w:t>
        <w:tab/>
        <w:t>32767</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w:t>
        <w:tab/>
        <w:t>4</w:t>
        <w:tab/>
        <w:t>-</w:t>
        <w:tab/>
        <w:t>3</w:t>
        <w:tab/>
        <w:t>7</w:t>
        <w:tab/>
        <w:t>15</w:t>
        <w:tab/>
        <w:t>31</w:t>
        <w:tab/>
        <w:t>63</w:t>
        <w:tab/>
        <w:t>127</w:t>
        <w:tab/>
        <w:t>255</w:t>
        <w:tab/>
        <w:t>511</w:t>
        <w:tab/>
        <w:t>1023</w:t>
        <w:tab/>
        <w:t>2047</w:t>
        <w:tab/>
        <w:t>4095</w:t>
        <w:tab/>
        <w:t>8191</w:t>
        <w:tab/>
        <w:t>16383</w:t>
        <w:tab/>
        <w:t>32767</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3</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4</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5</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6</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7</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8</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9</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0</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1</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2</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3</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4</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5</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6</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7</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8</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9</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0</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1</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2</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3</w:t>
        <w:tab/>
        <w:t>2</w:t>
        <w:tab/>
        <w:t>-</w:t>
        <w:tab/>
        <w:t>3</w:t>
        <w:tab/>
        <w:t>5</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4</w:t>
        <w:tab/>
        <w:t>2</w:t>
        <w:tab/>
        <w:t>-</w:t>
        <w:tab/>
        <w:t>3</w:t>
        <w:tab/>
        <w:t>5</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5</w:t>
        <w:tab/>
        <w:t>2</w:t>
        <w:tab/>
        <w:t>-</w:t>
        <w:tab/>
        <w:t>3</w:t>
        <w:tab/>
        <w:t>5</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6</w:t>
        <w:tab/>
        <w:t>2</w:t>
        <w:tab/>
        <w:t>-</w:t>
        <w:tab/>
        <w:t>3</w:t>
        <w:tab/>
        <w:t>5</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7</w:t>
        <w:tab/>
        <w:t>2</w:t>
        <w:tab/>
        <w:t>-</w:t>
        <w:tab/>
        <w:t>3</w:t>
        <w:tab/>
        <w:t>5</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8</w:t>
        <w:tab/>
        <w:t>2</w:t>
        <w:tab/>
        <w:t>-</w:t>
        <w:tab/>
        <w:t>3</w:t>
        <w:tab/>
        <w:t>5</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9</w:t>
        <w:tab/>
        <w:t>2</w:t>
        <w:tab/>
        <w:t>-</w:t>
        <w:tab/>
        <w:t>3</w:t>
        <w:tab/>
        <w:t>5</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30</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31</w:t>
        <w:tab/>
        <w:t>0</w:t>
        <w:tab/>
        <w:t>-</w:t>
        <w:tab/>
        <w:tab/>
        <w:tab/>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blimit = 30</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um of nbal = 94</w:t>
      </w:r>
    </w:p>
    <w:p>
      <w:pPr>
        <w:pStyle w:val="Normal"/>
        <w:tabs>
          <w:tab w:val="clear" w:pos="720"/>
          <w:tab w:val="left" w:pos="226" w:leader="none"/>
          <w:tab w:val="left" w:pos="850" w:leader="none"/>
          <w:tab w:val="left" w:pos="1417" w:leader="none"/>
          <w:tab w:val="left" w:pos="2012" w:leader="none"/>
          <w:tab w:val="left" w:pos="2579" w:leader="none"/>
          <w:tab w:val="left" w:pos="3118" w:leader="none"/>
          <w:tab w:val="left" w:pos="3685" w:leader="none"/>
          <w:tab w:val="left" w:pos="4280" w:leader="none"/>
          <w:tab w:val="left" w:pos="4819" w:leader="none"/>
          <w:tab w:val="left" w:pos="5386" w:leader="none"/>
          <w:tab w:val="left" w:pos="5953" w:leader="none"/>
          <w:tab w:val="left" w:pos="6492" w:leader="none"/>
          <w:tab w:val="left" w:pos="7087" w:leader="none"/>
          <w:tab w:val="left" w:pos="7626" w:leader="none"/>
          <w:tab w:val="left" w:pos="8249" w:leader="none"/>
          <w:tab w:val="left" w:pos="8788" w:leader="none"/>
          <w:tab w:val="left" w:pos="9327" w:leader="none"/>
          <w:tab w:val="left" w:pos="9922"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Table 3-B.2c. Possible quantization per subband</w:t>
      </w:r>
    </w:p>
    <w:p>
      <w:pPr>
        <w:pStyle w:val="Normal"/>
        <w:tabs>
          <w:tab w:val="clear" w:pos="720"/>
          <w:tab w:val="left" w:pos="1672" w:leader="none"/>
        </w:tabs>
        <w:ind w:right="32"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tabs>
          <w:tab w:val="clear" w:pos="720"/>
          <w:tab w:val="left" w:pos="1701"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860" w:leader="none"/>
          <w:tab w:val="left" w:pos="254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Fs = 48 kHz</w:t>
        <w:tab/>
        <w:t>Bitrates per channel = 32, 48 kbits/s</w:t>
      </w:r>
    </w:p>
    <w:p>
      <w:pPr>
        <w:pStyle w:val="Normal"/>
        <w:tabs>
          <w:tab w:val="clear" w:pos="720"/>
          <w:tab w:val="left" w:pos="860" w:leader="none"/>
          <w:tab w:val="left" w:pos="254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Fs = 44.1 kHz</w:t>
        <w:tab/>
        <w:t>Bitrates per channel = 32, 48 kbits/s</w:t>
      </w:r>
    </w:p>
    <w:p>
      <w:pPr>
        <w:pStyle w:val="Normal"/>
        <w:tabs>
          <w:tab w:val="clear" w:pos="720"/>
          <w:tab w:val="left" w:pos="860" w:leader="none"/>
          <w:tab w:val="left" w:pos="254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Fs = 32 kHz</w:t>
        <w:tab/>
        <w:t>-------- not relevant --------</w:t>
      </w:r>
    </w:p>
    <w:p>
      <w:pPr>
        <w:pStyle w:val="Normal"/>
        <w:tabs>
          <w:tab w:val="clear" w:pos="720"/>
          <w:tab w:val="left" w:pos="1701"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tab/>
        <w:tab/>
        <w:tab/>
        <w:tab/>
        <w:tab/>
        <w:t>index</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w:t>
        <w:tab/>
        <w:t>nbal</w:t>
        <w:tab/>
        <w:t>0</w:t>
        <w:tab/>
        <w:t>1</w:t>
        <w:tab/>
        <w:t>2</w:t>
        <w:tab/>
        <w:t>3</w:t>
        <w:tab/>
        <w:t>4</w:t>
        <w:tab/>
        <w:t>5</w:t>
        <w:tab/>
        <w:t>6</w:t>
        <w:tab/>
        <w:t>7</w:t>
        <w:tab/>
        <w:t>8</w:t>
        <w:tab/>
        <w:t>9</w:t>
        <w:tab/>
        <w:t>10</w:t>
        <w:tab/>
        <w:t>11</w:t>
        <w:tab/>
        <w:t>12</w:t>
        <w:tab/>
        <w:t>13</w:t>
        <w:tab/>
        <w:t>14</w:t>
        <w:tab/>
        <w:t>1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0</w:t>
        <w:tab/>
        <w:t>4</w:t>
        <w:tab/>
        <w:t>-</w:t>
        <w:tab/>
        <w:t>3</w:t>
        <w:tab/>
        <w:t>5</w:t>
        <w:tab/>
        <w:t>9</w:t>
        <w:tab/>
        <w:t>15</w:t>
        <w:tab/>
        <w:t>31</w:t>
        <w:tab/>
        <w:t>63</w:t>
        <w:tab/>
        <w:t>127</w:t>
        <w:tab/>
        <w:t>255</w:t>
        <w:tab/>
        <w:t>511</w:t>
        <w:tab/>
        <w:t>1023</w:t>
        <w:tab/>
        <w:t>2047</w:t>
        <w:tab/>
        <w:t>4095</w:t>
        <w:tab/>
        <w:t>8191</w:t>
        <w:tab/>
        <w:t>16383</w:t>
        <w:tab/>
        <w:t>32767</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w:t>
        <w:tab/>
        <w:t>4</w:t>
        <w:tab/>
        <w:t>-</w:t>
        <w:tab/>
        <w:t>3</w:t>
        <w:tab/>
        <w:t>5</w:t>
        <w:tab/>
        <w:t>9</w:t>
        <w:tab/>
        <w:t>15</w:t>
        <w:tab/>
        <w:t>31</w:t>
        <w:tab/>
        <w:t>63</w:t>
        <w:tab/>
        <w:t>127</w:t>
        <w:tab/>
        <w:t>255</w:t>
        <w:tab/>
        <w:t>511</w:t>
        <w:tab/>
        <w:t>1023</w:t>
        <w:tab/>
        <w:t>2047</w:t>
        <w:tab/>
        <w:t>4095</w:t>
        <w:tab/>
        <w:t>8191</w:t>
        <w:tab/>
        <w:t>16383</w:t>
        <w:tab/>
        <w:t>32767</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3</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4</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5</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6</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7</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8</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9</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0</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1</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2</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3</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4</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5</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6</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7</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8</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9</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0</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1</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2</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3</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4</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5</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6</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7</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8</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9</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30</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31</w:t>
        <w:tab/>
        <w:t>0</w:t>
        <w:tab/>
        <w:t>-</w:t>
        <w:tab/>
        <w:tab/>
        <w:tab/>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blimit = 8</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um of nbal = 26</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Table 3-B.2d. Possible quantization per subband</w:t>
      </w:r>
    </w:p>
    <w:p>
      <w:pPr>
        <w:pStyle w:val="Normal"/>
        <w:tabs>
          <w:tab w:val="clear" w:pos="720"/>
          <w:tab w:val="left" w:pos="1672" w:leader="none"/>
        </w:tabs>
        <w:ind w:right="32"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tabs>
          <w:tab w:val="clear" w:pos="720"/>
          <w:tab w:val="left" w:pos="1672"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900" w:leader="none"/>
          <w:tab w:val="left" w:pos="254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Fs = 48 kHz</w:t>
        <w:tab/>
        <w:t>------- not relevant -------</w:t>
      </w:r>
    </w:p>
    <w:p>
      <w:pPr>
        <w:pStyle w:val="Normal"/>
        <w:tabs>
          <w:tab w:val="clear" w:pos="720"/>
          <w:tab w:val="left" w:pos="90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Fs = 44.1kHz</w:t>
        <w:tab/>
        <w:t>------- not relevant -------</w:t>
      </w:r>
    </w:p>
    <w:p>
      <w:pPr>
        <w:pStyle w:val="Normal"/>
        <w:tabs>
          <w:tab w:val="clear" w:pos="720"/>
          <w:tab w:val="left" w:pos="900" w:leader="none"/>
          <w:tab w:val="left" w:pos="254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Fs = 32 kHz</w:t>
        <w:tab/>
        <w:t>Bitrates per channel = 32, 48 kbits/s</w:t>
      </w:r>
    </w:p>
    <w:p>
      <w:pPr>
        <w:pStyle w:val="Normal"/>
        <w:tabs>
          <w:tab w:val="clear" w:pos="720"/>
          <w:tab w:val="left" w:pos="1672"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672"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tab/>
        <w:tab/>
        <w:tab/>
        <w:tab/>
        <w:tab/>
        <w:t>index</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w:t>
        <w:tab/>
        <w:t>nbal</w:t>
        <w:tab/>
        <w:t>0</w:t>
        <w:tab/>
        <w:t>1</w:t>
        <w:tab/>
        <w:t>2</w:t>
        <w:tab/>
        <w:t>3</w:t>
        <w:tab/>
        <w:t>4</w:t>
        <w:tab/>
        <w:t>5</w:t>
        <w:tab/>
        <w:t>6</w:t>
        <w:tab/>
        <w:t>7</w:t>
        <w:tab/>
        <w:t>8</w:t>
        <w:tab/>
        <w:t>9</w:t>
        <w:tab/>
        <w:t>10</w:t>
        <w:tab/>
        <w:t>11</w:t>
        <w:tab/>
        <w:t>12</w:t>
        <w:tab/>
        <w:t>13</w:t>
        <w:tab/>
        <w:t>14</w:t>
        <w:tab/>
        <w:t>1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0</w:t>
        <w:tab/>
        <w:t>4</w:t>
        <w:tab/>
        <w:t>-</w:t>
        <w:tab/>
        <w:t>3</w:t>
        <w:tab/>
        <w:t>5</w:t>
        <w:tab/>
        <w:t>9</w:t>
        <w:tab/>
        <w:t>15</w:t>
        <w:tab/>
        <w:t>31</w:t>
        <w:tab/>
        <w:t>63</w:t>
        <w:tab/>
        <w:t>127</w:t>
        <w:tab/>
        <w:t>255</w:t>
        <w:tab/>
        <w:t>511</w:t>
        <w:tab/>
        <w:t>1023</w:t>
        <w:tab/>
        <w:t>2047</w:t>
        <w:tab/>
        <w:t>4095</w:t>
        <w:tab/>
        <w:t>8191</w:t>
        <w:tab/>
        <w:t>16383</w:t>
        <w:tab/>
        <w:t>32767</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w:t>
        <w:tab/>
        <w:t>4</w:t>
        <w:tab/>
        <w:t>-</w:t>
        <w:tab/>
        <w:t>3</w:t>
        <w:tab/>
        <w:t>5</w:t>
        <w:tab/>
        <w:t>9</w:t>
        <w:tab/>
        <w:t>15</w:t>
        <w:tab/>
        <w:t>31</w:t>
        <w:tab/>
        <w:t>63</w:t>
        <w:tab/>
        <w:t>127</w:t>
        <w:tab/>
        <w:t>255</w:t>
        <w:tab/>
        <w:t>511</w:t>
        <w:tab/>
        <w:t>1023</w:t>
        <w:tab/>
        <w:t>2047</w:t>
        <w:tab/>
        <w:t>4095</w:t>
        <w:tab/>
        <w:t>8191</w:t>
        <w:tab/>
        <w:t>16383</w:t>
        <w:tab/>
        <w:t>32767</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3</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4</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5</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6</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7</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8</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9</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0</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1</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2</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3</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4</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5</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6</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7</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8</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19</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0</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1</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2</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3</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4</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5</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6</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7</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8</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29</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30</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B31</w:t>
        <w:tab/>
        <w:t>0</w:t>
        <w:tab/>
        <w:t>-</w:t>
        <w:tab/>
        <w:tab/>
        <w:tab/>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Max. No. of active subbands = 12</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um of nbal = 38</w:t>
      </w:r>
    </w:p>
    <w:p>
      <w:pPr>
        <w:pStyle w:val="Normal"/>
        <w:tabs>
          <w:tab w:val="clear" w:pos="720"/>
          <w:tab w:val="left" w:pos="226" w:leader="none"/>
          <w:tab w:val="left" w:pos="850" w:leader="none"/>
          <w:tab w:val="left" w:pos="1417" w:leader="none"/>
          <w:tab w:val="left" w:pos="2012" w:leader="none"/>
          <w:tab w:val="left" w:pos="2579" w:leader="none"/>
          <w:tab w:val="left" w:pos="3118" w:leader="none"/>
          <w:tab w:val="left" w:pos="3685" w:leader="none"/>
          <w:tab w:val="left" w:pos="4280" w:leader="none"/>
          <w:tab w:val="left" w:pos="4819" w:leader="none"/>
          <w:tab w:val="left" w:pos="5386" w:leader="none"/>
          <w:tab w:val="left" w:pos="5953" w:leader="none"/>
          <w:tab w:val="left" w:pos="6492" w:leader="none"/>
          <w:tab w:val="left" w:pos="7087" w:leader="none"/>
          <w:tab w:val="left" w:pos="7626" w:leader="none"/>
          <w:tab w:val="left" w:pos="8249" w:leader="none"/>
          <w:tab w:val="left" w:pos="8788" w:leader="none"/>
          <w:tab w:val="left" w:pos="9327" w:leader="none"/>
          <w:tab w:val="left" w:pos="9922" w:leader="none"/>
        </w:tabs>
        <w:ind w:right="32"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Table 3-B.3. Coefficients Di of the synthesis window</w:t>
      </w:r>
    </w:p>
    <w:p>
      <w:pPr>
        <w:pStyle w:val="Normal"/>
        <w:ind w:right="32" w:hanging="0"/>
        <w:rPr>
          <w:rFonts w:ascii="Times;Times New Roman" w:hAnsi="Times;Times New Roman" w:eastAsia="Times;Times New Roman" w:cs="Times;Times New Roman"/>
          <w:b/>
          <w:b/>
          <w:bCs/>
          <w:sz w:val="28"/>
          <w:szCs w:val="28"/>
          <w:lang w:val="en-AU"/>
        </w:rPr>
      </w:pPr>
      <w:r>
        <w:rPr>
          <w:rFonts w:eastAsia="Times;Times New Roman" w:cs="Times;Times New Roman" w:ascii="Times;Times New Roman" w:hAnsi="Times;Times New Roman"/>
          <w:b/>
          <w:bCs/>
          <w:sz w:val="28"/>
          <w:szCs w:val="28"/>
          <w:lang w:val="en-AU"/>
        </w:rPr>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0]= 0.000000000    D[  1]=-0.000015259    D[  2]=-0.000015259    D[  3]=-0.000015259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4]=-0.000015259    D[  5]=-0.000015259    D[  6]=-0.000015259    D[  7]=-0.000030518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8]=-0.000030518    D[  9]=-0.000030518    D[ 10]=-0.000030518    D[ 11]=-0.000045776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12]=-0.000045776    D[ 13]=-0.000061035    D[ 14]=-0.000061035    D[ 15]=-0.000076294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16]=-0.000076294    D[ 17]=-0.000091553    D[ 18]=-0.000106812    D[ 19]=-0.000106812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20]=-0.000122070    D[ 21]=-0.000137329    D[ 22]=-0.000152588    D[ 23]=-0.000167847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24]=-0.000198364    D[ 25]=-0.000213623    D[ 26]=-0.000244141    D[ 27]=-0.000259399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28]=-0.000289917    D[ 29]=-0.000320435    D[ 30]=-0.000366211    D[ 31]=-0.000396729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32]=-0.000442505    D[ 33]=-0.000473022    D[ 34]=-0.000534058    D[ 35]=-0.000579834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36]=-0.000625610    D[ 37]=-0.000686646    D[ 38]=-0.000747681    D[ 39]=-0.000808716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40]=-0.000885010    D[ 41]=-0.000961304    D[ 42]=-0.001037598    D[ 43]=-0.001113892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44]=-0.001205444    D[ 45]=-0.001296997    D[ 46]=-0.001388550    D[ 47]=-0.001480103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48]=-0.001586914    D[ 49]=-0.001693726    D[ 50]=-0.001785278    D[ 51]=-0.001907349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52]=-0.002014160    D[ 53]=-0.002120972    D[ 54]=-0.002243042    D[ 55]=-0.002349854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56]=-0.002456665    D[ 57]=-0.002578735    D[ 58]=-0.002685547    D[ 59]=-0.002792358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60]=-0.002899170    D[ 61]=-0.002990723    D[ 62]=-0.003082275    D[ 63]=-0.003173828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64]= 0.003250122    D[ 65]= 0.003326416    D[ 66]= 0.003387451    D[ 67]= 0.003433228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68]= 0.003463745    D[ 69]= 0.003479004    D[ 70]= 0.003479004    D[ 71]= 0.003463745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72]= 0.003417969    D[ 73]= 0.003372192    D[ 74]= 0.003280640    D[ 75]= 0.003173828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76]= 0.003051758    D[ 77]= 0.002883911    D[ 78]= 0.002700806    D[ 79]= 0.002487183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80]= 0.002227783    D[ 81]= 0.001937866    D[ 82]= 0.001617432    D[ 83]= 0.001266479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84]= 0.000869751    D[ 85]= 0.000442505    D[ 86]=-0.000030518    D[ 87]=-0.000549316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88]=-0.001098633    D[ 89]=-0.001693726    D[ 90]=-0.002334595    D[ 91]=-0.003005981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92]=-0.003723145    D[ 93]=-0.004486084    D[ 94]=-0.005294800    D[ 95]=-0.006118774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 96]=-0.007003784    D[ 97]=-0.007919312    D[ 98]=-0.008865356    D[ 99]=-0.009841919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00]=-0.010848999    D[101]=-0.011886597    D[102]=-0.012939453    D[103]=-0.014022827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04]=-0.015121460    D[105]=-0.016235352    D[106]=-0.017349243    D[107]=-0.018463135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08]=-0.019577026    D[109]=-0.020690918    D[110]=-0.021789551    D[111]=-0.022857666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12]=-0.023910522    D[113]=-0.024932861    D[114]=-0.025909424    D[115]=-0.026840210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16]=-0.027725220    D[117]=-0.028533936    D[118]=-0.029281616    D[119]=-0.029937744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20]=-0.030532837    D[121]=-0.031005859    D[122]=-0.031387329    D[123]=-0.031661987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24]=-0.031814575    D[125]=-0.031845093    D[126]=-0.031738281    D[127]=-0.031478882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28]= 0.031082153    D[129]= 0.030517578    D[130]= 0.029785156    D[131]= 0.028884888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32]= 0.027801514    D[133]= 0.026535034    D[134]= 0.025085449    D[135]= 0.023422241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36]= 0.021575928    D[137]= 0.019531250    D[138]= 0.017257690    D[139]= 0.014801025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40]= 0.012115479    D[141]= 0.009231567    D[142]= 0.006134033    D[143]= 0.002822876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44]=-0.000686646    D[145]=-0.004394531    D[146]=-0.008316040    D[147]=-0.012420654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48]=-0.016708374    D[149]=-0.021179199    D[150]=-0.025817871    D[151]=-0.030609131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52]=-0.035552979    D[153]=-0.040634155    D[154]=-0.045837402    D[155]=-0.051132202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56]=-0.056533813    D[157]=-0.061996460    D[158]=-0.067520142    D[159]=-0.073059082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60]=-0.078628540    D[161]=-0.084182739    D[162]=-0.089706421    D[163]=-0.095169067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64]=-0.100540161    D[165]=-0.105819702    D[166]=-0.110946655    D[167]=-0.115921021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68]=-0.120697021    D[169]=-0.125259399    D[170]=-0.129562378    D[171]=-0.133590698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72]=-0.137298584    D[173]=-0.140670776    D[174]=-0.143676758    D[175]=-0.146255493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76]=-0.148422241    D[177]=-0.150115967    D[178]=-0.151306152    D[179]=-0.151962280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80]=-0.152069092    D[181]=-0.151596069    D[182]=-0.150497437    D[183]=-0.148773193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84]=-0.146362305    D[185]=-0.143264771    D[186]=-0.139450073    D[187]=-0.134887695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88]=-0.129577637    D[189]=-0.123474121    D[190]=-0.116577148    D[191]=-0.108856201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92]= 0.100311279    D[193]= 0.090927124    D[194]= 0.080688477    D[195]= 0.069595337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196]= 0.057617187    D[197]= 0.044784546    D[198]= 0.031082153    D[199]= 0.016510010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00]= 0.001068115    D[201]=-0.015228271    D[202]=-0.032379150    D[203]=-0.050354004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04]=-0.069168091    D[205]=-0.088775635    D[206]=-0.109161377    D[207]=-0.130310059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08]=-0.152206421    D[209]=-0.174789429    D[210]=-0.198059082    D[211]=-0.221984863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12]=-0.246505737    D[213]=-0.271591187    D[214]=-0.297210693    D[215]=-0.323318481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16]=-0.349868774    D[217]=-0.376800537    D[218]=-0.404083252    D[219]=-0.431655884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20]=-0.459472656    D[221]=-0.487472534    D[222]=-0.515609741    D[223]=-0.543823242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24]=-0.572036743    D[225]=-0.600219727    D[226]=-0.628295898    D[227]=-0.656219482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28]=-0.683914185    D[229]=-0.711318970    D[230]=-0.738372803    D[231]=-0.765029907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32]=-0.791213989    D[233]=-0.816864014    D[234]=-0.841949463    D[235]=-0.866363525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36]=-0.890090942    D[237]=-0.913055420    D[238]=-0.935195923    D[239]=-0.956481934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40]=-0.976852417    D[241]=-0.996246338    D[242]=-1.014617920    D[243]=-1.031936646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44]=-1.048156738    D[245]=-1.063217163    D[246]=-1.077117920    D[247]=-1.089782715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48]=-1.101211548    D[249]=-1.111373901    D[250]=-1.120223999    D[251]=-1.127746582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52]=-1.133926392    D[253]=-1.138763428    D[254]=-1.142211914    D[255]=-1.144287109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56]= 1.144989014    D[257]= 1.144287109    D[258]= 1.142211914    D[259]= 1.138763428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60]= 1.133926392    D[261]= 1.127746582    D[262]= 1.120223999    D[263]= 1.111373901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64]= 1.101211548    D[265]= 1.089782715    D[266]= 1.077117920    D[267]= 1.063217163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68]= 1.048156738    D[269]= 1.031936646    D[270]= 1.014617920    D[271]= 0.996246338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72]= 0.976852417    D[273]= 0.956481934    D[274]= 0.935195923    D[275]= 0.913055420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76]= 0.890090942    D[277]= 0.866363525    D[278]= 0.841949463    D[279]= 0.816864014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80]= 0.791213989    D[281]= 0.765029907    D[282]= 0.738372803    D[283]= 0.711318970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84]= 0.683914185    D[285]= 0.656219482    D[286]= 0.628295898    D[287]= 0.600219727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88]= 0.572036743    D[289]= 0.543823242    D[290]= 0.515609741    D[291]= 0.487472534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92]= 0.459472656    D[293]= 0.431655884    D[294]= 0.404083252    D[295]= 0.376800537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296]= 0.349868774    D[297]= 0.323318481    D[298]= 0.297210693    D[299]= 0.271591187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00]= 0.246505737    D[301]= 0.221984863    D[302]= 0.198059082    D[303]= 0.174789429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04]= 0.152206421    D[305]= 0.130310059    D[306]= 0.109161377    D[307]= 0.088775635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08]= 0.069168091    D[309]= 0.050354004    D[310]= 0.032379150    D[311]= 0.015228271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12]=-0.001068115    D[313]=-0.016510010    D[314]=-0.031082153    D[315]=-0.044784546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16]=-0.057617187    D[317]=-0.069595337    D[318]=-0.080688477    D[319]=-0.090927124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20]= 0.100311279    D[321]= 0.108856201    D[322]= 0.116577148    D[323]= 0.123474121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24]= 0.129577637    D[325]= 0.134887695    D[326]= 0.139450073    D[327]= 0.143264771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28]= 0.146362305    D[329]= 0.148773193    D[330]= 0.150497437    D[331]= 0.151596069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32]= 0.152069092    D[333]= 0.151962280    D[334]= 0.151306152    D[335]= 0.150115967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36]= 0.148422241    D[337]= 0.146255493    D[338]= 0.143676758    D[339]= 0.140670776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40]= 0.137298584    D[341]= 0.133590698    D[342]= 0.129562378    D[343]= 0.125259399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44]= 0.120697021    D[345]= 0.115921021    D[346]= 0.110946655    D[347]= 0.105819702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48]= 0.100540161    D[349]= 0.095169067    D[350]= 0.089706421    D[351]= 0.084182739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52]= 0.078628540    D[353]= 0.073059082    D[354]= 0.067520142    D[355]= 0.061996460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56]= 0.056533813    D[357]= 0.051132202    D[358]= 0.045837402    D[359]= 0.040634155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60]= 0.035552979    D[361]= 0.030609131    D[362]= 0.025817871    D[363]= 0.021179199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64]= 0.016708374    D[365]= 0.012420654    D[366]= 0.008316040    D[367]= 0.004394531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68]= 0.000686646    D[369]=-0.002822876    D[370]=-0.006134033    D[371]=-0.009231567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72]=-0.012115479    D[373]=-0.014801025    D[374]=-0.017257690    D[375]=-0.019531250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76]=-0.021575928    D[377]=-0.023422241    D[378]=-0.025085449    D[379]=-0.026535034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80]=-0.027801514    D[381]=-0.028884888    D[382]=-0.029785156    D[383]=-0.030517578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84]= 0.031082153    D[385]= 0.031478882    D[386]= 0.031738281    D[387]= 0.031845093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88]= 0.031814575    D[389]= 0.031661987    D[390]= 0.031387329    D[391]= 0.031005859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92]= 0.030532837    D[393]= 0.029937744    D[394]= 0.029281616    D[395]= 0.028533936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396]= 0.027725220    D[397]= 0.026840210    D[398]= 0.025909424    D[399]= 0.024932861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00]= 0.023910522    D[401]= 0.022857666    D[402]= 0.021789551    D[403]= 0.020690918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04]= 0.019577026    D[405]= 0.018463135    D[406]= 0.017349243    D[407]= 0.016235352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08]= 0.015121460    D[409]= 0.014022827    D[410]= 0.012939453    D[411]= 0.011886597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12]= 0.010848999    D[413]= 0.009841919    D[414]= 0.008865356    D[415]= 0.007919312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16]= 0.007003784    D[417]= 0.006118774    D[418]= 0.005294800    D[419]= 0.004486084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20]= 0.003723145    D[421]= 0.003005981    D[422]= 0.002334595    D[423]= 0.001693726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24]= 0.001098633    D[425]= 0.000549316    D[426]= 0.000030518    D[427]=-0.000442505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28]=-0.000869751    D[429]=-0.001266479    D[430]=-0.001617432    D[431]=-0.001937866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32]=-0.002227783    D[433]=-0.002487183    D[434]=-0.002700806    D[435]=-0.002883911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36]=-0.003051758    D[437]=-0.003173828    D[438]=-0.003280640    D[439]=-0.003372192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40]=-0.003417969    D[441]=-0.003463745    D[442]=-0.003479004    D[443]=-0.003479004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44]=-0.003463745    D[445]=-0.003433228    D[446]=-0.003387451    D[447]=-0.003326416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48]= 0.003250122    D[449]= 0.003173828    D[450]= 0.003082275    D[451]= 0.002990723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52]= 0.002899170    D[453]= 0.002792358    D[454]= 0.002685547    D[455]= 0.002578735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56]= 0.002456665    D[457]= 0.002349854    D[458]= 0.002243042    D[459]= 0.002120972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60]= 0.002014160    D[461]= 0.001907349    D[462]= 0.001785278    D[463]= 0.001693726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64]= 0.001586914    D[465]= 0.001480103    D[466]= 0.001388550    D[467]= 0.001296997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68]= 0.001205444    D[469]= 0.001113892    D[470]= 0.001037598    D[471]= 0.000961304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72]= 0.000885010    D[473]= 0.000808716    D[474]= 0.000747681    D[475]= 0.000686646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76]= 0.000625610    D[477]= 0.000579834    D[478]= 0.000534058    D[479]= 0.000473022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80]= 0.000442505    D[481]= 0.000396729    D[482]= 0.000366211    D[483]= 0.000320435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84]= 0.000289917    D[485]= 0.000259399    D[486]= 0.000244141    D[487]= 0.000213623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88]= 0.000198364    D[489]= 0.000167847    D[490]= 0.000152588    D[491]= 0.000137329 </w:t>
      </w:r>
    </w:p>
    <w:p>
      <w:pPr>
        <w:pStyle w:val="Normal"/>
        <w:tabs>
          <w:tab w:val="clear" w:pos="720"/>
          <w:tab w:val="left" w:pos="672" w:leader="none"/>
        </w:tabs>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92]= 0.000122070    D[493]= 0.000106812    D[494]= 0.000106812    D[495]= 0.000091553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496]= 0.000076294    D[497]= 0.000076294    D[498]= 0.000061035    D[499]= 0.000061035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500]= 0.000045776    D[501]= 0.000045776    D[502]= 0.000030518    D[503]= 0.000030518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504]= 0.000030518    D[505]= 0.000030518    D[506]= 0.000015259    D[507]= 0.000015259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 xml:space="preserve">D[508]= 0.000015259    D[509]= 0.000015259    D[510]= 0.000015259    D[511]= 0.000015259 </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Table 3-B.4. Layer II classes of quantization</w:t>
      </w:r>
    </w:p>
    <w:p>
      <w:pPr>
        <w:pStyle w:val="Normal"/>
        <w:ind w:right="32" w:hanging="0"/>
        <w:rPr>
          <w:rFonts w:ascii="Courier;Courier New" w:hAnsi="Courier;Courier New" w:eastAsia="Courier;Courier New" w:cs="Courier;Courier New"/>
          <w:b/>
          <w:b/>
          <w:bCs/>
          <w:sz w:val="24"/>
          <w:szCs w:val="24"/>
          <w:lang w:val="en-AU"/>
        </w:rPr>
      </w:pPr>
      <w:r>
        <w:rPr>
          <w:rFonts w:eastAsia="Courier;Courier New" w:cs="Courier;Courier New" w:ascii="Courier;Courier New" w:hAnsi="Courier;Courier New"/>
          <w:b/>
          <w:bCs/>
          <w:sz w:val="24"/>
          <w:szCs w:val="24"/>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Number</w:t>
        <w:tab/>
        <w:t>C</w:t>
        <w:tab/>
        <w:t>D</w:t>
        <w:tab/>
        <w:t>grouping</w:t>
        <w:tab/>
        <w:t>Samples per</w:t>
        <w:tab/>
        <w:t>Bits per</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of steps</w:t>
        <w:tab/>
        <w:tab/>
        <w:tab/>
        <w:tab/>
        <w:t>codeword</w:t>
        <w:tab/>
        <w:t>codeword</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1.33333333333</w:t>
        <w:tab/>
        <w:t>0.50000000000</w:t>
        <w:tab/>
        <w:t>yes</w:t>
        <w:tab/>
        <w:t>3</w:t>
        <w:tab/>
        <w:t>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1.60000000000</w:t>
        <w:tab/>
        <w:t>0.50000000000</w:t>
        <w:tab/>
        <w:t>yes</w:t>
        <w:tab/>
        <w:t>3</w:t>
        <w:tab/>
        <w:t>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1.14285714286</w:t>
        <w:tab/>
        <w:t>0.25000000000</w:t>
        <w:tab/>
        <w:t>no</w:t>
        <w:tab/>
        <w:t>1</w:t>
        <w:tab/>
        <w:t>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1.77777777777</w:t>
        <w:tab/>
        <w:t>0.50000000000</w:t>
        <w:tab/>
        <w:t>yes</w:t>
        <w:tab/>
        <w:t>3</w:t>
        <w:tab/>
        <w:t>1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1.06666666666</w:t>
        <w:tab/>
        <w:t>0.12500000000</w:t>
        <w:tab/>
        <w:t>no</w:t>
        <w:tab/>
        <w:t>1</w:t>
        <w:tab/>
        <w:t>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1</w:t>
        <w:tab/>
        <w:t>1.03225806452</w:t>
        <w:tab/>
        <w:t>0.06250000000</w:t>
        <w:tab/>
        <w:t>no</w:t>
        <w:tab/>
        <w:t>1</w:t>
        <w:tab/>
        <w:t>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3</w:t>
        <w:tab/>
        <w:t>1.01587301587</w:t>
        <w:tab/>
        <w:t>0.03125000000</w:t>
        <w:tab/>
        <w:t>no</w:t>
        <w:tab/>
        <w:t>1</w:t>
        <w:tab/>
        <w:t>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7</w:t>
        <w:tab/>
        <w:t>1.00787401575</w:t>
        <w:tab/>
        <w:t>0.01562500000</w:t>
        <w:tab/>
        <w:t>no</w:t>
        <w:tab/>
        <w:t>1</w:t>
        <w:tab/>
        <w:t>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55</w:t>
        <w:tab/>
        <w:t>1.00392156863</w:t>
        <w:tab/>
        <w:t>0.00781250000</w:t>
        <w:tab/>
        <w:t>no</w:t>
        <w:tab/>
        <w:t>1</w:t>
        <w:tab/>
        <w:t>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11</w:t>
        <w:tab/>
        <w:t>1.00195694716</w:t>
        <w:tab/>
        <w:t>0.00390625000</w:t>
        <w:tab/>
        <w:t>no</w:t>
        <w:tab/>
        <w:t>1</w:t>
        <w:tab/>
        <w:t>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23</w:t>
        <w:tab/>
        <w:t>1.00097751711</w:t>
        <w:tab/>
        <w:t>0.00195312500</w:t>
        <w:tab/>
        <w:t>no</w:t>
        <w:tab/>
        <w:t>1</w:t>
        <w:tab/>
        <w:t>1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47</w:t>
        <w:tab/>
        <w:t>1.00048851979</w:t>
        <w:tab/>
        <w:t>0.00097656250</w:t>
        <w:tab/>
        <w:t>no</w:t>
        <w:tab/>
        <w:t>1</w:t>
        <w:tab/>
        <w:t>1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095</w:t>
        <w:tab/>
        <w:t>1.00024420024</w:t>
        <w:tab/>
        <w:t>0.00048828125</w:t>
        <w:tab/>
        <w:t>no</w:t>
        <w:tab/>
        <w:t>1</w:t>
        <w:tab/>
        <w:t>1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191</w:t>
        <w:tab/>
        <w:t>1.00012208522</w:t>
        <w:tab/>
        <w:t>0.00024414063</w:t>
        <w:tab/>
        <w:t>no</w:t>
        <w:tab/>
        <w:t>1</w:t>
        <w:tab/>
        <w:t>1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383</w:t>
        <w:tab/>
        <w:t>1.00006103888</w:t>
        <w:tab/>
        <w:t>0.00012207031</w:t>
        <w:tab/>
        <w:t>no</w:t>
        <w:tab/>
        <w:t>1</w:t>
        <w:tab/>
        <w:t>1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2767</w:t>
        <w:tab/>
        <w:t>1.00003051851</w:t>
        <w:tab/>
        <w:t>0.00006103516</w:t>
        <w:tab/>
        <w:t>no</w:t>
        <w:tab/>
        <w:t>1</w:t>
        <w:tab/>
        <w:t>1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5535</w:t>
        <w:tab/>
        <w:t>1.00001525902</w:t>
        <w:tab/>
        <w:t>0.00003051758</w:t>
        <w:tab/>
        <w:t>no</w:t>
        <w:tab/>
        <w:t>1</w:t>
        <w:tab/>
        <w:t>16</w:t>
        <w:tab/>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ind w:right="32"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 xml:space="preserve">Table 3-B.5. Number of protected audio_data bits </w:t>
      </w:r>
    </w:p>
    <w:p>
      <w:pPr>
        <w:pStyle w:val="Normal"/>
        <w:tabs>
          <w:tab w:val="clear" w:pos="720"/>
          <w:tab w:val="left" w:pos="1008" w:leader="none"/>
          <w:tab w:val="left" w:pos="2160" w:leader="none"/>
          <w:tab w:val="left" w:pos="3456" w:leader="none"/>
          <w:tab w:val="left" w:pos="4752" w:leader="none"/>
          <w:tab w:val="left" w:pos="6048" w:leader="none"/>
          <w:tab w:val="left" w:pos="7200" w:leader="none"/>
          <w:tab w:val="left" w:pos="8496" w:leader="none"/>
        </w:tabs>
        <w:ind w:right="32"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Layer</w:t>
        <w:tab/>
        <w:t>bit alloc.</w:t>
        <w:tab/>
        <w:t xml:space="preserve">no. of bits </w:t>
        <w:tab/>
        <w:t>no. of bits other</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table no.</w:t>
        <w:tab/>
        <w:t>single channel mode</w:t>
        <w:tab/>
        <w:t>modes</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w:t>
        <w:tab/>
        <w:t>-</w:t>
        <w:tab/>
        <w:t>128</w:t>
        <w:tab/>
        <w:t>25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 I</w:t>
        <w:tab/>
        <w:t>3-B.2a</w:t>
        <w:tab/>
        <w:t>142</w:t>
        <w:tab/>
        <w:t>28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 I</w:t>
        <w:tab/>
        <w:t>3-B.2b</w:t>
        <w:tab/>
        <w:t>154</w:t>
        <w:tab/>
        <w:t>30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 I</w:t>
        <w:tab/>
        <w:t>3-B.2c</w:t>
        <w:tab/>
        <w:t>42</w:t>
        <w:tab/>
        <w:t>8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 I</w:t>
        <w:tab/>
        <w:t>3-B.2d</w:t>
        <w:tab/>
        <w:t>62</w:t>
        <w:tab/>
        <w:t>12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 I I</w:t>
        <w:tab/>
        <w:t>-</w:t>
        <w:tab/>
        <w:t>136</w:t>
        <w:tab/>
        <w:t>256</w:t>
        <w:tab/>
      </w:r>
    </w:p>
    <w:p>
      <w:pPr>
        <w:pStyle w:val="Normal"/>
        <w:tabs>
          <w:tab w:val="clear" w:pos="720"/>
          <w:tab w:val="left" w:pos="1418" w:leader="none"/>
          <w:tab w:val="left" w:pos="2552" w:leader="none"/>
          <w:tab w:val="left" w:pos="4537" w:leader="none"/>
          <w:tab w:val="left" w:pos="6379"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ab/>
        <w:t>Table 3-B.6. Layer III Preemphasis</w:t>
      </w:r>
    </w:p>
    <w:p>
      <w:pPr>
        <w:pStyle w:val="Normal"/>
        <w:ind w:right="32"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right="32" w:hanging="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 0 0 0 0 0 0 0 0 0 0 1 1 1 1 2 2 3 3 3 2</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Table 3-B.7. Huffman codes for Layer III</w:t>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 xml:space="preserve">Huffman code table for quadruples (A) </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Value hlen hcod</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0000  1   1</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0001  4   0101</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0010  4   0100</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0011  5   00101</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0100  4   0110</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0101  6   000101</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0110  5   00100</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0111  6   000100</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1000  4   0111</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1001  5   00011</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1010  5   00110</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1011  6   000000</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1100  5   00111</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1101  6   000010</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1110  6   000011</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1111  6   000001</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 xml:space="preserve">Huffman code table for quadruples (B) </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Value hlen hcod</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0000  4   1111</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0001  4   1110</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0010  4   1101</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0011  4   1100</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0100  4   1011</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0101  4   1010</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0110  4   1001</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0111  4   1000</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1000  4   0111</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1001  4   0110</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1010  4   0101</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1011  4   0100</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1100  4   0011</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1101  4   0010</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1110  4   0001</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1111  4   0000</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0</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x  y hlen</w:t>
      </w:r>
    </w:p>
    <w:p>
      <w:pPr>
        <w:pStyle w:val="Normal"/>
        <w:ind w:right="32"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0  0</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x  y hlen hcod</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0  1   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  3   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0  2   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  3   000</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2</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x  y hlen hcod</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0  1   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  3   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2  6   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0  3   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  3   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2  5   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0  5   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  5   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2  6   000000</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3</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x  y hlen hcod</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0  2   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  2   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2  6   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0  3   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  2   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2  5   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0  5   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  5   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2  6   000000</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4</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not used</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5</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x  y hlen hcod</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0  1   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  3   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2  6   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3  7   0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0  3   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  3   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2  6   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3  7   0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0  6   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  6   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2  7   0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3  8   0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0  7   0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  6   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2  7   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3  8   00000000</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6</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x  y hlen hcod</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0  3   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  3   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2  5   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3  7   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0  3   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  2   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2  4   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3  5   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0  4   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  4   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2  5   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3  6   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0  6   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  5   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2  6   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3  7   0000000</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7</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x  y hlen hcod</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0   1   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   3   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2   6   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3   8   000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4   8   00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5   9   000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0   3   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   4   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2   6   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3   7   0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4   7   0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5   8   00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0   6   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   5   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2   7   0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3   8   00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4   8   00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5   9   000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0   7   0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   7   0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2   8   000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3   9   000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4   9   000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5   9   000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0   7   0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   7   0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2   8   00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3   9   000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4   9   000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5  10   000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0   8   00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   8   00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2   9   000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3  10   0000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4  10   0000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5  10   0000000000</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8</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x  y hlen hcod</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0   2   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   3   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2   6   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3   8   000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4   8   00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5   9   000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0   3   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   2   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2   4   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3   8   00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4   8   00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5   8   00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0   6   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   4   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2   6   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3   8   00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4   8   00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5   9   000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0   8   000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   8   00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2   8   00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3   9   000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4   9   000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5  10   0000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0   8   00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   7   0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2   8   00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3   9   000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4  10   0000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5  10   000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0   9   000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   8   00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2   9   000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3   9   00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4  11   0000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5  11   00000000000</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9</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x  y hlen hcod</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0   3   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   3   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2   5   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3   6   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4   8   00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5   9   000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0   3   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   3   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2   4   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3   5   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4   6   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5   8   00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0   4   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   4   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2   5   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3   6   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4   7   0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5   8   00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0   6   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   5   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2   6   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3   7   0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4   7   0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5   8   0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0   7   0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   6   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2   7   0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3   7   0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4   8   00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5   9   00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0   8   00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   7   0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2   8   00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3   8   00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4   9   000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5   9   000000000</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x  y hlen hcod</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0   1   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   3   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2   6   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3   8   000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4   9   0001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5   9   0000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6   9   000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7  10   0000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0   3   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   4   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2   6   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3   7   0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4   8   000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5   9   0000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6   8   00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7   8   00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0   6   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   6   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2   7   0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3   8   000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4   9   0001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5  10   00001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6   9   0000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7   9   000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0   7   0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   7   0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2   8   000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3   9   0001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4  10   00001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5  10   00000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6   9   0000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7  10   0000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0   8   000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   8   000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2   9   0001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3  10   00001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4  10   00000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5  10   00000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6  10   0000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7  10   0000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0   9   0000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   9   0000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2  10   00001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3  10   00000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4  11   000000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5  11   000000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6  10   0000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7  11   00000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0   8   00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   8   00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2   9   000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3  10   0000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4  10   0000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5  10   0000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6  11   00000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7  11   0000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0   9   000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   8   00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2   9   000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3  10   0000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4  10   0000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5  11   00000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6  11   00000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7  11   00000000000</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x  y hlen hcod</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0   2   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   3   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2   5   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3   7   00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4   8   001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5   9   0001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6   8   000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7   9   000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0   3   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   3   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2   4   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3   6   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4   8   001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5   8   00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6   7   0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7   8   00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0   5   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   5   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2   6   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3   7   00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4   8   000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5   9   0000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6   8   000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7   8   00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0   7   00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   6   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2   7   00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3   9   0001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4   8   000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5  10   00000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6   8   00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7   9   000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0   8   001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   8   001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2   8   000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3   9   0001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4   9   0000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5  10   0000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6   9   000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7  10   0000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0   8   000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   8   000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2   9   0001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3  10   00000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4  10   0000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5  11   00000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6  10   0000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7  11   00000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0   8   00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   7   0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2   7   0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3   8   00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4   9   000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5  10   0000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6  10   0000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7  10   000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0   8   00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   7   0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2   8   00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3   9   000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4  10   0000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5  10   0000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6  10   0000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7  10   0000000000</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12</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x  y hlen hcod</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0   4   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   3   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2   5   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3   7   01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4   8   001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5   9   0001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6   9   0001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7   9   0000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0   3   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   3   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2   4   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3   5   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4   7   00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5   7   0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6   8   000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7   8   00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0   5   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   4   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2   5   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3   6   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4   7   00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5   8   000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6   7   0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7   8   00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0   6   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   5   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2   6   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3   6   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4   7   00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5   8   000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6   8   00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7   8   00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0   7   01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   6   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2   7   00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3   7   00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4   8   000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5   8   00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6   8   00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7   9   000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0   8   001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   7   0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2   8   000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3   8   000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4   8   00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5   9   000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6   8   00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7   9   000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0   8   000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   7   0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2   7   0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3   8   00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4   8   00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5   9   000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6   9   000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7  10   000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0   9   0000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   8   00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2   8   00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3   9   000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4   9   000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5   9   000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6   9   00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7  10   0000000000</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13</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x  y hlen hcod</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0   1   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   4   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2   6   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3   7   00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4   8   001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5   9   0001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6   9   0001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7  10   0001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8   9   0001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9  10   00001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0  11   00001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1  11   000001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2  12   000001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3  12   0000001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4  13   00000001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5  13   00000000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0   3   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   4   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2   6   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3   7   00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4   8   000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5   8   000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6   9   0001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7   9   0001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8   9   0000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9   9   0000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0  10   00001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1  10   00000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2  11   000000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3  12   0000001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4  12   0000000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5  12   000000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0   6   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   6   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2   7   00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3   8   001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4   9   0001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5   9   0001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6  10   0001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7  10   0001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8   9   0000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9  10   00001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0  10   00000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1  11   000001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2  11   000000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3  12   0000001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4  13   00000001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5  13   0000000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0   7   00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   7   00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2   8   001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3   9   0001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4   9   0001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5  10   0001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6  10   0001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7  10   00010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8  10   00001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9  11   00001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0  11   000001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1  11   000001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2  11   000000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3  12   0000000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4  13   00000000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5  13   0000000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0   8   001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   7   0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2   9   0001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3   9   0001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4  10   00011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5  10   0001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6  11   000011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7  11   000010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8  10   00001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9  11   00001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0  11   000001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1  12   0000001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2  12   0000001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3  13   00000001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4  13   00000000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5  14   000000000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0   9   0001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   8   000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2   9   0001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3  10   00011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4  10   0001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5  10   0001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6  11   000010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7  11   000010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8  11   00001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9  11   000001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0  12   000001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1  11   000000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2  13   0000001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3  13   00000001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4  14   000000001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5  14   00000000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0   9   0001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   9   0001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2  10   0001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3  10   0001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4  11   000011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5  11   000010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6  11   000010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7  11   00001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8  11   00001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9  12   0000010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0  12   000001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1  12   0000001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2  13   00000001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3  13   00000001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4  14   000000001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5  14   00000000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0  10   0001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   9   0001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2  10   00001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3  11   000010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4  11   000010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5  11   000010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6  12   0000010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7  12   0000010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8  12   0000010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9  12   000001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0  13   0000001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1  13   0000001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2  13   00000001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3  14   000000001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4  16   00000000001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5  16   00000000001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0   9   0001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   8   000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2   9   0000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3  10   00001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4  10   00001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5  11   00001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6  11   00001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7  12   0000010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8  12   000001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9  12   0000001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0  12   0000001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1  13   00000001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2  13   00000001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3  14   000000000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4  15   0000000000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5  15   000000000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0  10   00001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   9   0000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2  10   00001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3  10   00001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4  11   000001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5  11   000001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6  11   000001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7  13   0000001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8  12   000001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9  13   0000001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0  13   00000001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1  14   000000001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2  14   000000001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3  14   000000000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4  16   00000000001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5  15   000000000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0  10   00001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  10   00001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2  10   00000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3  11   000001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4  11   000001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5  12   0000010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6  12   000001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7  13   0000001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8  12   0000001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9  13   00000001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0  14   000000001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1  13   00000000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2  14   000000000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3  15   0000000000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4  16   00000000001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5  17   000000000000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0  11   000001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  10   00000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2  10   00000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3  11   000001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4  12   000001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5  12   0000001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6  12   0000001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7  12   0000001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8  13   00000001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9  13   00000000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0  13   00000001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1  14   000000000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2  15   0000000000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3  15   000000000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4  15   000000000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5  16   0000000000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0  11   000001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  11   000001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2  11   000000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3  12   0000001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4  12   0000001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5  13   0000001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6  12   0000000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7  13   00000001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8  14   000000001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9  14   000000001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0  15   0000000001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1  15   0000000000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2  15   0000000000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3  16   0000000000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4  16   0000000000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5  16   0000000000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0  12   0000001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  11   000000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2  12   0000001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3  13   00000010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4  13   00000001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5  13   00000001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6  14   000000001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7  14   000000001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8  14   000000000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9  14   000000000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0  14   00000000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1  15   000000000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2  16   0000000000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3  15   000000000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4  16   0000000000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5  16   0000000000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0  13   00000001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  12   0000000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2  12   0000000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3  13   00000001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4  13   00000001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5  13   00000001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6  15   0000000001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7  14   000000000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8  14   00000000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9  17   000000000000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0  15   000000000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1  15   000000000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2  15   000000000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3  17   0000000000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4  16   0000000000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5  16   0000000000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0  12   000000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  12   000000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2  13   0000000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3  14   000000000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4  14   000000000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5  14   000000000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6  15   0000000000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7  14   00000000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8  15   000000000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9  15   000000000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0  16   0000000000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1  16   0000000000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2  19   000000000000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3  18   00000000000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4  19   00000000000000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5  16   0000000000000001</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14</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not used</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15</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x  y hlen hcod</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0   3   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   4   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2   5   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3   7   01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4   7   01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5   8   01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6   9   0011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7   9   0011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8   9   0010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9  10   00011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0  10   00011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1  11   000011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2  11   000011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3  11   00001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4  12   0000011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5  13   00000001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0   4   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   3   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2   5   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3   6   0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4   7   01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5   7   01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6   8   001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7   8   001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8   8   001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9   9   001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0   9   0001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1  10   00010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2  10   0001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3  10   00001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4  11   000001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5  11   000001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0   5   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   5   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2   5   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3   6   0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4   7   01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5   7   01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6   8   001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7   8   001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8   8   001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9   9   0010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0   9   0001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1  10   0001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2  10   00001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3  11   00001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4  11   000001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5  11   000001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0   6   0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   6   0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2   6   0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3   7   01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4   7   01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5   8   001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6   8   001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7   9   0010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8   9   001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9   9   0001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0  10   00010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1  10   0001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2  10   00001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3  11   00001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4  11   000001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5  11   000000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0   7   01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   6   0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2   7   01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3   7   01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4   8   01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5   8   001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6   9   0010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7   9   001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8   9   001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9   9   0001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0  10   00010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1  10   0001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2  10   00001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3  11   00001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4  11   000001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5  11   000000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0   8   01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   7   01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2   7   01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3   8   01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4   8   001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5   8   001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6   9   0010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7   9   001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8   9   0001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9   9   0001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0  10   0001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1  10   00001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2  11   000010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3  11   000001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4  11   000001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5  12   0000001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0   9   0011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   7   01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2   8   001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3   8   001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4   8   001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5   9   0010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6   9   001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7   9   001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8   9   0001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9  10   00010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0  10   0001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1  10   00001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2  11   00001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3  11   000001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4  12   000001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5  12   0000000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0   9   0011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   8   001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2   8   001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3   9   0010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4   9   0010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5   9   001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6   9   001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7  10   00011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8  10   00010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9  10   0001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0  10   00001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1  10   00001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2  11   000010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3  11   000001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4  11   000000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5  12   0000000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0   9   0010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   8   001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2   8   001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3   9   001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4   9   001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5   9   0001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6   9   0001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7  10   00010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8  10   0001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9  10   0001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0  10   00001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1  11   00001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2  11   000001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3  12   0000001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4  12   0000001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5  12   0000000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0   9   001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   8   001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2   9   001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3   9   0001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4   9   0001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5   9   0001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6  10   00010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7  10   0001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8  10   0001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9  11   000011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0  11   00001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1  11   000001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2  11   000001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3  12   0000001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4  12   0000000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5  12   000000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0  10   00011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   9   0001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2   9   0001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3   9   0001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4  10   00010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5  10   00010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6  10   00001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7  10   00001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8  10   00001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9  11   00001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0  11   000001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1  11   000001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2  11   000000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3  12   0000000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4  13   00000001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5  12   000000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0  10   00010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   9   0001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2   9   0001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3   9   0001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4  10   0001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5  10   00010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6  10   00001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7  10   00001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8  11   00001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9  11   000001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0  11   000001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1  11   000000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2  12   0000000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3  12   0000000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4  12   000000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5  13   0000000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0  11   000011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  10   0001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2   9   0000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3  10   00001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4  10   00001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5  10   00001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6  11   00001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7  11   00001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8  11   000001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9  11   000001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0  11   000000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1  11   00000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2  12   0000000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3  12   000000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4  13   0000000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5  13   0000000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0  11   000010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  10   00001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2  10   00001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3  10   00001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4  10   00001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5  11   000001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6  11   000001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7  11   000001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8  11   000000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9  12   0000001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0  12   0000000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1  12   0000000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2  12   000000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3  12   000000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4  13   0000000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5  13   0000000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0  12   0000011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  11   000001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2  11   000001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3  11   000001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4  11   000001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5  11   000001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6  11   000001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7  11   000000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8  12   0000001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9  12   0000000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0  12   000000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1  12   000000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2  13   0000000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3  13   0000000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4  12   000000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5  13   000000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0  12   000001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  11   000001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2  11   000001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3  11   000000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4  11   000000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5  11   000000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6  11   00000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7  12   0000000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8  12   0000000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9  12   000000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0  12   000000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1  12   000000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2  13   0000000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3  13   0000000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4  13   0000000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5  13   0000000000000</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16</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ESC table, linbits=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x  y hlen hcod</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0   1   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   4   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2   6   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3   8   001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4   9   001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5   9   0001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6  10   00011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7  10   00010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8  11   000101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9  11   000100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0  11   00010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1  12   0000111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2  12   0000111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3  12   000011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4  13   00001011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5   9   000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0   3   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   4   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2   6   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3   7   00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4   8   001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5   9   0001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6   9   0001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7   9   0001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8  10   00010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9  10   0001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0  10   0001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1  11   000011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2  12   000011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3  11   000011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4  12   000011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5   8   00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0   6   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   6   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2   7   00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3   8   001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4   9   001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5   9   0001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6  10   00011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7  10   00010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8  11   000101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9  10   0001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0  11   000011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1  11   000011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2  11   000011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3  12   000011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4  12   000011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5   9   000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0   8   001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   7   00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2   8   001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3   9   001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4   9   0010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5  10   00011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6  10   00011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7  10   00010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8  11   000100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9  11   00010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0  12   0000111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1  12   0000110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2  12   000011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3  13   0000110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4  13   00001011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5  10   00000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0   9   001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   8   001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2   9   001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3   9   001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4  10   00011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5  10   00011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6  11   000101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7  11   000101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8  11   000100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9  12   000100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0  12   0000111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1  12   0000111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2  13   0000110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3  13   00001011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4  13   00001011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5   9   000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0   9   001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   8   000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2   9   0001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3   9   0001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4  10   00011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5  11   000101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6  11   000101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7  12   000100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8  11   00010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9  12   0000111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0  12   0000111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1  13   0000110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2  13   0000110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3  13   00001011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4  14   000001101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5  10   0000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0  10   00011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   9   0001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2   9   0001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3  10   00011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4  11   000101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5  11   000101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6  11   000101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7  11   00010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8  12   00010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9  12   0000111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0  12   0000111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1  12   0000110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2  13   000011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3  13   00001011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4  14   00001011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5  10   0000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0  10   00011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   9   0001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2  10   00010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3  10   00010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4  11   000101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5  11   000100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6  11   000100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7  12   000100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8  12   0000111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9  13   00001100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0  13   0000110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1  13   00001011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2  13   00001011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3  15   0000011011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4  15   0000011011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5  10   0000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0  10   00010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  10   00010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2  10   0001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3  11   000100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4  11   000100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5  11   00010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6  12   000100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7  12   0000111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8  13   00001101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9  13   0000110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0  13   0000110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1  13   00001011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2  14   000010110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3  14   00001011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4  14   00001011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5  10   0000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0  11   000100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  10   0001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2  10   0001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3  11   00010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4  11   00010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5  12   0001000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6  12   0000111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7  13   00001101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8  13   00001100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9  13   0000110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0  13   00001100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1  14   000010110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2  13   00001011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3  14   00001011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4  13   00001011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5  11   00000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0  11   00010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  11   0001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2  10   0001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3  11   000011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4  12   0000111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5  12   0000111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6  12   0000111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7  12   0000110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8  13   0000110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9  14   000010111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0  14   000010111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1  14   00001011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2  15   0000011011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3  15   0000011011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4  14   000001101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5  10   0000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0  12   0000111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  11   000011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2  11   000011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3  11   000011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4  12   0000111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5  12   0000110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6  13   0000110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7  14   000010111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8  14   000010111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9  14   000010111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0  14   00001011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1  14   00001011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2  14   00001011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3  13   00000110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4  14   000001101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5  11   00000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0  12   000011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  12   0000111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2  12   0000110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3  12   0000110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4  12   0000110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5  13   0000110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6  13   0000110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7  13   00001011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8  13   00001011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9  15   0000011011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0  14   000001101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1  14   00001011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2  14   000001101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3  14   000001101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4  16   00000110110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5  11   00000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0  14   000010111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  12   0000110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2  12   0000110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3  12   000011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4  13   00001011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5  13   00001011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6  14   000010110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7  14   000010110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8  14   00001011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9  16   0000011011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0  15   0000011011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1  15   0000011011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2  15   0000011011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3  17   00000110110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4  15   0000011011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5  11   00000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0  13   00001011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  13   00001011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2  11   000011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3  12   0000101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4  14   000010110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5  14   000010110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6  13   00001011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7  14   00001011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8  14   00001011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9  15   0000011011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0  16   0000011011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1  15   0000011011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2  17   00000110110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3  15   0000011011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4  14   000001101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5  11   000000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0   9   000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   8   00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2   8   00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3   9   000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4   9   000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5  10   0000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6  10   0000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7  10   0000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8  11   00000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9  11   00000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0  11   00000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1  11   00000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2  11   00000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3  11   00000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4  11   0000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5   8   00000011</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17</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same as table 16, but linbits=2</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18</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same as table 16, but linbits=3</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19</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same as table 16, but linbits=4</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20</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same as table 16, but linbits=6</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21</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same as table 16, but linbits=8</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22</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same as table 16, but linbits=10</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23</w:t>
      </w:r>
    </w:p>
    <w:p>
      <w:pPr>
        <w:pStyle w:val="Normal"/>
        <w:ind w:right="38" w:hanging="0"/>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same as table 16, but linbits=13</w:t>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24</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ESC table, linbits=4</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x  y hlen hcod</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0   4   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   4   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2   6   1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3   7   1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4   8   100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5   9   100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6   9   0111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7  10   01101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8  10   01101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9  11   010100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0  11   01010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1  11   01010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2  11   010011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3  11   01000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4  12   010000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0 15   9   0010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0   4   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   4   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2   5   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3   6   1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4   7   1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5   8   10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6   8   011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7   9   0110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8   9   011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9   9   011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0  10   0101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1  10   01010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2  10   01001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3  10   01001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4  10   01000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1 15   8   001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0   6   1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   5   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2   6   1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3   7   1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4   7   1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5   8   100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6   8   011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7   9   0110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8   9   011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9   9   011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0   9   0101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1  10   01010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2  10   01001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3  10   01001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4  11   010000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2 15   7   00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0   7   1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   6   1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2   7   1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3   7   1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4   8   10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5   8   011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6   8   011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7   9   0110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8   9   011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9   9   0101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0   9   0101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1  10   0101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2  10   01001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3  10   01001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4  10   0100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3 15   7   0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0   8   100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   7   1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2   7   1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3   8   10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4   8   011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5   8   011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6   8   011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7   9   0110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8   9   011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9   9   0101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0  10   01011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1  10   0101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2  10   01001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3  10   01000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4  11   010000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4 15   7   0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0   9   100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   7   1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2   8   1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3   8   011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4   8   011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5   8   011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6   9   0110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7   9   011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8   9   0110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9   9   0101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0  10   01010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1  10   01001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2  10   01001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3  10   01000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4  10   0100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5 15   7   0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0   9   0111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   8   011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2   8   011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3   8   011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4   8   011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5   9   0110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6   9   0110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7   9   011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8   9   0101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9  10   01010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0  10   0101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1  10   01001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2  10   01001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3  10   0100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4  11   01000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6 15   7   0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0  10   01101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   8   011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2   8   011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3   8   011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4   9   0110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5   9   011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6   9   011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7   9   0101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8  10   01011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9  10   0101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0  10   01001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1  10   01001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2  10   01000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3  11   010000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4  11   001011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7 15   8   00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0  10   01101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   9   0110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2   9   011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3   9   011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4   9   011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5   9   011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6   9   0101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7   9   0101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8   9   0101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9  10   01010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0  10   01001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1  10   01000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2  10   0100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3  11   01000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4  11   0010111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8 15   8   000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0  10   0101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   9   011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2   9   011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3   9   0101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4   9   01011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5   9   0101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6   9   0101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7  10   0101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8  10   0101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9  10   01001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0  10   01001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1  10   01000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2  11   01000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3  11   0010111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4  11   001011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 xml:space="preserve"> </w:t>
      </w:r>
      <w:r>
        <w:rPr>
          <w:rFonts w:eastAsia="Courier;Courier New" w:cs="Courier;Courier New" w:ascii="Courier;Courier New" w:hAnsi="Courier;Courier New"/>
          <w:sz w:val="16"/>
          <w:szCs w:val="16"/>
          <w:lang w:val="en-AU"/>
        </w:rPr>
        <w:t>9 15   8   00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0  11   010100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   9   0101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2   9   0101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3   9   0101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4   9   0101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5  10   01010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6  10   0101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7  10   01001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8  10   01001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9  10   01001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0  10   01000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1  11   010000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2  11   001011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3  11   001011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4  11   001011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0 15   8   00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0  11   010100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  10   01010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2   9   0101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3   9   0101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4   9   0101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5  10   01001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6  10   010011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7  10   01001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8  10   010001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9  10   01000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0  10   0100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1  11   0100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2  11   0010111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3  11   0010111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4  11   001011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1 15   8   00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0  11   01010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  10   0101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2  10   01001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3  10   01001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4  10   01001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5  10   010010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6  10   01001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7  10   01000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8  10   0100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9  10   0100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0  11   010000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1  11   001011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2  11   001011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3  11   001011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4  11   001011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2 15   8   00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0  11   010011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  10   010010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2  10   01001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3  10   01001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4  10   01001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5  10   01000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6  10   0100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7  10   010000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8  11   01000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9  11   00101111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0  11   001011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1  11   001011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2  11   001011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3  11   001011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4  11   001011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3 15   8   0000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0  12   010000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  10   010001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2  10   010001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3  10   0100010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4  10   0100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5  10   01000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6  10   0100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7  11   00101111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8  11   001011110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9  11   001011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0  11   001011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1  11   001011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2  11   00101101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3  11   001011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4  11   001011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4 15   8   000000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0   8   001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   7   001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2   7   001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3   7   001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4   7   0001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5   7   0001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6   7   0001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7   7   0001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8   7   0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9   7   000011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0   7   0000100</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1   8   000001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2   8   000001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3   8   0000001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4   8   00000001</w:t>
      </w:r>
    </w:p>
    <w:p>
      <w:pPr>
        <w:pStyle w:val="Normal"/>
        <w:rPr>
          <w:rFonts w:ascii="Courier;Courier New" w:hAnsi="Courier;Courier New" w:eastAsia="Courier;Courier New" w:cs="Courier;Courier New"/>
          <w:sz w:val="16"/>
          <w:szCs w:val="16"/>
          <w:lang w:val="en-AU"/>
        </w:rPr>
      </w:pPr>
      <w:r>
        <w:rPr>
          <w:rFonts w:eastAsia="Courier;Courier New" w:cs="Courier;Courier New" w:ascii="Courier;Courier New" w:hAnsi="Courier;Courier New"/>
          <w:sz w:val="16"/>
          <w:szCs w:val="16"/>
          <w:lang w:val="en-AU"/>
        </w:rPr>
        <w:t>15 15   4   0011</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25</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same as table 24, but linbits=5</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26</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same as table 24, but linbits=6</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27</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same as table 24, but linbits=7</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28</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same as table 24, but linbits=8</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29</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same as table 24, but linbits=9</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30</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same as table 24, but linbits=11</w:t>
      </w:r>
    </w:p>
    <w:p>
      <w:pPr>
        <w:pStyle w:val="Normal"/>
        <w:ind w:right="32"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Huffman code table 31</w:t>
      </w:r>
    </w:p>
    <w:p>
      <w:pPr>
        <w:pStyle w:val="Normal"/>
        <w:ind w:right="32" w:hanging="0"/>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same as table 24, but linbits=13</w:t>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ab/>
        <w:t>Table 3-B.8. Layer III scalefactor bands</w:t>
      </w:r>
    </w:p>
    <w:p>
      <w:pPr>
        <w:pStyle w:val="Normal"/>
        <w:ind w:right="32"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se tables list the width of each scalefactor band. There are 21 bands at each sampling frequency for long (type 0,1 or 3) windows and 12 bands each for short windows.</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ab/>
        <w:t>Table 3-B.8a.  32kHz sampling rate</w:t>
      </w:r>
    </w:p>
    <w:p>
      <w:pPr>
        <w:pStyle w:val="Normal"/>
        <w:ind w:right="32"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b/>
          <w:bCs/>
          <w:lang w:val="en-AU"/>
        </w:rPr>
        <w:t>long blocks:</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060" w:leader="none"/>
          <w:tab w:val="left" w:pos="2480" w:leader="none"/>
          <w:tab w:val="left" w:pos="3900" w:leader="none"/>
          <w:tab w:val="left" w:pos="530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cale factor</w:t>
        <w:tab/>
        <w:t>width of</w:t>
        <w:tab/>
        <w:t>index of</w:t>
        <w:tab/>
        <w:t>index of</w:t>
      </w:r>
    </w:p>
    <w:p>
      <w:pPr>
        <w:pStyle w:val="Normal"/>
        <w:tabs>
          <w:tab w:val="clear" w:pos="720"/>
          <w:tab w:val="left" w:pos="1060" w:leader="none"/>
          <w:tab w:val="left" w:pos="2520" w:leader="none"/>
          <w:tab w:val="left" w:pos="3900" w:leader="none"/>
          <w:tab w:val="left" w:pos="538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band</w:t>
        <w:tab/>
        <w:t>band</w:t>
        <w:tab/>
        <w:t>start</w:t>
        <w:tab/>
        <w:t>end</w:t>
      </w:r>
    </w:p>
    <w:p>
      <w:pPr>
        <w:pStyle w:val="Normal"/>
        <w:tabs>
          <w:tab w:val="clear" w:pos="720"/>
          <w:tab w:val="left" w:pos="1060" w:leader="none"/>
          <w:tab w:val="left" w:pos="2520" w:leader="none"/>
          <w:tab w:val="left" w:pos="3900" w:leader="none"/>
          <w:tab w:val="left" w:pos="538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120" w:leader="none"/>
          <w:tab w:val="left" w:pos="2540" w:leader="none"/>
          <w:tab w:val="left" w:pos="3960" w:leader="none"/>
          <w:tab w:val="left" w:pos="5380" w:leader="none"/>
          <w:tab w:val="left" w:pos="1026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0</w:t>
        <w:tab/>
        <w:t>4</w:t>
        <w:tab/>
        <w:t>0</w:t>
        <w:tab/>
        <w:t>3</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w:t>
        <w:tab/>
        <w:t>4</w:t>
        <w:tab/>
        <w:t>4</w:t>
        <w:tab/>
        <w:t>7</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2</w:t>
        <w:tab/>
        <w:t>4</w:t>
        <w:tab/>
        <w:t>8</w:t>
        <w:tab/>
        <w:t>11</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3</w:t>
        <w:tab/>
        <w:t>4</w:t>
        <w:tab/>
        <w:t>12</w:t>
        <w:tab/>
        <w:t>15</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4</w:t>
        <w:tab/>
        <w:t>4</w:t>
        <w:tab/>
        <w:t>16</w:t>
        <w:tab/>
        <w:t>19</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5</w:t>
        <w:tab/>
        <w:t>4</w:t>
        <w:tab/>
        <w:t>20</w:t>
        <w:tab/>
        <w:t>23</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6</w:t>
        <w:tab/>
        <w:t>6</w:t>
        <w:tab/>
        <w:t>24</w:t>
        <w:tab/>
        <w:t>29</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7</w:t>
        <w:tab/>
        <w:t>6</w:t>
        <w:tab/>
        <w:t>30</w:t>
        <w:tab/>
        <w:t>35</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8</w:t>
        <w:tab/>
        <w:t>8</w:t>
        <w:tab/>
        <w:t>36</w:t>
        <w:tab/>
        <w:t>43</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9</w:t>
        <w:tab/>
        <w:t>10</w:t>
        <w:tab/>
        <w:t>44</w:t>
        <w:tab/>
        <w:t>53</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0</w:t>
        <w:tab/>
        <w:t>12</w:t>
        <w:tab/>
        <w:t>54</w:t>
        <w:tab/>
        <w:t>65</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1</w:t>
        <w:tab/>
        <w:t>16</w:t>
        <w:tab/>
        <w:t>66</w:t>
        <w:tab/>
        <w:t>81</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2</w:t>
        <w:tab/>
        <w:t>20</w:t>
        <w:tab/>
        <w:t>82</w:t>
        <w:tab/>
        <w:t>101</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3</w:t>
        <w:tab/>
        <w:t>24</w:t>
        <w:tab/>
        <w:t>102</w:t>
        <w:tab/>
        <w:t>125</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4</w:t>
        <w:tab/>
        <w:t>30</w:t>
        <w:tab/>
        <w:t>126</w:t>
        <w:tab/>
        <w:t>155</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5</w:t>
        <w:tab/>
        <w:t>38</w:t>
        <w:tab/>
        <w:t>156</w:t>
        <w:tab/>
        <w:t>193</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6</w:t>
        <w:tab/>
        <w:t>46</w:t>
        <w:tab/>
        <w:t>194</w:t>
        <w:tab/>
        <w:t>239</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7</w:t>
        <w:tab/>
        <w:t>56</w:t>
        <w:tab/>
        <w:t>240</w:t>
        <w:tab/>
        <w:t>295</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8</w:t>
        <w:tab/>
        <w:t>68</w:t>
        <w:tab/>
        <w:t>296</w:t>
        <w:tab/>
        <w:t>363</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9</w:t>
        <w:tab/>
        <w:t>84</w:t>
        <w:tab/>
        <w:t>364</w:t>
        <w:tab/>
        <w:t>447</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20</w:t>
        <w:tab/>
        <w:t>102</w:t>
        <w:tab/>
        <w:t>448</w:t>
        <w:tab/>
        <w:t>549</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b/>
          <w:bCs/>
          <w:lang w:val="en-AU"/>
        </w:rPr>
        <w:t>short blocks:</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060" w:leader="none"/>
          <w:tab w:val="left" w:pos="2480" w:leader="none"/>
          <w:tab w:val="left" w:pos="3900" w:leader="none"/>
          <w:tab w:val="left" w:pos="530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cale factor</w:t>
        <w:tab/>
        <w:t>width of</w:t>
        <w:tab/>
        <w:t>index of</w:t>
        <w:tab/>
        <w:t>index of</w:t>
      </w:r>
    </w:p>
    <w:p>
      <w:pPr>
        <w:pStyle w:val="Normal"/>
        <w:tabs>
          <w:tab w:val="clear" w:pos="720"/>
          <w:tab w:val="left" w:pos="1060" w:leader="none"/>
          <w:tab w:val="left" w:pos="2520" w:leader="none"/>
          <w:tab w:val="left" w:pos="3900" w:leader="none"/>
          <w:tab w:val="left" w:pos="538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band</w:t>
        <w:tab/>
        <w:t>band</w:t>
        <w:tab/>
        <w:t>start</w:t>
        <w:tab/>
        <w:t>end</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0</w:t>
        <w:tab/>
        <w:t>4</w:t>
        <w:tab/>
        <w:t>0</w:t>
        <w:tab/>
        <w:t>3</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w:t>
        <w:tab/>
        <w:t>4</w:t>
        <w:tab/>
        <w:t>4</w:t>
        <w:tab/>
        <w:t>7</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2</w:t>
        <w:tab/>
        <w:t>4</w:t>
        <w:tab/>
        <w:t>8</w:t>
        <w:tab/>
        <w:t>11</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3</w:t>
        <w:tab/>
        <w:t>4</w:t>
        <w:tab/>
        <w:t>12</w:t>
        <w:tab/>
        <w:t>15</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4</w:t>
        <w:tab/>
        <w:t>6</w:t>
        <w:tab/>
        <w:t>16</w:t>
        <w:tab/>
        <w:t>21</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5</w:t>
        <w:tab/>
        <w:t>8</w:t>
        <w:tab/>
        <w:t>22</w:t>
        <w:tab/>
        <w:t>29</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6</w:t>
        <w:tab/>
        <w:t>12</w:t>
        <w:tab/>
        <w:t>30</w:t>
        <w:tab/>
        <w:t>41</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7</w:t>
        <w:tab/>
        <w:t>16</w:t>
        <w:tab/>
        <w:t>42</w:t>
        <w:tab/>
        <w:t>57</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8</w:t>
        <w:tab/>
        <w:t>20</w:t>
        <w:tab/>
        <w:t>58</w:t>
        <w:tab/>
        <w:t>77</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9</w:t>
        <w:tab/>
        <w:t>26</w:t>
        <w:tab/>
        <w:t>78</w:t>
        <w:tab/>
        <w:t>103</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0</w:t>
        <w:tab/>
        <w:t>34</w:t>
        <w:tab/>
        <w:t>104</w:t>
        <w:tab/>
        <w:t>137</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1</w:t>
        <w:tab/>
        <w:t>42</w:t>
        <w:tab/>
        <w:t>138</w:t>
        <w:tab/>
        <w:t>179</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Table 3-B.8b.  44.1kHz sampling rate</w:t>
      </w:r>
    </w:p>
    <w:p>
      <w:pPr>
        <w:pStyle w:val="Normal"/>
        <w:ind w:right="32"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right="32" w:hanging="0"/>
        <w:rPr/>
      </w:pPr>
      <w:r>
        <w:rPr>
          <w:rFonts w:eastAsia="Times;Times New Roman" w:cs="Times;Times New Roman" w:ascii="Times;Times New Roman" w:hAnsi="Times;Times New Roman"/>
          <w:b/>
          <w:bCs/>
          <w:lang w:val="en-AU"/>
        </w:rPr>
        <w:t>long blocks:</w:t>
      </w:r>
      <w:r>
        <w:rPr>
          <w:rFonts w:eastAsia="Times;Times New Roman" w:cs="Times;Times New Roman" w:ascii="Times;Times New Roman" w:hAnsi="Times;Times New Roman"/>
          <w:lang w:val="en-AU"/>
        </w:rPr>
        <w:t xml:space="preserve"> </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060" w:leader="none"/>
          <w:tab w:val="left" w:pos="2480" w:leader="none"/>
          <w:tab w:val="left" w:pos="3900" w:leader="none"/>
          <w:tab w:val="left" w:pos="530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cale factor</w:t>
        <w:tab/>
        <w:t>width of</w:t>
        <w:tab/>
        <w:t>index of</w:t>
        <w:tab/>
        <w:t>index of</w:t>
      </w:r>
    </w:p>
    <w:p>
      <w:pPr>
        <w:pStyle w:val="Normal"/>
        <w:tabs>
          <w:tab w:val="clear" w:pos="720"/>
          <w:tab w:val="left" w:pos="1060" w:leader="none"/>
          <w:tab w:val="left" w:pos="2520" w:leader="none"/>
          <w:tab w:val="left" w:pos="3900" w:leader="none"/>
          <w:tab w:val="left" w:pos="538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band</w:t>
        <w:tab/>
        <w:t>band</w:t>
        <w:tab/>
        <w:t>start</w:t>
        <w:tab/>
        <w:t>end</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120" w:leader="none"/>
          <w:tab w:val="left" w:pos="252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0</w:t>
        <w:tab/>
        <w:t>4</w:t>
        <w:tab/>
        <w:t>0</w:t>
        <w:tab/>
        <w:t>3</w:t>
      </w:r>
    </w:p>
    <w:p>
      <w:pPr>
        <w:pStyle w:val="Normal"/>
        <w:tabs>
          <w:tab w:val="clear" w:pos="720"/>
          <w:tab w:val="left" w:pos="1120" w:leader="none"/>
          <w:tab w:val="left" w:pos="252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w:t>
        <w:tab/>
        <w:t>4</w:t>
        <w:tab/>
        <w:t>4</w:t>
        <w:tab/>
        <w:t>7</w:t>
      </w:r>
    </w:p>
    <w:p>
      <w:pPr>
        <w:pStyle w:val="Normal"/>
        <w:tabs>
          <w:tab w:val="clear" w:pos="720"/>
          <w:tab w:val="left" w:pos="1120" w:leader="none"/>
          <w:tab w:val="left" w:pos="252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2</w:t>
        <w:tab/>
        <w:t>4</w:t>
        <w:tab/>
        <w:t>8</w:t>
        <w:tab/>
        <w:t>11</w:t>
      </w:r>
    </w:p>
    <w:p>
      <w:pPr>
        <w:pStyle w:val="Normal"/>
        <w:tabs>
          <w:tab w:val="clear" w:pos="720"/>
          <w:tab w:val="left" w:pos="1120" w:leader="none"/>
          <w:tab w:val="left" w:pos="252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3</w:t>
        <w:tab/>
        <w:t>4</w:t>
        <w:tab/>
        <w:t>12</w:t>
        <w:tab/>
        <w:t>15</w:t>
      </w:r>
    </w:p>
    <w:p>
      <w:pPr>
        <w:pStyle w:val="Normal"/>
        <w:tabs>
          <w:tab w:val="clear" w:pos="720"/>
          <w:tab w:val="left" w:pos="1120" w:leader="none"/>
          <w:tab w:val="left" w:pos="252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4</w:t>
        <w:tab/>
        <w:t>4</w:t>
        <w:tab/>
        <w:t>16</w:t>
        <w:tab/>
        <w:t>19</w:t>
      </w:r>
    </w:p>
    <w:p>
      <w:pPr>
        <w:pStyle w:val="Normal"/>
        <w:tabs>
          <w:tab w:val="clear" w:pos="720"/>
          <w:tab w:val="left" w:pos="1120" w:leader="none"/>
          <w:tab w:val="left" w:pos="252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5</w:t>
        <w:tab/>
        <w:t>4</w:t>
        <w:tab/>
        <w:t>20</w:t>
        <w:tab/>
        <w:t>23</w:t>
      </w:r>
    </w:p>
    <w:p>
      <w:pPr>
        <w:pStyle w:val="Normal"/>
        <w:tabs>
          <w:tab w:val="clear" w:pos="720"/>
          <w:tab w:val="left" w:pos="1120" w:leader="none"/>
          <w:tab w:val="left" w:pos="252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6</w:t>
        <w:tab/>
        <w:t>6</w:t>
        <w:tab/>
        <w:t>24</w:t>
        <w:tab/>
        <w:t>29</w:t>
      </w:r>
    </w:p>
    <w:p>
      <w:pPr>
        <w:pStyle w:val="Normal"/>
        <w:tabs>
          <w:tab w:val="clear" w:pos="720"/>
          <w:tab w:val="left" w:pos="1120" w:leader="none"/>
          <w:tab w:val="left" w:pos="252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7</w:t>
        <w:tab/>
        <w:t>6</w:t>
        <w:tab/>
        <w:t>30</w:t>
        <w:tab/>
        <w:t>35</w:t>
      </w:r>
    </w:p>
    <w:p>
      <w:pPr>
        <w:pStyle w:val="Normal"/>
        <w:tabs>
          <w:tab w:val="clear" w:pos="720"/>
          <w:tab w:val="left" w:pos="1120" w:leader="none"/>
          <w:tab w:val="left" w:pos="252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8</w:t>
        <w:tab/>
        <w:t>8</w:t>
        <w:tab/>
        <w:t>36</w:t>
        <w:tab/>
        <w:t>43</w:t>
      </w:r>
    </w:p>
    <w:p>
      <w:pPr>
        <w:pStyle w:val="Normal"/>
        <w:tabs>
          <w:tab w:val="clear" w:pos="720"/>
          <w:tab w:val="left" w:pos="1120" w:leader="none"/>
          <w:tab w:val="left" w:pos="252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9</w:t>
        <w:tab/>
        <w:t>8</w:t>
        <w:tab/>
        <w:t>44</w:t>
        <w:tab/>
        <w:t>51</w:t>
      </w:r>
    </w:p>
    <w:p>
      <w:pPr>
        <w:pStyle w:val="Normal"/>
        <w:tabs>
          <w:tab w:val="clear" w:pos="720"/>
          <w:tab w:val="left" w:pos="1120" w:leader="none"/>
          <w:tab w:val="left" w:pos="252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0</w:t>
        <w:tab/>
        <w:t>10</w:t>
        <w:tab/>
        <w:t>52</w:t>
        <w:tab/>
        <w:t>61</w:t>
      </w:r>
    </w:p>
    <w:p>
      <w:pPr>
        <w:pStyle w:val="Normal"/>
        <w:tabs>
          <w:tab w:val="clear" w:pos="720"/>
          <w:tab w:val="left" w:pos="1120" w:leader="none"/>
          <w:tab w:val="left" w:pos="252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1</w:t>
        <w:tab/>
        <w:t>12</w:t>
        <w:tab/>
        <w:t>62</w:t>
        <w:tab/>
        <w:t>73</w:t>
      </w:r>
    </w:p>
    <w:p>
      <w:pPr>
        <w:pStyle w:val="Normal"/>
        <w:tabs>
          <w:tab w:val="clear" w:pos="720"/>
          <w:tab w:val="left" w:pos="1120" w:leader="none"/>
          <w:tab w:val="left" w:pos="252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2</w:t>
        <w:tab/>
        <w:t>16</w:t>
        <w:tab/>
        <w:t>74</w:t>
        <w:tab/>
        <w:t>89</w:t>
      </w:r>
    </w:p>
    <w:p>
      <w:pPr>
        <w:pStyle w:val="Normal"/>
        <w:tabs>
          <w:tab w:val="clear" w:pos="720"/>
          <w:tab w:val="left" w:pos="1120" w:leader="none"/>
          <w:tab w:val="left" w:pos="252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3</w:t>
        <w:tab/>
        <w:t>20</w:t>
        <w:tab/>
        <w:t>90</w:t>
        <w:tab/>
        <w:t>109</w:t>
      </w:r>
    </w:p>
    <w:p>
      <w:pPr>
        <w:pStyle w:val="Normal"/>
        <w:tabs>
          <w:tab w:val="clear" w:pos="720"/>
          <w:tab w:val="left" w:pos="1120" w:leader="none"/>
          <w:tab w:val="left" w:pos="252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4</w:t>
        <w:tab/>
        <w:t>24</w:t>
        <w:tab/>
        <w:t>110</w:t>
        <w:tab/>
        <w:t>133</w:t>
      </w:r>
    </w:p>
    <w:p>
      <w:pPr>
        <w:pStyle w:val="Normal"/>
        <w:tabs>
          <w:tab w:val="clear" w:pos="720"/>
          <w:tab w:val="left" w:pos="1120" w:leader="none"/>
          <w:tab w:val="left" w:pos="252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5</w:t>
        <w:tab/>
        <w:t>28</w:t>
        <w:tab/>
        <w:t>134</w:t>
        <w:tab/>
        <w:t>161</w:t>
      </w:r>
    </w:p>
    <w:p>
      <w:pPr>
        <w:pStyle w:val="Normal"/>
        <w:tabs>
          <w:tab w:val="clear" w:pos="720"/>
          <w:tab w:val="left" w:pos="1120" w:leader="none"/>
          <w:tab w:val="left" w:pos="252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6</w:t>
        <w:tab/>
        <w:t>34</w:t>
        <w:tab/>
        <w:t>162</w:t>
        <w:tab/>
        <w:t>195</w:t>
      </w:r>
    </w:p>
    <w:p>
      <w:pPr>
        <w:pStyle w:val="Normal"/>
        <w:tabs>
          <w:tab w:val="clear" w:pos="720"/>
          <w:tab w:val="left" w:pos="1120" w:leader="none"/>
          <w:tab w:val="left" w:pos="252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7</w:t>
        <w:tab/>
        <w:t>42</w:t>
        <w:tab/>
        <w:t>196</w:t>
        <w:tab/>
        <w:t>237</w:t>
      </w:r>
    </w:p>
    <w:p>
      <w:pPr>
        <w:pStyle w:val="Normal"/>
        <w:tabs>
          <w:tab w:val="clear" w:pos="720"/>
          <w:tab w:val="left" w:pos="1120" w:leader="none"/>
          <w:tab w:val="left" w:pos="252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8</w:t>
        <w:tab/>
        <w:t>50</w:t>
        <w:tab/>
        <w:t>238</w:t>
        <w:tab/>
        <w:t>287</w:t>
      </w:r>
    </w:p>
    <w:p>
      <w:pPr>
        <w:pStyle w:val="Normal"/>
        <w:tabs>
          <w:tab w:val="clear" w:pos="720"/>
          <w:tab w:val="left" w:pos="1120" w:leader="none"/>
          <w:tab w:val="left" w:pos="252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9</w:t>
        <w:tab/>
        <w:t>54</w:t>
        <w:tab/>
        <w:t>288</w:t>
        <w:tab/>
        <w:t>341</w:t>
      </w:r>
    </w:p>
    <w:p>
      <w:pPr>
        <w:pStyle w:val="Normal"/>
        <w:tabs>
          <w:tab w:val="clear" w:pos="720"/>
          <w:tab w:val="left" w:pos="1120" w:leader="none"/>
          <w:tab w:val="left" w:pos="252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20</w:t>
        <w:tab/>
        <w:t>76</w:t>
        <w:tab/>
        <w:t>342</w:t>
        <w:tab/>
        <w:t>417</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b/>
          <w:bCs/>
          <w:lang w:val="en-AU"/>
        </w:rPr>
        <w:t>short blocks:</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060" w:leader="none"/>
          <w:tab w:val="left" w:pos="2480" w:leader="none"/>
          <w:tab w:val="left" w:pos="3900" w:leader="none"/>
          <w:tab w:val="left" w:pos="530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cale factor</w:t>
        <w:tab/>
        <w:t>width of</w:t>
        <w:tab/>
        <w:t>index of</w:t>
        <w:tab/>
        <w:t>index of</w:t>
      </w:r>
    </w:p>
    <w:p>
      <w:pPr>
        <w:pStyle w:val="Normal"/>
        <w:tabs>
          <w:tab w:val="clear" w:pos="720"/>
          <w:tab w:val="left" w:pos="1060" w:leader="none"/>
          <w:tab w:val="left" w:pos="2520" w:leader="none"/>
          <w:tab w:val="left" w:pos="3900" w:leader="none"/>
          <w:tab w:val="left" w:pos="538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band</w:t>
        <w:tab/>
        <w:t>band</w:t>
        <w:tab/>
        <w:t>start</w:t>
        <w:tab/>
        <w:t>end</w:t>
      </w:r>
    </w:p>
    <w:p>
      <w:pPr>
        <w:pStyle w:val="Normal"/>
        <w:tabs>
          <w:tab w:val="clear" w:pos="720"/>
          <w:tab w:val="left" w:pos="1040" w:leader="none"/>
          <w:tab w:val="left" w:pos="2460" w:leader="none"/>
          <w:tab w:val="left" w:pos="3900" w:leader="none"/>
          <w:tab w:val="left" w:pos="530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0</w:t>
        <w:tab/>
        <w:t>4</w:t>
        <w:tab/>
        <w:t>0</w:t>
        <w:tab/>
        <w:t>3</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w:t>
        <w:tab/>
        <w:t>4</w:t>
        <w:tab/>
        <w:t>4</w:t>
        <w:tab/>
        <w:t>7</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2</w:t>
        <w:tab/>
        <w:t>4</w:t>
        <w:tab/>
        <w:t>8</w:t>
        <w:tab/>
        <w:t>11</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3</w:t>
        <w:tab/>
        <w:t>4</w:t>
        <w:tab/>
        <w:t>12</w:t>
        <w:tab/>
        <w:t>15</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4</w:t>
        <w:tab/>
        <w:t>6</w:t>
        <w:tab/>
        <w:t>16</w:t>
        <w:tab/>
        <w:t>21</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5</w:t>
        <w:tab/>
        <w:t>8</w:t>
        <w:tab/>
        <w:t>22</w:t>
        <w:tab/>
        <w:t>29</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6</w:t>
        <w:tab/>
        <w:t>10</w:t>
        <w:tab/>
        <w:t>30</w:t>
        <w:tab/>
        <w:t>39</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7</w:t>
        <w:tab/>
        <w:t>12</w:t>
        <w:tab/>
        <w:t>40</w:t>
        <w:tab/>
        <w:t>51</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8</w:t>
        <w:tab/>
        <w:t>14</w:t>
        <w:tab/>
        <w:t>52</w:t>
        <w:tab/>
        <w:t>65</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9</w:t>
        <w:tab/>
        <w:t>18</w:t>
        <w:tab/>
        <w:t>66</w:t>
        <w:tab/>
        <w:t>83</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0</w:t>
        <w:tab/>
        <w:t>22</w:t>
        <w:tab/>
        <w:t>84</w:t>
        <w:tab/>
        <w:t>105</w:t>
      </w:r>
    </w:p>
    <w:p>
      <w:pPr>
        <w:pStyle w:val="Normal"/>
        <w:tabs>
          <w:tab w:val="clear" w:pos="720"/>
          <w:tab w:val="left" w:pos="112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1</w:t>
        <w:tab/>
        <w:t>30</w:t>
        <w:tab/>
        <w:t>106</w:t>
        <w:tab/>
        <w:t>135</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Table 3-B.8c.  48 kHz sampling rate</w:t>
      </w:r>
    </w:p>
    <w:p>
      <w:pPr>
        <w:pStyle w:val="Normal"/>
        <w:ind w:right="32"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b/>
          <w:bCs/>
          <w:lang w:val="en-AU"/>
        </w:rPr>
        <w:t>long blocks:</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060" w:leader="none"/>
          <w:tab w:val="left" w:pos="2480" w:leader="none"/>
          <w:tab w:val="left" w:pos="3900" w:leader="none"/>
          <w:tab w:val="left" w:pos="530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cale factor</w:t>
        <w:tab/>
        <w:t>width of</w:t>
        <w:tab/>
        <w:t>index of</w:t>
        <w:tab/>
        <w:t>index of</w:t>
      </w:r>
    </w:p>
    <w:p>
      <w:pPr>
        <w:pStyle w:val="Normal"/>
        <w:tabs>
          <w:tab w:val="clear" w:pos="720"/>
          <w:tab w:val="left" w:pos="1060" w:leader="none"/>
          <w:tab w:val="left" w:pos="2520" w:leader="none"/>
          <w:tab w:val="left" w:pos="3900" w:leader="none"/>
          <w:tab w:val="left" w:pos="538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band</w:t>
        <w:tab/>
        <w:t>band</w:t>
        <w:tab/>
        <w:t>start</w:t>
        <w:tab/>
        <w:t>end</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0</w:t>
        <w:tab/>
        <w:t>4</w:t>
        <w:tab/>
        <w:t>0</w:t>
        <w:tab/>
        <w:t>3</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w:t>
        <w:tab/>
        <w:t>4</w:t>
        <w:tab/>
        <w:t>4</w:t>
        <w:tab/>
        <w:t>7</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2</w:t>
        <w:tab/>
        <w:t>4</w:t>
        <w:tab/>
        <w:t>8</w:t>
        <w:tab/>
        <w:t>11</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3</w:t>
        <w:tab/>
        <w:t>4</w:t>
        <w:tab/>
        <w:t>12</w:t>
        <w:tab/>
        <w:t>15</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4</w:t>
        <w:tab/>
        <w:t>4</w:t>
        <w:tab/>
        <w:t>16</w:t>
        <w:tab/>
        <w:t>19</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5</w:t>
        <w:tab/>
        <w:t>4</w:t>
        <w:tab/>
        <w:t>20</w:t>
        <w:tab/>
        <w:t>23</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6</w:t>
        <w:tab/>
        <w:t>6</w:t>
        <w:tab/>
        <w:t>24</w:t>
        <w:tab/>
        <w:t>29</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7</w:t>
        <w:tab/>
        <w:t>6</w:t>
        <w:tab/>
        <w:t>30</w:t>
        <w:tab/>
        <w:t>35</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8</w:t>
        <w:tab/>
        <w:t>6</w:t>
        <w:tab/>
        <w:t>36</w:t>
        <w:tab/>
        <w:t>41</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9</w:t>
        <w:tab/>
        <w:t>8</w:t>
        <w:tab/>
        <w:t>42</w:t>
        <w:tab/>
        <w:t>49</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0</w:t>
        <w:tab/>
        <w:t>10</w:t>
        <w:tab/>
        <w:t>50</w:t>
        <w:tab/>
        <w:t>59</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1</w:t>
        <w:tab/>
        <w:t>12</w:t>
        <w:tab/>
        <w:t>60</w:t>
        <w:tab/>
        <w:t>71</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2</w:t>
        <w:tab/>
        <w:t>16</w:t>
        <w:tab/>
        <w:t>72</w:t>
        <w:tab/>
        <w:t>87</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3</w:t>
        <w:tab/>
        <w:t>18</w:t>
        <w:tab/>
        <w:t>88</w:t>
        <w:tab/>
        <w:t>105</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4</w:t>
        <w:tab/>
        <w:t>22</w:t>
        <w:tab/>
        <w:t>106</w:t>
        <w:tab/>
        <w:t>127</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5</w:t>
        <w:tab/>
        <w:t>28</w:t>
        <w:tab/>
        <w:t>128</w:t>
        <w:tab/>
        <w:t>155</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6</w:t>
        <w:tab/>
        <w:t>34</w:t>
        <w:tab/>
        <w:t>156</w:t>
        <w:tab/>
        <w:t>189</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7</w:t>
        <w:tab/>
        <w:t>40</w:t>
        <w:tab/>
        <w:t>190</w:t>
        <w:tab/>
        <w:t>229</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8</w:t>
        <w:tab/>
        <w:t>46</w:t>
        <w:tab/>
        <w:t>230</w:t>
        <w:tab/>
        <w:t>275</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9</w:t>
        <w:tab/>
        <w:t>54</w:t>
        <w:tab/>
        <w:t>276</w:t>
        <w:tab/>
        <w:t>329</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20</w:t>
        <w:tab/>
        <w:t>54</w:t>
        <w:tab/>
        <w:t>330</w:t>
        <w:tab/>
        <w:t>383</w:t>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b/>
          <w:bCs/>
          <w:lang w:val="en-AU"/>
        </w:rPr>
        <w:t>short block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060" w:leader="none"/>
          <w:tab w:val="left" w:pos="2480" w:leader="none"/>
          <w:tab w:val="left" w:pos="3900" w:leader="none"/>
          <w:tab w:val="left" w:pos="530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scale factor</w:t>
        <w:tab/>
        <w:t>width of</w:t>
        <w:tab/>
        <w:t>index of</w:t>
        <w:tab/>
        <w:t>index of</w:t>
      </w:r>
    </w:p>
    <w:p>
      <w:pPr>
        <w:pStyle w:val="Normal"/>
        <w:tabs>
          <w:tab w:val="clear" w:pos="720"/>
          <w:tab w:val="left" w:pos="1060" w:leader="none"/>
          <w:tab w:val="left" w:pos="2520" w:leader="none"/>
          <w:tab w:val="left" w:pos="3900" w:leader="none"/>
          <w:tab w:val="left" w:pos="5380" w:leader="none"/>
        </w:tabs>
        <w:ind w:right="32"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band</w:t>
        <w:tab/>
        <w:t>band</w:t>
        <w:tab/>
        <w:t>start</w:t>
        <w:tab/>
        <w:t>en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0</w:t>
        <w:tab/>
        <w:t>4</w:t>
        <w:tab/>
        <w:t>0</w:t>
        <w:tab/>
        <w:t>3</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w:t>
        <w:tab/>
        <w:t>4</w:t>
        <w:tab/>
        <w:t>4</w:t>
        <w:tab/>
        <w:t>7</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2</w:t>
        <w:tab/>
        <w:t>4</w:t>
        <w:tab/>
        <w:t>8</w:t>
        <w:tab/>
        <w:t>11</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3</w:t>
        <w:tab/>
        <w:t>4</w:t>
        <w:tab/>
        <w:t>12</w:t>
        <w:tab/>
        <w:t>15</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4</w:t>
        <w:tab/>
        <w:t>6</w:t>
        <w:tab/>
        <w:t>16</w:t>
        <w:tab/>
        <w:t>21</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5</w:t>
        <w:tab/>
        <w:t>6</w:t>
        <w:tab/>
        <w:t>22</w:t>
        <w:tab/>
        <w:t>27</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6</w:t>
        <w:tab/>
        <w:t>10</w:t>
        <w:tab/>
        <w:t>28</w:t>
        <w:tab/>
        <w:t>37</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7</w:t>
        <w:tab/>
        <w:t>12</w:t>
        <w:tab/>
        <w:t>38</w:t>
        <w:tab/>
        <w:t>49</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8</w:t>
        <w:tab/>
        <w:t>14</w:t>
        <w:tab/>
        <w:t>50</w:t>
        <w:tab/>
        <w:t>63</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9</w:t>
        <w:tab/>
        <w:t>16</w:t>
        <w:tab/>
        <w:t>64</w:t>
        <w:tab/>
        <w:t>79</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0</w:t>
        <w:tab/>
        <w:t>20</w:t>
        <w:tab/>
        <w:t>80</w:t>
        <w:tab/>
        <w:t>99</w:t>
      </w:r>
    </w:p>
    <w:p>
      <w:pPr>
        <w:pStyle w:val="Normal"/>
        <w:tabs>
          <w:tab w:val="clear" w:pos="720"/>
          <w:tab w:val="left" w:pos="1100" w:leader="none"/>
          <w:tab w:val="left" w:pos="2540" w:leader="none"/>
          <w:tab w:val="left" w:pos="3960" w:leader="none"/>
          <w:tab w:val="left" w:pos="53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11</w:t>
        <w:tab/>
        <w:t>26</w:t>
        <w:tab/>
        <w:t>100</w:t>
        <w:tab/>
        <w:t>12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Table 3-B.9  Layer III coefficients for aliasing reduction:</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i)</w:t>
        <w:tab/>
        <w:tab/>
        <w:t>ci</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0</w:t>
        <w:tab/>
        <w:tab/>
        <w:t>-0.6</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1</w:t>
        <w:tab/>
        <w:tab/>
        <w:t>-0.53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2</w:t>
        <w:tab/>
        <w:tab/>
        <w:t>-0.3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3</w:t>
        <w:tab/>
        <w:tab/>
        <w:t>-0.18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4</w:t>
        <w:tab/>
        <w:tab/>
        <w:t>-0.09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5</w:t>
        <w:tab/>
        <w:tab/>
        <w:t>-0.04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6</w:t>
        <w:tab/>
        <w:tab/>
        <w:t>-0.014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7</w:t>
        <w:tab/>
        <w:tab/>
        <w:t>-0.003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butterfly coefficients csi and cai are calculated as follow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440" w:leader="none"/>
        </w:tabs>
        <w:rPr/>
      </w:pPr>
      <w:r>
        <w:rPr>
          <w:rFonts w:eastAsia="Times;Times New Roman" w:cs="Times;Times New Roman" w:ascii="Times;Times New Roman" w:hAnsi="Times;Times New Roman"/>
          <w:lang w:val="en-AU"/>
        </w:rPr>
        <w:tab/>
      </w:r>
      <w:r>
        <w:rPr>
          <w:rFonts w:eastAsia="Times;Times New Roman" w:cs="Times;Times New Roman" w:ascii="Times;Times New Roman" w:hAnsi="Times;Times New Roman"/>
          <w:lang w:val="en-AU"/>
        </w:rPr>
        <w:drawing>
          <wp:inline distT="0" distB="0" distL="0" distR="0">
            <wp:extent cx="2101850" cy="494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101850" cy="494030"/>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3:59:00Z</dcterms:created>
  <dc:creator>Unknown</dc:creator>
  <dc:description/>
  <dc:language>en-US</dc:language>
  <cp:lastModifiedBy>---</cp:lastModifiedBy>
  <dcterms:modified xsi:type="dcterms:W3CDTF">2000-10-18T14:00:00Z</dcterms:modified>
  <cp:revision>2</cp:revision>
  <dc:subject/>
  <dc:title/>
</cp:coreProperties>
</file>